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 доходах, </w:t>
      </w:r>
      <w:r>
        <w:rPr>
          <w:rFonts w:eastAsia="Calibri" w:cs="Times New Roman" w:ascii="Times New Roman" w:hAnsi="Times New Roman"/>
          <w:sz w:val="20"/>
        </w:rPr>
        <w:t xml:space="preserve">расходах, </w:t>
      </w:r>
      <w:r>
        <w:rPr>
          <w:rFonts w:cs="Times New Roman" w:ascii="Times New Roman" w:hAnsi="Times New Roman"/>
          <w:sz w:val="20"/>
        </w:rPr>
        <w:t>об имуществе и обязательствах имущественного характера лиц, замещающих муниципальные должности Горьковского муниципального района Омской области, так же их супругов и несовершеннолетних детей за период  с 1 января 2016 года по 31 декабря 2016 года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410"/>
        <w:gridCol w:w="1984"/>
        <w:gridCol w:w="1276"/>
        <w:gridCol w:w="1631"/>
        <w:gridCol w:w="993"/>
        <w:gridCol w:w="850"/>
        <w:gridCol w:w="1134"/>
        <w:gridCol w:w="709"/>
        <w:gridCol w:w="850"/>
        <w:gridCol w:w="1488"/>
        <w:gridCol w:w="1315"/>
        <w:gridCol w:w="1276"/>
      </w:tblGrid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N 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(вид, марка)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декларированный годовой доход 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бъе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стран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страна расположения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ТРОН Г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Совета Горьк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2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0000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hd w:fill="FFFFFF" w:val="clear"/>
              </w:rPr>
              <w:t>LADA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hd w:fill="FFFFFF" w:val="clear"/>
              </w:rPr>
              <w:t>Kalin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3713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.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cs="Times New Roman" w:ascii="Times New Roman" w:hAnsi="Times New Roman"/>
                <w:sz w:val="20"/>
                <w:shd w:fill="FFFFFF" w:val="clear"/>
              </w:rPr>
              <w:t>0000.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16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 388,5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ОВИКОВА Л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Совета Горьк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1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6.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 568 314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1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hd w:fill="FFFFFF" w:val="clear"/>
              </w:rPr>
              <w:t>Toyota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hd w:fill="FFFFFF" w:val="clear"/>
              </w:rPr>
              <w:t>Vitz, Toyota Land Kruser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9 085,9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ГЕРА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Совета Горьк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2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3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7388,0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ИГИЧЕВА Н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Совета Горьк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279 17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2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6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.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 27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oyota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Land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Cruiser (</w:t>
            </w:r>
            <w:r>
              <w:rPr>
                <w:rFonts w:cs="Times New Roman" w:ascii="Times New Roman" w:hAnsi="Times New Roman"/>
                <w:sz w:val="20"/>
              </w:rPr>
              <w:t>Prado)</w:t>
            </w:r>
            <w:r>
              <w:rPr>
                <w:rFonts w:cs="Times New Roman" w:ascii="Times New Roman" w:hAnsi="Times New Roman"/>
                <w:bCs/>
                <w:sz w:val="20"/>
              </w:rPr>
              <w:t>15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9 27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УННИКОВ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Совета Горьк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/625 доли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307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 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7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473 974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33 696.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УННИКОВ С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Совета Горьк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.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4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9900"/>
                <w:sz w:val="20"/>
              </w:rPr>
            </w:pPr>
            <w:r>
              <w:rPr>
                <w:rFonts w:cs="Times New Roman" w:ascii="Times New Roman" w:hAnsi="Times New Roman"/>
                <w:color w:val="0099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9900"/>
                <w:sz w:val="20"/>
              </w:rPr>
            </w:pPr>
            <w:r>
              <w:rPr>
                <w:rFonts w:cs="Times New Roman" w:ascii="Times New Roman" w:hAnsi="Times New Roman"/>
                <w:color w:val="0099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hd w:fill="FFFFFF" w:val="clear"/>
              </w:rPr>
              <w:t>Ford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hd w:fill="FFFFFF" w:val="clear"/>
              </w:rPr>
              <w:t>Focu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44,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 доли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6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5 715,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КАИЛОВ И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Совета Горьк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6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4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hd w:fill="FFFFFF" w:val="clear"/>
              </w:rPr>
              <w:t>Lexus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color w:val="333333"/>
                <w:sz w:val="20"/>
                <w:shd w:fill="FFFFFF" w:val="clear"/>
              </w:rPr>
              <w:t>lx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hd w:fill="FFFFFF" w:val="clear"/>
              </w:rPr>
              <w:t>5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189 948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жилое помещение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8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1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9.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 201,0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КИТИНА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Совета Горьк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2831,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ОПОВ И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Совета Горьк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hd w:fill="FFFFFF" w:val="clear"/>
              </w:rPr>
              <w:t>Renault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hd w:fill="FFFFFF" w:val="clear"/>
              </w:rPr>
              <w:t>Duster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0 108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0 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 09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ФРОНОВА О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Совета Горьк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.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331 423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СЛЮК В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Совета Горьк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2 доли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.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3 842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2.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5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752,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ЮГОВА И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Совета Горьк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500 223,</w:t>
            </w:r>
            <w:r>
              <w:rPr>
                <w:rFonts w:cs="Times New Roman" w:ascii="Times New Roman" w:hAnsi="Times New Roman"/>
                <w:sz w:val="20"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КИНА М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Совета Горьк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5 853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РЕЙБЕР А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Совета Горьк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3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8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ТЗ-8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2 4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70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35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8 641,0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1,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9:19:00Z</dcterms:created>
  <dc:creator>Admin</dc:creator>
  <dc:description/>
  <cp:keywords/>
  <dc:language>en-US</dc:language>
  <cp:lastModifiedBy>RePack by SPecialiST</cp:lastModifiedBy>
  <cp:lastPrinted>2015-03-11T08:27:00Z</cp:lastPrinted>
  <dcterms:modified xsi:type="dcterms:W3CDTF">2006-12-31T18:08:00Z</dcterms:modified>
  <cp:revision>15</cp:revision>
  <dc:subject/>
  <dc:title/>
</cp:coreProperties>
</file>