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ведения</w:t>
      </w:r>
    </w:p>
    <w:p>
      <w:pPr>
        <w:pStyle w:val="Style1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 доходах, </w:t>
      </w:r>
      <w:r>
        <w:rPr>
          <w:rFonts w:eastAsia="Calibri" w:cs="Times New Roman" w:ascii="Times New Roman" w:hAnsi="Times New Roman"/>
          <w:sz w:val="20"/>
        </w:rPr>
        <w:t xml:space="preserve">расходах, </w:t>
      </w:r>
      <w:r>
        <w:rPr>
          <w:rFonts w:cs="Times New Roman" w:ascii="Times New Roman" w:hAnsi="Times New Roman"/>
          <w:sz w:val="20"/>
        </w:rPr>
        <w:t>об имуществе и обязательствах имущественного характера лиц, замещающих муниципальные должности Горьковского муниципального района Омской области, так же их супругов и несовершеннолетних детей за период  с 1 января 2017 года по 31 декабря 2017 года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410"/>
        <w:gridCol w:w="1984"/>
        <w:gridCol w:w="1276"/>
        <w:gridCol w:w="1631"/>
        <w:gridCol w:w="993"/>
        <w:gridCol w:w="850"/>
        <w:gridCol w:w="1134"/>
        <w:gridCol w:w="709"/>
        <w:gridCol w:w="850"/>
        <w:gridCol w:w="1488"/>
        <w:gridCol w:w="1315"/>
        <w:gridCol w:w="1276"/>
      </w:tblGrid>
      <w:tr>
        <w:trPr>
          <w:trHeight w:val="420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N 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Фамилия и инициалы лица, чьи сведения размещаютс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олжност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транспортные средства 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(вид, марка)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декларированный годовой доход 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 xml:space="preserve">вид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объе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вид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Calibri" w:cs="Times New Roman"/>
                <w:sz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тран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Calibri" w:cs="Times New Roman" w:ascii="Times New Roman" w:hAnsi="Times New Roman"/>
                <w:sz w:val="20"/>
                <w:lang w:eastAsia="en-US"/>
              </w:rPr>
              <w:t>страна расположения</w:t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3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АСТРОН Г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4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LAD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Kalina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1 438,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.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7 011,44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БОРОВИКОВА Л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1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.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65 58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1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.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.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6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0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26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ые автомоби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Toyota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Vitz, Toyota Land Kruser</w:t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0 081,33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ГЕРА А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5 311,8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9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 129,62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79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РИГИЧЕВА Н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 463 750,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6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86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3.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З 27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oyota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L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</w:rPr>
              <w:t>Cruiser (</w:t>
            </w:r>
            <w:r>
              <w:rPr>
                <w:rFonts w:cs="Times New Roman" w:ascii="Times New Roman" w:hAnsi="Times New Roman"/>
                <w:sz w:val="20"/>
              </w:rPr>
              <w:t>Prado)</w:t>
            </w:r>
            <w:r>
              <w:rPr>
                <w:rFonts w:cs="Times New Roman" w:ascii="Times New Roman" w:hAnsi="Times New Roman"/>
                <w:bCs/>
                <w:sz w:val="20"/>
              </w:rPr>
              <w:t>150</w:t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61 698,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УННИКОВ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/937 дол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/367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71459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822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6 681,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5 460,96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УННИКОВ С.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6.9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000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Ford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Focu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7 760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5 доли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455 доли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7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00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 464,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ИНКАИЛОВ И.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/1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0,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41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4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8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6.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1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Lexus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sz w:val="20"/>
                <w:lang w:val="en-US"/>
              </w:rPr>
              <w:t>LX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57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 208 552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жилое помещение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2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88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9.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 349,9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0,41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0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ИКИТИНА С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9.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1 765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ПОПОВ И.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.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Renault</w:t>
            </w:r>
            <w:r>
              <w:rPr>
                <w:rStyle w:val="Appleconvertedspace"/>
                <w:rFonts w:cs="Times New Roman" w:ascii="Times New Roman" w:hAnsi="Times New Roman"/>
                <w:color w:val="333333"/>
                <w:sz w:val="20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z w:val="20"/>
                <w:shd w:fill="FFFFFF" w:val="clear"/>
              </w:rPr>
              <w:t>Duste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39 344,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4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800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6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 644,35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3,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АФРОНОВА О.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9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6 098,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ИСЛЮК В.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101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>4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2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0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4 729,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совмест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1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 г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3,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000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00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1 779,7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СТЮГОВА И.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/3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3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8 215,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16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ИКИНА М.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2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.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0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,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8 635,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ШРЕЙБЕР А.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епутат Совета Горьковского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/145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дивидуальная</w:t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35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9800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ТЗ-80 Л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 378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ельный участок</w:t>
            </w:r>
          </w:p>
        </w:tc>
        <w:tc>
          <w:tcPr>
            <w:tcW w:w="16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/15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общая долева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/145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07001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35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0 140,47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ребенок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84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9:19:00Z</dcterms:created>
  <dc:creator>Admin</dc:creator>
  <dc:description/>
  <cp:keywords/>
  <dc:language>en-US</dc:language>
  <cp:lastModifiedBy>Пользователь Windows</cp:lastModifiedBy>
  <cp:lastPrinted>2015-03-11T08:27:00Z</cp:lastPrinted>
  <dcterms:modified xsi:type="dcterms:W3CDTF">2018-05-15T08:58:00Z</dcterms:modified>
  <cp:revision>30</cp:revision>
  <dc:subject/>
  <dc:title/>
</cp:coreProperties>
</file>