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по пла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ий по социально-экономическому развитию Горьковского муниципального района за 1 квартал 2014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159"/>
        <w:gridCol w:w="4841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роприятие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, </w:t>
              <w:br/>
              <w:t>срок испол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159"/>
        <w:gridCol w:w="4841"/>
      </w:tblGrid>
      <w:tr>
        <w:trPr>
          <w:tblHeader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98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1. Создание условий для повыш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курентоспособности экономики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. Стратегическое планирование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left="-108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вестиционных площадок на территории Горьковского района, которые могут быть использованы инвесторами для размещения промышленных, складских, торговых, офисных объектов и в целях жилищного строительств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860" w:leader="none"/>
              </w:tabs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комплексного социально-экономического развития Горьковского муниципального района Омской области на 2014-2016 годы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860" w:leader="none"/>
              </w:tabs>
              <w:ind w:firstLine="39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ти изменения в муниципальные программы Горьковского муниципального района Омской области и мониторинг их выполнения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вартале 2014 года внесены изменения в муниципальные программы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860" w:leader="none"/>
              </w:tabs>
              <w:ind w:firstLine="39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права на земельные участки, в счет невостребованных земельных долей из земель сельскохозяйственного назначения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азвитие малого и среднего предпринимательств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159" w:type="dxa"/>
            <w:tcBorders/>
          </w:tcPr>
          <w:p>
            <w:pPr>
              <w:pStyle w:val="Style15"/>
              <w:spacing w:before="0" w:after="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ниторинг эффективности деятельности субъектов малого и среднего предпринимательства, получивших государственную поддержку и муниципальную поддержку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проводится мониторинг деятельности субъектов малого и среднего предпринимательства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Содействовать реализации подпрограммы «Развитие малого и среднего предпринимательства в Горьковском муниципальном районе Омской области на 2014-2020 годы» муниципальной программы «Развитие экономического потенциала Горьковского муниципального района Омской области на 2014-2020 годы» поддержки малого предпринимательства в Горьковском муниципальном районе Омской области, в том числе за счет привлечения субсидий областного бюджета на софинансирование расходов.</w:t>
            </w:r>
          </w:p>
        </w:tc>
        <w:tc>
          <w:tcPr>
            <w:tcW w:w="4841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5 консультаций гражданам, участвующим в конкурсе на предоставление грантовой поддержки объявленном </w:t>
            </w:r>
            <w:r>
              <w:rPr>
                <w:color w:val="000000"/>
                <w:sz w:val="28"/>
                <w:szCs w:val="28"/>
              </w:rPr>
              <w:t>Омским региональным фондом поддержки и развития малого предпринимательства, даны разъяснения гражданам о порядке организации муниципального конкурса по предоставлению грантовой поддерж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159" w:type="dxa"/>
            <w:tcBorders/>
          </w:tcPr>
          <w:p>
            <w:pPr>
              <w:pStyle w:val="Style15"/>
              <w:spacing w:before="0" w:after="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профессиональной подготовке и переподготовке специалистов, занятых в сфере малого предпринимательства.</w:t>
            </w:r>
          </w:p>
        </w:tc>
        <w:tc>
          <w:tcPr>
            <w:tcW w:w="4841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участие предпринимателей Горьковского муниципального района в работе площадки по социальному предпринимательству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Структурная политика в экономике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Агропромышленный комплекс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привлечению инвестиций в основной капитал агропромышленного комплекса и сельских территорий за счет формирования инвестиционных площадок сельских территорий.</w:t>
            </w:r>
          </w:p>
        </w:tc>
        <w:tc>
          <w:tcPr>
            <w:tcW w:w="484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мероприятия, направленные на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поголовья крупного рогатого скота на уровне 2013 года;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готовки неконцентрированных кормов не менее 35 кормовых единиц на одну условную голову по сельскохозяйственным организациям и крестьянским (фермерским) хозяйствам для обеспечения кормами зимне-стойлового периода 2014 – 2015 годов.</w:t>
            </w:r>
          </w:p>
        </w:tc>
        <w:tc>
          <w:tcPr>
            <w:tcW w:w="484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рупного рогатого скота на 1 апреля 2013 года –  12522 головы, на 1 апреля 2014 года- 12652 головы, что составило 101% к уровню прошлого год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технической и технологической модернизации сельскохозяйственного производства Горьковского района, в том числе обновлению парка сельскохозяйственной техники и оборудования.</w:t>
            </w:r>
          </w:p>
        </w:tc>
        <w:tc>
          <w:tcPr>
            <w:tcW w:w="484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Диорит» приобретен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ой комплекс «ПК-8,5 Кузбасс-Т», сумма 3559575,00 рублей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еализацию мероприятий по повышению почвенного плодородия и эффективного использования земель сельскохозяйственного назначения, в том числе обеспечить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несение минеральных удобрений; 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птимизацию структуры посевных площадей в соответствии с зональными особенностями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точнение базы данных об уровне использования земель сельскохозяйственного назначения в Горьковском районе посредством проведения мониторинга их использования.</w:t>
            </w:r>
          </w:p>
        </w:tc>
        <w:tc>
          <w:tcPr>
            <w:tcW w:w="484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тся использование пашни 110275 га., что составит 95% от общей площади</w:t>
            </w:r>
          </w:p>
        </w:tc>
      </w:tr>
      <w:tr>
        <w:trPr>
          <w:trHeight w:val="272" w:hRule="atLeast"/>
        </w:trPr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комплекс мер по увеличению объемов производства и сбыта сельскохозяйственной продукции, производимой малыми формами хозяйствования, в том числе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ить помощь в подготовке возмещения части затрат населению на производство молока, направленного на переработку.</w:t>
            </w:r>
          </w:p>
        </w:tc>
        <w:tc>
          <w:tcPr>
            <w:tcW w:w="484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вый квартал 2013 года у населения закуплено 210 тонн молока, за первый квартал 2014 года 230 тонн, что составило 110% к уровню прошлого года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меры, направленные на повышение профессионального и образовательного уровня работников, привлечение высококвалифицированных кадров в агропромышленный комплекс Горьковского района, предусмотрев переподготовку и повышение квалификации руководителей, специалистов и рабочих массовых профессий.</w:t>
            </w:r>
          </w:p>
        </w:tc>
        <w:tc>
          <w:tcPr>
            <w:tcW w:w="484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переподготовка специалистов отвечающих за энергетику в хозяйствах- 28 человек, профессиональная переподготовка ответственных за хранение, учет ГСМ-токсичных, пожаро - и взрывоопасных вещест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2 человека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предоставлению земельных участков сельскохозяйственным предприятиям и гражданам в собственность или аренду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ей Горьковского муниципального района предоставлены земельные участки площадью 456 га для сельскохозяйственного произв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 аукцион в Октябрьском сельском поселении на участки общей площадью 1345 га, в т.ч. 856 га пашни итоги аукциона будут подведены 05.05.2014 г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ована работа по формированию земельных участков из невостребованных земель и выставлению их на аукцио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аснополянское СП      -512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ексеевское       СП      -396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ховское            СП     - 946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оргиевское       СП     - 486 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ребрянское       СП     - 868 г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нообразных агропромышленных формирований (сельскохозяйственных, перерабатывающих и обслуживающих предприятий) с полным циклом производства и переработки.</w:t>
            </w:r>
          </w:p>
        </w:tc>
        <w:tc>
          <w:tcPr>
            <w:tcW w:w="484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охраны и использования земель сельскохозяйственного назначения.</w:t>
            </w:r>
          </w:p>
        </w:tc>
        <w:tc>
          <w:tcPr>
            <w:tcW w:w="484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троительство и развитие инфраструктуры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вод в эксплуатацию не менее 3,75 тыс. кв.м общей площади жилых домов в Горьковском муниципальном районе Омской области, в т.ч. индивидуальных жилых домов 2,6 тыс. кв.м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введено жилых домов общей площадью 606 кв. м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ть государственную и муниципальную поддержку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строительстве и приобретении жилья на территории Горьковского муниципального района Омской области не менее 2 молодым семьям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строительстве индивидуальных жилых домов на территории Горьковского муниципального района Омской области не менее 4 семьям.</w:t>
            </w:r>
          </w:p>
        </w:tc>
        <w:tc>
          <w:tcPr>
            <w:tcW w:w="4841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списки участников и направлены на отбор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аварийного жилищного фонда Горьковского муниципального района Омской области 8 домов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пакет документов для направления на участие в конкурсе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2 спортивных объектов.</w:t>
            </w:r>
          </w:p>
        </w:tc>
        <w:tc>
          <w:tcPr>
            <w:tcW w:w="4841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ся проектно - сметная документация на строительство физкультурно-оздоровительного комплекса по адресу: р. п. Горьковское, ул. Красный Путь, д. 24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вод в эксплуатацию не менее 0,252 тыс. кв.м общей площади жилых домов в сельских населенных пунктах Горьковского муниципального района Омской области в рамках реализации федеральной целевой программы «Социальное развитие села до 2015 года».</w:t>
            </w:r>
          </w:p>
        </w:tc>
        <w:tc>
          <w:tcPr>
            <w:tcW w:w="4841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отбора определены участники программы, ожидается поступление федеральных средств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едоставление на безвозмездной основе в собственность земельных участков для индивидуального жилищного строительства, дачного строительства, ведения личного подсобного хозяйства на территории Горьковского муниципального района Омской области не менее 5 многодетным семьям.</w:t>
            </w:r>
          </w:p>
        </w:tc>
        <w:tc>
          <w:tcPr>
            <w:tcW w:w="4841" w:type="dxa"/>
            <w:tcBorders/>
          </w:tcPr>
          <w:p>
            <w:pPr>
              <w:pStyle w:val="ConsPlus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тся подготовка схем расположения земельных участков на кадастровом плане территории для 20-ти семей состоящих на учете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7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троительству и реконструкции электросетевых объектов для осуществления комплексной жилой застройки на территории Горьковского муниципального района Омской области в рамках реализации инвестиционной программы открытого акционерного общества «Межрегиональная распределительная сетевая компания Сибири» (филиала ОАО «МРСК Сибири» – «Омскэнерго») на 2012 – 2017 годы.</w:t>
            </w:r>
          </w:p>
        </w:tc>
        <w:tc>
          <w:tcPr>
            <w:tcW w:w="4841" w:type="dxa"/>
            <w:tcBorders/>
          </w:tcPr>
          <w:p>
            <w:pPr>
              <w:pStyle w:val="ConsPlus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ы акты выбора земельного участка в р. п. Горьковское ул. Ворошилова, ул. Озёрная, Горьковская ЦРБ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Жилищно-коммунальный комплекс и энергосбережение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привлечению средств государственной корпорации «Фонд содействия реформированию жилищно-коммунального хозяйства», в том числе на реализацию мероприятий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 проведению капитального ремонта многоквартирных домов, расположенных в муниципальных образованиях Горьковского муниципального района Омской области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 развитию инженерной инфраструктуры собственников жилья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звитие улично-дорожной сети в Горьковском муниципальном районе Омской области за счет ремонта дворовых территорий, проездов к дворовым территориям многоквартирных домов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3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зработку схем водоснабжения органами местного самоуправления Горьковского муниципального района Омской област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о шесть схем, три в работе, по трем поселениям перезаключаются договора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пловых сетей к работе в осенне-зимний период 2014-2015г.г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5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плоисточников к работе в осенне-зимний период 2014-2015г.г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6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одопроводных сетей к работе в осенне-зимний период 2014-2015г.г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7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целевой программе «Социальное развитие села»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кважин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покровка – 1, п. Алексеевский – 2, д. Чучкино – 1, с. Рощино – 1, а. Бельсенды Казах – 1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нутрипоселковых газовых распределительных сетей д. Яковлевка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объектов централизованного водоснабжения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Георгиевка, с. Октябрьское, р.п. Горьковское (водопроводные сети протяженностью 3,2 км), 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авлодаровка (водопроводные сети протяженностью 2 км), 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стыровка строительство третей очереди внутрипоселкового водопровод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- ремонт автомобильных дорог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стыровка – 1,8 км, с. Лежанка – 1,0 км, п. Алексеевский – 0,95 км, д. Алексеевка – 0,3 км, с. Павлодаровка – 0,4 км, с. Новопокровка – 2,1 км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- строительство жилья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м – с. Октябрьское, 1 дом – с. Павлодаровка, 1 дом – д. Кирсаново, 2 дома – р.п. Горьковское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предусмотрено строительство скважины с. Новопокровка. Администрация сельского поселения разрабатывает проектно-сметную документацию, кадастровые работы по земельному учас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Яковлевка включена в областной план газификации Омской области на 2014 год. Разрабатываются проекты на внутри – домовое газоснабжение 29 квартир, 1 – этап стро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Георгие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на проектно – сметная документация водоснабжения села получено положительное заключение государственной эксперти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ктябрьск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на проектно – сметная документация водоснабжения села проект проходит государственную эксперти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влодаро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ы изыскательны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ана заявка в </w:t>
            </w:r>
            <w:r>
              <w:rPr>
                <w:bCs/>
                <w:sz w:val="28"/>
                <w:szCs w:val="28"/>
              </w:rPr>
              <w:t>Министерство сельского хозяйства и продовольствия Омской обла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предусмотрено произвести ямочный ремонт дорог в с. Астыровка, с. Новопокровка сметная документация разрабатыв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лексеевка – разработана проектно – сметная документация на ул. Казаков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ы заявки на отбор муниципального образования на включение в программу 2014 года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8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для жилищного строительства в соответствии со ст. 38.1 Земельного кодекса Российской Федерации от 25 октября 2001г. № 136-ФЗ (ред. от 23 июля 2013г.) (с изм. и доп. вступающими в силу с 06 сентября 2013г.)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 1 земельный участок для индивидуального жилищного строительства в р.п. Горьковское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9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для строительства жилых домов по программе «Переселение граждан из ветхого и аварийного жилищного фонда»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о 2 земельных участка: с. Новопокровка и п. Алексеевский для строительства жилых домов по программе «Переселение граждан из ветхого и аварийного жилищного фонда».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оциальное развитие, профилактика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ижение социального неблагополучия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3.1. </w:t>
            </w:r>
            <w:r>
              <w:rPr>
                <w:color w:val="000000"/>
                <w:sz w:val="28"/>
                <w:szCs w:val="28"/>
              </w:rPr>
              <w:t>Обеспечение занятости населения и повышение заработной платы</w:t>
            </w:r>
          </w:p>
        </w:tc>
      </w:tr>
      <w:tr>
        <w:trPr>
          <w:trHeight w:val="1101" w:hRule="atLeast"/>
        </w:trPr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4159" w:type="dxa"/>
            <w:tcBorders/>
          </w:tcPr>
          <w:p>
            <w:pPr>
              <w:pStyle w:val="ConsPlusNonformat"/>
              <w:ind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еализацию государственной политики содействия занятости населения, в том числе: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трудоустройство не менее 71,0 процента от общего количества граждан, обратившихся в казенное учреждение Омской области «Центр занятости населения Горьковского района»;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овать профессиональное обучение не менее 85 безработных граждан;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ть рабочие места для трудоустройства не менее 4 незанятых инвалидов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оустроено 52,1 процента от общего количества граждан, обратившихся в казенное учреждение Омской области «Центр занятости населения Горьковского района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о на профессиональное обучение 28 безработных гражда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о 2 рабочих места для трудоустройства незанятых инвалидов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зданию условий для беспрепятственного доступа инвалидов к объектам инженерной, транспортной, социальной инфраструктуры, обеспечение инвалидов техническими средствами реабилитаци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проводятся проверки по созданию условий для безбарьерного доступа инвалидов к объектам социальной, транспортной и инженерной инфраструктуры и выясняется для каких категорий инвалидов доступен объект в соответствии с нормативами. Руководителям направляются рекомендательные письма и акты обследования объекта с уведомлением о дате следующей проверки. В течение 1 квартала проведено обследование 15 объектов.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Развитие системы образования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хранение сети малокомплектных сельских школ.</w:t>
            </w:r>
          </w:p>
        </w:tc>
        <w:tc>
          <w:tcPr>
            <w:tcW w:w="4841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модернизацию системы дошкольного и общего образования, в том числе за счет:</w:t>
            </w:r>
          </w:p>
          <w:p>
            <w:pPr>
              <w:pStyle w:val="Normal"/>
              <w:ind w:right="-1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иобретения оборудования (учебно-лабораторного, учебно-производственного, компьютерного, спортивного оборудования и инвентаря, оборудования для организации медицинского обслуживания обучающихся и для школьных столовых);</w:t>
            </w:r>
          </w:p>
          <w:p>
            <w:pPr>
              <w:pStyle w:val="Normal"/>
              <w:ind w:right="-1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полнения фондов библиотек общеобразовательных организаций;</w:t>
            </w:r>
          </w:p>
          <w:p>
            <w:pPr>
              <w:pStyle w:val="Normal"/>
              <w:ind w:right="-1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я инфраструктуры дошкольных и общеобразовательных организаций (текущий ремонт с целью обеспечения выполнения требований к санитарно-бытовым условиям и охране здоровья обучающихся);</w:t>
            </w:r>
          </w:p>
          <w:p>
            <w:pPr>
              <w:pStyle w:val="Normal"/>
              <w:ind w:right="-1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уществления мер, направленных на энергосбережение в системе образования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ремонт санитарно-бытовых помещений в структурном подразделении МКОУ «Краснополянская СОШ» в д. Исаевк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создание условий для реализации права на образование детей с ограниченными возможностями здоровья, в том числе за счет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я условий не менее 80 процентам детей-инвалидов, обучающихся на дому с использованием дистанционных образовательных технологий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и получения педагогическими работниками дополнительного профессионального образования по специальности «Олигофрения».</w:t>
            </w:r>
          </w:p>
        </w:tc>
        <w:tc>
          <w:tcPr>
            <w:tcW w:w="4841" w:type="dxa"/>
            <w:tcBorders/>
          </w:tcPr>
          <w:p>
            <w:pPr>
              <w:pStyle w:val="NoSpacing"/>
              <w:ind w:right="142" w:hanging="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Обучаются на дому с использованием дистанционных образовательных технологий 80% детей – инвалидов (3 ребенка – инвалида)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звитие системы поддержки талантливых детей, в том числе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ить участие одаренных детей и талантливой молодежи в конкурсно-выставочных мероприятиях муниципального и регионального уровня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овать торжественное вручение премий Главы муниципального района обучающимся общеобразовательных организаций – победителям и призерам муниципальных, областных, всероссийских конкурсов, олимпиад.</w:t>
            </w:r>
          </w:p>
        </w:tc>
        <w:tc>
          <w:tcPr>
            <w:tcW w:w="4841" w:type="dxa"/>
            <w:tcBorders/>
          </w:tcPr>
          <w:p>
            <w:pPr>
              <w:pStyle w:val="NoSpacing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гиональном этапе Всероссийской олимпиады школьников приняло участие 18 обучающихся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5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азвития кадрового потенциала в сфере образования, в том числе за счет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я квалификации, профессиональной переподготовки не менее 38 процентов от общего количества учителей и руководителей общеобразовательных организаций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ведения муниципальных конкурсов профессионального мастерства «Учитель года», «Лидер в образовании», «Самый классный классный».</w:t>
            </w:r>
          </w:p>
        </w:tc>
        <w:tc>
          <w:tcPr>
            <w:tcW w:w="4841" w:type="dxa"/>
            <w:tcBorders/>
          </w:tcPr>
          <w:p>
            <w:pPr>
              <w:pStyle w:val="NoSpacing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6</w:t>
            </w:r>
          </w:p>
        </w:tc>
        <w:tc>
          <w:tcPr>
            <w:tcW w:w="4159" w:type="dxa"/>
            <w:tcBorders/>
          </w:tcPr>
          <w:p>
            <w:pPr>
              <w:pStyle w:val="Style15"/>
              <w:widowControl w:val="false"/>
              <w:snapToGrid w:val="false"/>
              <w:spacing w:before="0" w:after="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систему мер социальной поддержки, направленных на профессиональное развитие молодых специалистов, начавших работу в сфере образования.</w:t>
            </w:r>
          </w:p>
          <w:p>
            <w:pPr>
              <w:pStyle w:val="Style15"/>
              <w:widowControl w:val="false"/>
              <w:snapToGrid w:val="false"/>
              <w:spacing w:before="0" w:after="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едоставление единовременной денежной выплаты молодым специалистам в размере 5 тысяч рублей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ind w:right="-1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доровый образ жизн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1</w:t>
            </w:r>
          </w:p>
        </w:tc>
        <w:tc>
          <w:tcPr>
            <w:tcW w:w="4159" w:type="dxa"/>
            <w:tcBorders/>
          </w:tcPr>
          <w:p>
            <w:pPr>
              <w:pStyle w:val="1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летний отдых и оздоровление не менее 800 детей и подростков на базе 12 лагерей дневного пребывания, 120 детей в оздоровительном лагере «Жемчужина»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3.2</w:t>
            </w:r>
          </w:p>
        </w:tc>
        <w:tc>
          <w:tcPr>
            <w:tcW w:w="4159" w:type="dxa"/>
            <w:tcBorders/>
          </w:tcPr>
          <w:p>
            <w:pPr>
              <w:pStyle w:val="1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творческих конкурсов, спортивных соревнований для обучающихся образовательных учреждений.</w:t>
            </w:r>
          </w:p>
        </w:tc>
        <w:tc>
          <w:tcPr>
            <w:tcW w:w="4841" w:type="dxa"/>
            <w:tcBorders/>
          </w:tcPr>
          <w:p>
            <w:pPr>
              <w:pStyle w:val="Style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соревнования в зачет спартакиады школьников по хоккею с шайбой, лыжным гонкам, полиатлону, шорт-треку с участием 220 обучающихся. Сборные команды школьников района по хоккею с шайбой, лыжным гонками, полиатлону, шорт-треку приняли участие в областном спортивно-культурном празднике школьников. В творческих конкурсах приняло участие 65 обучающихся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еализацию мер по развитию молодежного волонтерского движения по профилактике злоупотребления психоактивными веществам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4</w:t>
            </w:r>
          </w:p>
        </w:tc>
        <w:tc>
          <w:tcPr>
            <w:tcW w:w="4159" w:type="dxa"/>
            <w:tcBorders/>
          </w:tcPr>
          <w:p>
            <w:pPr>
              <w:pStyle w:val="1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хват организованными формами отдыха, оздоровления и занятости не менее 230 детей и подростков, в том числе не менее 125 детей, находящихся в трудной жизненной ситуаци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поощрения за отличную учебу и оздоровления несовершеннолетних организованны поездки детей в ВДЦ «Орленок» с 6.03.- 26.03.2014 (1 ребенок), ВДЦ «Океан» с 20.03.-10.04.2014 (1 ребенок)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3.5</w:t>
            </w:r>
          </w:p>
        </w:tc>
        <w:tc>
          <w:tcPr>
            <w:tcW w:w="4159" w:type="dxa"/>
            <w:tcBorders/>
          </w:tcPr>
          <w:p>
            <w:pPr>
              <w:pStyle w:val="1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оддержку развитию спорта высших достижений и участию спортсменов Горьковского района во всероссийских и международных соревнованиях, в том числе в соревнованиях Сибирского федерального округ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2 по 5 февраля 2014 года Бабичев Иван, Ращупкин Артем, Доминов Антон, Коломеец Владислав приняли участие в первенстве России по гиревому спорту. В длинном цикле ребята завоевали бронзу: Бабичев Иван III место, Ращупкин Артём III место. Молодой состав гиревиков вошёл в пятёрку сильнейших.</w:t>
            </w:r>
          </w:p>
        </w:tc>
      </w:tr>
      <w:tr>
        <w:trPr>
          <w:trHeight w:val="245" w:hRule="atLeast"/>
        </w:trPr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6</w:t>
            </w:r>
          </w:p>
        </w:tc>
        <w:tc>
          <w:tcPr>
            <w:tcW w:w="4159" w:type="dxa"/>
            <w:tcBorders/>
          </w:tcPr>
          <w:p>
            <w:pPr>
              <w:pStyle w:val="Style16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оведение массовых физкультурно-спортивных мероприятий, в том числе: </w:t>
            </w:r>
          </w:p>
          <w:p>
            <w:pPr>
              <w:pStyle w:val="1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го спортивно-культурного праздника «Праздник Севера – Алексеевка – 2014 год», «Королева спорта – Горьковское – 2014 год»;</w:t>
            </w:r>
          </w:p>
          <w:p>
            <w:pPr>
              <w:pStyle w:val="Style16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совых стартов;</w:t>
            </w:r>
          </w:p>
          <w:p>
            <w:pPr>
              <w:pStyle w:val="Style16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ртакиады ветеранов спорта Горьковского района.</w:t>
            </w:r>
          </w:p>
          <w:p>
            <w:pPr>
              <w:pStyle w:val="Style16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областных спортивно-культурных праздниках, в том числе:</w:t>
            </w:r>
          </w:p>
          <w:p>
            <w:pPr>
              <w:pStyle w:val="Style16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аздник Севера – Усть – Ишим – 2014» в Усть - Ишимском муниципальном районе Омской области;</w:t>
            </w:r>
          </w:p>
          <w:p>
            <w:pPr>
              <w:pStyle w:val="Style16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ролева спорта – Черлак – 2014» в Черлакском муниципальном районе Омской области;</w:t>
            </w:r>
          </w:p>
          <w:p>
            <w:pPr>
              <w:pStyle w:val="Style16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ом дне бега «Кросс наций»;</w:t>
            </w:r>
          </w:p>
          <w:p>
            <w:pPr>
              <w:pStyle w:val="Style16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областной спартакиаде среди сельских поселений «Спорт для всех»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арта 2014 года проведен районный спортивно-культурный «Праздник Севера – Алексеевка - 2014», в котором приняло участие 12 команд сельских поселений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 по 16 марта 2014 года сборная команда Горьковского района приняла участие в областном сельском спортивно-культурном «Празднике Севера – Усть - Ишим - 2014» и заняла 11 место в общем зачете.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Социальная поддержка населения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создание условий для социализации детей-сирот и детей, оставшихся без попечения родителей, лиц из числа детей-сирот и детей, оставшихся без попечения родителей, в том числе за счет сохранения достигнутого уровня семейного устройства детей-сирот и детей, оставшихся без попечения родителей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даны 3 гражданам заключения о возможности быть кандидатами в опекуны (попечители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явлены 2 ребенка, оставшихся без попечения родителей, из них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троен в семью (под опеку); 1 – готовятся документы на семейное устройство (проходят мед. осмотр) и ребенок будет устроен под опек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7 февраля проведено заседание Родительского университета (сопровождение замещающих семей) по теме «Стили воспитания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емная семья Баташовых из с. Серебряное приняла участие в межмуниципальном Форуме «Будущее растим сегодня» 27-28 марта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материального благосостояния и социальной защищенности семей, имеющих детей, в том числе многодетных семей, в форме предоставления из областного бюджета при рождении (усыновлении, удочерении) третьего (или последующего) ребенка ежемесячной выплаты и областного материнского (семейного) капитал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ются из областного бюджета при рождении (усыновлении, удочерении) третьего (или последующего) ребенка ежемесячная выплата и областной материнский (семейный) капитал, в 1 квартале 2014 года выдано 14 сертификатов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Обеспечить предоставление единовременных денежных выплат женщинам, состоящих на учете по беременности и родам в медицинских учреждениях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денежные выплаты женщинам, состоящим на учете по беременности и родам в медицинских учреждениях выплачивались в 1 квартале 2014 года – 58 че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проведение оздоровления детей и инвалидов, находящихся в трудной жизненной ситуаци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квартале 2014 года было оздоровлено в реабилитационном центре для детей с ограниченными возможностями с. Чернолучье 2 ребенка-инвалида и 2 детей с ограниченными возможностями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5</w:t>
            </w:r>
          </w:p>
        </w:tc>
        <w:tc>
          <w:tcPr>
            <w:tcW w:w="4159" w:type="dxa"/>
            <w:tcBorders/>
          </w:tcPr>
          <w:p>
            <w:pPr>
              <w:pStyle w:val="2"/>
              <w:spacing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олжить работу по профилактике семейного неблагополучия, социального сиротства, безнадзорности и правонарушений несовершеннолетних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социальной помощи семье и дет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р.п. Горьковск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 проводила групповые занятия с детьми по программе «Правовое воспитание подростк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ом – психологом было оказано 63 социально – психологических услуги. Также педагог – психолог совместно с ЦРБ проводит занятия с беременными женщинами по программе «Счастье быть матерью». Специалисты оказали 176 социально- консультативных услуг. В отделении прошли профилактические мероприятия, направленные на предупреждение возникновения и распространения асоциальных явлений в детской среде с учащимися, посещающими отделение по темам: «Все мы разные »- беседа о толерантности с учащимися 5- класса ГСОШ№1. Профилактическое занятие по противопожарной безопасности «С огнём играть опасно», «Побеждать зло добром» и др.</w:t>
            </w:r>
          </w:p>
          <w:p>
            <w:pPr>
              <w:pStyle w:val="List"/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в отделение обратилось 376 человек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социальной помощи семье и детям (с. Сухое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формами работы с семьями, в которых проводится социальный патронаж, является: проведение профилактических бесед об ответственном отношении родителей за воспитание и содержание несовершеннолетних детей, о преодолении вредных привычек, о построении внутрисемейных отношений, консультирование по вопросам оформления документов, улучшения материального состояния, индивидуальное консультирование социального педагога, санитарно просветительская работа. А также индивидуальные беседы с детьми на темы: «Твой внешний вид», «Курить здоровью вредить», «О вреде алкоголя», «Режим дня», «О вреде никотина», «Волшебные слова», «Известно ли тебе, как часто пьют школьники, и что за этим следует»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ми оформлены тематические стенды «Свободное время и развлечение учащихся», «Техника безопасности на льду» и разработаны и распространены  буклет «Вредные привычки и их последствия» и брошюра «Если вашему ребенку трудно учится» для родителей начальных классов.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отделением обслужено 515 человек (из них 282 несовершеннолетних), им было оказано 891 услуг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8"/>
                <w:szCs w:val="28"/>
              </w:rPr>
              <w:t>Отделением профилактики безнадзорности и правонарушений несовершеннолетни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и реализуются следующие программы: «Мы вместе», «Дороги, которые мы выбираем», «Волонте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целевые программы Горьковского района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«Профилактика правонарушений и наркомании в Горьковском районе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«Новое поколение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а проведена работа по формированию и актуализации единого банка данных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 информационный обмен по письменному запросу со структурами системы профилактики в формате выгрузки информации из банка данных о списочном составе несовершеннолетних и их семей, а также о проведенной индивидуальной профилактической работе с ним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беседы с несовершеннолетними, консультации граждан, обратившихся в отделение: профилактические беседы о здоровом образе жизни; по вопросам детско-родительских отношений; повышение мотивации к учебе; по проблеме адаптации к школ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января 2014 года социальным педагогом отделения проведены занятия с волонтера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ачем мы здесь сегодня собрались?»;</w:t>
            </w:r>
            <w:r>
              <w:rPr>
                <w:bCs/>
                <w:sz w:val="28"/>
                <w:szCs w:val="28"/>
              </w:rPr>
              <w:t xml:space="preserve"> «Твой выбор»;</w:t>
            </w:r>
            <w:r>
              <w:rPr>
                <w:sz w:val="28"/>
                <w:szCs w:val="28"/>
              </w:rPr>
              <w:t xml:space="preserve"> Беседа «Вредные привычки и их влияние на здоровье подростка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 всем семьям СОП (47 семей) была оказана гуманитарная продовольственная помощь (соки и фруктовое пюре) от благотворительной организации «Радуга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ом по социальной работе 13 февраля был проведен семинар</w:t>
            </w:r>
            <w:r>
              <w:rPr>
                <w:sz w:val="28"/>
                <w:szCs w:val="28"/>
              </w:rPr>
              <w:t xml:space="preserve"> «Неполная семья - риск развития социального сиротства», а также беседа с учащимися 3 класса МКОУ «Алексеевская СОШ» «Учимся разрешать конфликты со сверстниками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4-26 марта специалисты отделения приняли активное участие в ЦОПМ «Малыш». Информация о проведенной работе в рамках данной операции была направлена в КДН и ЗП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ый педагог 12.03.2014г. провела родительское собр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Проблема отцов и детей в современных семьях. Пути преодоления конфликтных ситуаций»</w:t>
            </w:r>
            <w:r>
              <w:rPr>
                <w:sz w:val="28"/>
                <w:szCs w:val="28"/>
              </w:rPr>
              <w:t xml:space="preserve"> для родителей 8-9 классов МКОУ «ГСОШ № 1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уководством социального педагога, куратора волонтерского отряда, 12.03.2014г. волонтеры провели </w:t>
            </w:r>
            <w:r>
              <w:rPr>
                <w:bCs/>
                <w:sz w:val="28"/>
                <w:szCs w:val="28"/>
              </w:rPr>
              <w:t>операцию «Снежный ком» (очистка от снега приусадебной территории труженицы тыла), а также соц. педагог провела дискуссию с учащимися 7 класса МКОУ «Горьковская СОШ№ 1» «Социально-негативные последствия игромании»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 1 квартале обратилось 393 человек. Оказано 334 услуги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6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практику по расширению использования мобильных бригад для оказания неотложных социальных и медико-социальных услуг пожилым людям, оказывать услуги сиделки; проводить работу с приемными семьям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 «КЦСОН Горьковского района» ведется дифференцированный учет граждан нуждающихся в социальной защите. Государственная стратегия повышения качества и уровня жизни населения, особенно той ее части, которая оказалась на сегодняшний день в трудной жизненной ситуации, обуславливает необходимость роста эффективности системы социального обслуживания населения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ях социального обслуживания на дому численность обслуживаемых граждан поддерживается в пределах выделенных в штатном расписании ставок, на 01.04.2014 года число обслуживаемых составило 767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 продолжает действовать система контроля качества социальных услуг, предоставляемых гражданам пожилого возраста и инвалидам. Комиссия по проведению внутренних проверок качества провела 6 прове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ми социального обслуживания на дому предоставляются услуги сиделки. Услуги получили 6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ы курсы по уходу за пожилыми людьми для родственников, в 1 кв. 2014 года обучен 1 граждан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аломобильной категории граждан приобретен гусеничный подъем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 действует районная мобильная служба. Деятельность мобильной службы осуществляется во взаимодействии с администрациями сельских поселений, государственными и бюджетными учреждениями. За 1 кв. 2014г. мобильная служба выехала в 13 населенных пункта, обслужила –  336 человек, из них граждан пожилого возраста и инвалидов – 170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развитию навыков компьютерной грамотности для граждан пожилого возраста и инвалидов востребована. В 1 кв. 2014 году услугой воспользовалось 6 граждан, проведено 10 заняти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рограммы является обучение граждан пожилого возраста и инвалидов навыкам компьютерной грамотности. На индивидуальных занятиях люди старшего поколения знакомятся с Порталом государственных услуг, с программой </w:t>
            </w:r>
            <w:r>
              <w:rPr>
                <w:sz w:val="28"/>
                <w:szCs w:val="28"/>
                <w:lang w:val="en-US"/>
              </w:rPr>
              <w:t>Skype</w:t>
            </w:r>
            <w:r>
              <w:rPr>
                <w:sz w:val="28"/>
                <w:szCs w:val="28"/>
              </w:rPr>
              <w:t>, ведется обучение навыкам работы со стандартными программами, особое внимание уделяется обучению пользованием Интернет, а так же умению пользоваться электронной почтой. Теоретические занятия чередуются с практическими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7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государственную социальную и материальную помощь гражданам, оказавшимся в трудной жизненной ситуации;</w:t>
            </w:r>
          </w:p>
          <w:p>
            <w:pPr>
              <w:pStyle w:val="Normal"/>
              <w:ind w:right="-1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ую социальную помощь на основе социального контракт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Государственную социальную помощь получили 29 семей, материальную помощь выделили 2 семьям, оказавшимся в трудной жизненной ситуаци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ую социальную помощь на основе социального контракта оформила 1 семья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8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оциально значимых мероприятий, в том числе посвященных Международному дню семьи, Международному дню защиты детей, Дню семьи, любви и верности, Дню матери, Международному дню инвалидов, Международному дню пожилых людей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ми ОСПСиД р.п. Горьковское проведено групповые занятие «Их имена мы не забудем (к 25 - летию вывода войск из Афганистана». Приготовили материалы на конкурс «Семья года» в номинации «Многодетная семья»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ми ОСПСиД с. Сухое проведено мероприятие ко Дню защитников Отечества «Аты - баты шли солдаты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9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Продолжить работу по пропаганде семейных ценностей и семейного образа жизни, повышению духовно-нравственного потенциала семьи. Способствовать повышению роли и ответственности отцов в укреплении брачно-семейных отношений («семья года»,</w:t>
            </w:r>
            <w:r>
              <w:rPr>
                <w:spacing w:val="-4"/>
                <w:sz w:val="28"/>
                <w:szCs w:val="28"/>
              </w:rPr>
              <w:t xml:space="preserve"> награждение медалями «Материнская</w:t>
            </w:r>
            <w:r>
              <w:rPr>
                <w:sz w:val="28"/>
                <w:szCs w:val="28"/>
              </w:rPr>
              <w:t xml:space="preserve"> слава» и «Отцовская доблесть»)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ми ОСПСиД БУ «КЦСОН Горьковского района» подготовлены и отправлены  материалы на конкурс «Семья года» в номинации «Многодетная семья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0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/>
            </w:pPr>
            <w:r>
              <w:rPr>
                <w:bCs/>
                <w:sz w:val="28"/>
                <w:szCs w:val="28"/>
              </w:rPr>
              <w:t>Продолжить предоставление мер социальной поддержки в денежной форме ветеранам труда, труженикам тыла, реабилитированным лицам и лицам, пострадавшим от политических репрессий, ветеранам Омской области и другим категориям граждан в соответствии с областным законодательством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тчётный период текущего года в рамках соответствующего законодательства было оказано мер социальной поддержки в денежной форме следующим категориям граждан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true"/>
              <w:ind w:left="33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ам труда – 1071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true"/>
              <w:ind w:left="33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ам тыла – 286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true"/>
              <w:ind w:left="33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ированным лицам и лицам, пострадавшим от политических репрессий – 13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true"/>
              <w:ind w:left="33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ам Омской области – 843 че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едоставление мер социальной поддержки по оплате жилого помещения и коммунальных услуг в виде денежного эквивалента с использованием системы информационного обмена с поставщиками жилищно-коммунальных услуг, в которой производится защищенный обмен персональными данными и информацией о платежах граждан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едоставление гражданам субсидий на оплату жилого помещения и коммунальных услуг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социальных выплат по Горьковскому району» было предоставлено мер социальной поддержки по оплате жилого помещения и коммунальных услуг в виде денежного эквивалента – 2888 чел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на оплату жилого помещения и коммунальных услуг- 563 че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предоставлению мер социальной поддержки отдельным категориям граждан по проезду в пределах территории Омской област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ер социальной поддержки отдельным категориям граждан по проезду в пределах территории Омской области за 1 квартал 2014 года изготовлено и выдано электронных транспортных карт 151 шт., продлено действие 657 шт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spacing w:lineRule="atLeast" w:line="0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 по содействию занятости инвалидов в районе, в том числе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овать выполнению квоты для приема на работу инвалидов в рамках Закона Омской области «О квотировании рабочих мест в Омской области»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Закона Омской области в подведомственном учреждении БУ «КЦСОН Горьковского района» квота по приему на работу инвалидов выполнена: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ота – 4, принято – 4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е рабочее место квота – 1, организовано – 2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дальнейшему развитию кадровой политики на территории района, в том числе за счет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я мониторинга и прогнозирования потребности рынка труда в квалифицированных специалистах и рабочих на среднесрочную перспективу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проходит сбор и обработка информации о среднемесячной заработной плате работников, сведения о штатной и списочной численности работников, а также информация об источниках формирования и структуре фонда оплаты труда, средней заработной плате работников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5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Продолжить работу межведомственной комиссии по вопросам привлечения и использования иностранных работник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- обеспечить привлечение квалифицированных кадров для организаций района из числа соотечественников, проживающих за рубежом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едется работа по данному направлению деятельности: проводятся комиссии, ведутся беседы с кандидатами, которые работают в разных областях деятельности и которые бы хотели работать на территории Горьковского района. Проведено 3 заседания межведомственной комиссии по оказанию содействия добровольному переселению в РФ соотечественников, проживающих за рубежом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6</w:t>
            </w:r>
          </w:p>
        </w:tc>
        <w:tc>
          <w:tcPr>
            <w:tcW w:w="4159" w:type="dxa"/>
            <w:tcBorders/>
          </w:tcPr>
          <w:p>
            <w:pPr>
              <w:pStyle w:val="31"/>
              <w:tabs>
                <w:tab w:val="clear" w:pos="708"/>
                <w:tab w:val="left" w:pos="432" w:leader="none"/>
              </w:tabs>
              <w:spacing w:before="0" w:after="0"/>
              <w:ind w:left="0" w:firstLine="397"/>
              <w:jc w:val="both"/>
              <w:rPr/>
            </w:pPr>
            <w:r>
              <w:rPr>
                <w:sz w:val="28"/>
                <w:szCs w:val="28"/>
              </w:rPr>
              <w:t xml:space="preserve">Реализовывать меры, направленные на создание в организациях района условий труда, обеспечивающих сохранение жизни и здоровья работников в процессе трудовой деятельности, снижение уровня производственного травматизма и профессиональной заболеваемости, в том числе: 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ть работу межведомственной комиссии по охране труд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- координировать организацию обучения и проверки знаний требований охраны труда работодателей и специалистов по охране труда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ть аттестацию рабочих мест по условиям труда;</w:t>
            </w:r>
          </w:p>
          <w:p>
            <w:pPr>
              <w:pStyle w:val="ConsPlusNonformat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производственного травматизма в организациях район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квартала 2014 года состоялось 1 заседание межведомственной комиссии по охране труда, на котором было рассмотрено 2 вопроса. В отчетном периоде в районе обучено по охране труда 75 руководителей и специалистов. В течение прошедшего периода АРМ прошли 101 организации. Аттестовано 2555 рабочих мест, на которых занято 2979 человек. В организациях разработаны мероприятия по улучшению условий и охраны труда. За отчетный период 2014 года зарегистрировано 1 несчастный случай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7</w:t>
            </w:r>
          </w:p>
        </w:tc>
        <w:tc>
          <w:tcPr>
            <w:tcW w:w="4159" w:type="dxa"/>
            <w:tcBorders/>
          </w:tcPr>
          <w:p>
            <w:pPr>
              <w:pStyle w:val="ConsPlusNormal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под строительство многоквартирных малоэтажных домов для предоставления детям-сиротам и детям, оставшимся без попечения родителей, лицам из числа детей-сирот и детей, оставшихся без попечения родителей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о 2 земельных участка для строительства многоквартирных жилых домов для предоставления лицам из числа детей сирот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8</w:t>
            </w:r>
          </w:p>
        </w:tc>
        <w:tc>
          <w:tcPr>
            <w:tcW w:w="4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е предоставление в собственность отдельных категорий граждан земельных участков, государственная собственность на которые не разграничена, земельных участков, находящихся в муниципальной собственност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01.04.2014 года очередность составляет 43 семьи. Определен перечень земельных участков для предоставления 20-ти очередникам.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ind w:left="34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Развитие культурного потенциала и молодежная политик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частие творческих коллективов, участников, работников учреждений культуры муниципального района в областных, межрегиональных, всероссийских, международных мероприятиях, согласно Организационного плана мероприятий на 2014 год по реализации Соглашения о взаимодействии между Министерством культуры Омской области и Администрацией Горьковского муниципального района на 2014 -2016 годы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коллективы, исполнители Горьковского муниципального района приняли участие в следующих областных мероприят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евра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фестиваль – конкурс патриотической песни «Новая Россия» (г. Омск) – В.Г. Мешков (диплом лауреата 2 степени в номинации «Профессиональное исполнительство»), (МБУ «Районный центр культуры»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р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ластной конкурс чтецов «Я вырываю слова из плена…»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М. Ратанин (филиал Георгиевская библиотека МБУ «Георгиевский центр культуры», руководитель И.Н. Свидинск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одный праздник Навруз – танцевальный коллектив «Жизнь цветов» (филиал Бельсенды-Казахский клуб МБУ «Павлодаровский центр культуры», руководитель А.Е. Кожахметов)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частие учащихся Муниципального образовательного учреждения дополнительного образования детей «Горьковская детская школа искусств» в конкурсно-выставочных мероприятиях районного, областного, межрегионального, всероссийского и международного уровней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щиеся МБОУ ДОД «Горьковская детская школа искусств» приняли участие в следующих зональных и областных конкурсно-выставочных мероприятиях: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III областной конкурс юных пианистов, учащихся музыкальных школ и школ искусств муниципальных районов Омской области «Шебалинка ищет таланты» - В. Чеснокова, Я. Андрес, Р. Забелин (участники)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ональный конкурс учащихся отделений народных инструментов ДШИ – Р. Рощин (лауреат III степени), С. Гнусков (дипломант I степени)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ональный конкурс учащихся отделений фортепиано ДШИ – К. Прокопьева (лауреат III степени), Я. Андрес (дипломант I степени), Р. Забелин (дипломант II степени), К. Киш (участник), В. Чеснокова (участник)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ональный конкурс юных знатоков изобразительного искусства – Д. Шмулей (участник)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ональный конкурс «Мне было свыше то дано», посвященный 200-летию со дня рождения М.Ю.Лермонтова – А. Микенина (диплом III степени), А. Синякова (диплом поощрительный)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ональная выставка-конкурс по декоративно – прикладному искусству – А. Синякова (диплом III степени), О. Чемичёва (диплом III степени)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йонная выставка-конкурс рисунков «Сочи – 2014», посвящённая XXII зимним Олимпийским играм – А. Микенина, В. Сащенко, А. Синякова, М. Усова, В. Тимофеева, Е. Колмыкова, С. Проничев, Е. Кубышева;</w:t>
            </w:r>
          </w:p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йонная выставка, посвящённая Дню защитника Отечества – А. Микенина, О. Чемичёва, Д. Шмулей, С. Проничев, Е. Кубышева, А. Синя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йонная выставка, посвящённая Международному женскому дню 8 марта – И. Мухин, А. Мартынов, О. Чемичёва, Е. Колмыкова, А. Синякова, А. Микенина, В. Сащенко, Д. Шмулей, А. Пилипенко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вышение квалификации и профессиональную переподготовку специалистов учреждений культуры муниципального района на базе областных образовательных учреждений, подведомственных Министерству культуры Омской област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бучение на курсах повышения квалификации в отчетный период прошел 1 специалис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сновы профессиональной деятельности руководителя учреждения культуры. Управленческий практикум для начинающих руководителей» с 11 по 19 марта - С.Ю. Акимов (директор МБУ «Георгиевский центр культуры»)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частие учащихся МБОУ ДОД «Горьковская детская школа искусств» в Областном конкурсе на «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» по итогам 2013-2014 учебного года, а также преподавателей на «Соискание творческой стипендии Правительства Омской области результативно работающим педагогам муниципальных образовательных учреждений дополнительного образования детей» по итогам 2013-2014 учебного год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ие в областном конкурсе на «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» по итогам 2013-2014 учебного года педагогическим советом МБОУ ДОД «Горьковская ДШИ» выдвинута кандидатура учащейся 3 класса художественного отделения Сащенко Вале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ие в областном конкурсе на «Соискание творческой стипендии Правительства Омской области результативно работающим педагогам муниципальных образовательных учреждений дополнительного образования детей» по итогам 2013-2014 учебного года педагогическим советом МБОУ ДОД «Горьковская ДШИ» выдвинута кандидатура преподавателя фортепианного отделения Молчановой Ирины Николаев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 ведется подготовка документов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5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частие в реализации мероприятий, посвященных Году культуры в Российской Федераци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ый период, в рамках данного мероприятия, учреждения культуры Горьковского муниципального района приняли участи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нва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рождественский фестиваль «Свет звезды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р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конкурс чтецов - любителей и самодеятельных поэтов «Бессмертен тот, кто Отечество воспел…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ремония открытия Года культуры в РФ на территории Горько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конкурс среди молодых любителей театрального искусства «Театральный бомонд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6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мероприятия на территории муниципального района, согласно Организационного плана мероприятий на 2014 год в реализации Соглашения о взаимодействии между Министерством культуры Омской области и Администрацией Горьковского муниципального район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142" w:hanging="0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В учреждениях культуры муниципального района организованы и проведены циклы мероприятий к Дню защитника Отечества, Международному женскому дню, к Дню Православной книги, а также торжественные мероприятия к профессиональным праздн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Проведён ряд тематических мероприятий, приуроченных к Всероссийской антинаркотической акции «Сообщи, где торгуют смертью!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7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исуждение и выплату стипендии Главы Горьковского муниципального района им. Н.П. Басовой учащимся общеобразовательных школ, по итогам краеведческих чтений К.П. Лавриновича на основании Соглашения, заключенного между Комитетом по культуре и искусству и Комитетом по образованию Администрации Горьковского муниципального район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краеведческих чтений им. К.П. Лавриновича в оргкомитет по присуждению и выплате премии Главы Горьковского муниципального района им. Н.П. Басовой приняты материалы следующих претендентов на стипендию: Грудина Артем (6 класс, МКОУ «Новопокровская СОШ»), Матчин Дмитрий (10 класс, МКОУ «Серебрянская СОШ»), Симонова Татьяна (10 класс, МКОУ «Горьковская СОШ № 2»), Гертер Алина (7 класс, МКОУ «Георгиевская СОШ»), Свидинская София (4 класс, МКОУ «Георгиевская СОШ»), Айтчанова Алина (5 класс, МКОУ «Бельсенды – Казахская СОШ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8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лату именных стипендий Главы Горьковского муниципального района одаренным учащимся МБОУ ДОД «Горьковская детская школа искусств» (2 стипендии по 5 тыс. руб.), результативно работающим педагогам МБОУ ДОД «Горьковская детская школа искусств» (1 стипендия - 7 тыс. руб.)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кандидатуры учащихся 3 класса художественного отделения Сащенко Валерии и Шмулей Даниила на присуждение именных стипендий Главы Горьковского муниципального района одаренным учащимся МБОУ ДОД «Горьковская детская школа искусств». В настоящее время ведётся работа по подготовке док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ра педагога на выплату именной стипендий Главы Горьковского муниципального района результативно работающим педагогам МБОУ ДОД «Горьковская детская школа искусств» будет рассмотрена в III квартале 2014 года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9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 целях поддержки инноваций и высоких достижений в культурной деятельности присуждение и выплату премий Главы Горьковского муниципального района специалистам, работающим в сфере культуры: «За заслуги в развитии культуры на селе», «Лучший библиотекарь Горьковского района» (на конкурсной основе, 2 премии по 7 тыс. руб.)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0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формированию Государственного электронного каталога музейных предметов и музейных коллекций, реставрацию и пополнение музейного фонда МБУ «Горьковский историко-краеведческий музей»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данный период оцифровано 600 музейных предметов, 300 предметов занесено в Государственный электронный каталог музейных предметов и музейных коллекций РФ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о 140 музейных предметов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межрайонных выставочных проектов с музеями муниципальных районов Омской област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Продолжить работу по внесению библиографических записей в электронный каталог «</w:t>
            </w:r>
            <w:r>
              <w:rPr>
                <w:sz w:val="28"/>
                <w:szCs w:val="28"/>
                <w:lang w:val="en-US"/>
              </w:rPr>
              <w:t>OPAK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LOBAL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ый электронный каталог «</w:t>
            </w:r>
            <w:r>
              <w:rPr>
                <w:sz w:val="28"/>
                <w:szCs w:val="28"/>
                <w:lang w:val="en-US"/>
              </w:rPr>
              <w:t>OPAK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LOBAL</w:t>
            </w:r>
            <w:r>
              <w:rPr>
                <w:sz w:val="28"/>
                <w:szCs w:val="28"/>
              </w:rPr>
              <w:t>» внесено 2727 библиографических записей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комплектованию библиотечных фондов муниципального район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библиотечных фондов пополнилось на 487 экземпляров, за счет поступления в дар от населения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оздание на официальном сайте Горьковского муниципального района странички о лучших работниках учреждений культуры муниципального район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ом сайте Горьковского муниципального района создана страничка о лучших работниках учреждений культуры муниципального района «Аллея почёта»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5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1"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комплекс мер по профилактике экстремизма и формированию толерантности у несовершеннолетних и молодежи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проведению экскурсионных и туристических поездок учащихся образовательных учреждений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6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еализацию мероприятий по предупреждению безнадзорности и правонарушений несовершеннолетних, профилактике и снижению социального сиротства и семейного неблагополучия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ие в целевом профилактическом мероприятии «Малыш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 марта 2014 года, обследовано 7 (семь) неблагополучных семей ( 12 детей) (находящиеся в трудной жизненной ситуации и социально-опасном положении)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7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реализации комплекса мер, направленных на активизацию деятельности детских и молодежных общественных организаций и объединений, в том числе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нять участие в областном конкурсе социально значимых программ и проектов среди детских и молодежных общественных организаций и объединений; 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ь участие в ежегодном конкурсе лидеров и руководителей детских и молодежных общественных организаций «Лидер XXI века»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ь участие в областном фестивале детских и молодежных общественных объединений и организаций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18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реализации комплекса мер по развитию движения студенческих трудовых отрядов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проведение молодежного форума «РИТМ»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Улучшение экологической ситуации, обеспечение личной и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й безопасности граждан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рамках проведения следующих мероприятий, в том числе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экологических акций «Чистая дорога», «Чистая река», «Чистый лес»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убботников на территории муниципального района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деревьев и кустарников, цветочных клумб в населенных пунктах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научно – технических конференций «Сохранение природного и культурного наследия»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суждений по темам, посвященным экологии в средствах массовой информаци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экологической культуры населения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долю населения Горьковского района, участвующего в эколого-просветительских мероприятиях, не менее чем на 2 процент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1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ней защиты от экологической опасности на территории Горьковского район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1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логического просвещения школьников в палаточных лагерях на территории Горьковского район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Бюджетная политика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Совершенствование бюджетной политики Горьковского муниципального района Омской област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обственных доходов от использования муниципального имущества за счет предоставления недвижимого имущества и земельных участков в аренду и исполнения плана приватизаци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н план приватизации, проведена оценка объектов недвижимости, проведены торги по предоставлению земельных участков, в ходе торгов, цена превысила первоначальную в 18 раз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4159" w:type="dxa"/>
            <w:tcBorders/>
          </w:tcPr>
          <w:p>
            <w:pPr>
              <w:pStyle w:val="Style15"/>
              <w:spacing w:before="0" w:after="0"/>
              <w:ind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Плана по повышению поступлений налоговых и неналоговых доходов в консолидированный бюджет Горьковского муниципального района Омской области, а также сокращению недоимки в 2014 году.</w:t>
            </w:r>
          </w:p>
          <w:p>
            <w:pPr>
              <w:pStyle w:val="Style15"/>
              <w:spacing w:before="0" w:after="0"/>
              <w:ind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вышение эффективности администрирования доходов, отнесенных к ведению органов местного самоуправления Горьковского муниципального района Омской област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наделили себя полномочиями администратора доходов местных бюджетов в соответствии с нормативно-правовым актом Горьковского муниципального района (распоряжением главы Горьковского муниципального района). Полномочия главных администраторов доходов бюджета определены статьей 160.1 БК РФ и детализированы приказом Министерства финансов Российской Федерации от 01 июля 2013 г. N 65н «Об утверждении Указаний о порядке применения бюджетной классификации Российской Федерации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митет финансов и контроля ежеквартально проводит анализ поступления налоговых и неналоговых доходов в бюджет района. На 01.04.2014 года в консолидируемый бюджет района поступило налоговых и неналоговых доходов в сумме 25 562,3 тыс. рублей, а за аналогичный период 2013 года 18 915,2 тыс. рублей, что 35,1 % выше в отношении к предыдущему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лавными администраторами доходов закреплены соответствующие коды администраторов доходов бюджета, а также порядок администрирования конкретных видов доходов соответствующих бюджетов.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едопущению и взысканию задолженности проведена работа, направленная на уточнение базы данных по местным налогам 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ы в налоговую инспекцию списки налогоплательщиков, прекративших право пользования на земельные участки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ся разъяснительная работа с физическими лицами по оформлению в собственность имущества и приусадебных участков по упрощенной системе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следующий финансовый контроль за исполнением районного бюджета, в том числе: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водить проверки правомерности и эффективности использования средств районного бюджета у получателей бюджетных средств;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казывать методическую помощь учреждениям и главным распорядителям средств районного бюджета Горьковского муниципального района Омской области по вопросам осуществления финансового контроля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рки правомерности и эффективности использования средств районного бюджета у получателей бюджетных средств, ежеквартально проводится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по соблюдению норматива формирования расходов на содержание органов местного самоуправления Горьковского муниципального района Омской област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соблюдением целевого, эффективного использования получателями субвенций и субсидий из областного бюджета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кредиторской задолженности главных распорядителей бюджетных средств районного бюджет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м и главным распорядителям средств районного бюджета по мере необходимости осуществляется методическая помощь по вопросам финансового контроля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4159" w:type="dxa"/>
            <w:tcBorders/>
          </w:tcPr>
          <w:p>
            <w:pPr>
              <w:pStyle w:val="ConsPlusNonformat"/>
              <w:ind w:firstLine="30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еализацию мероприятий по повышению открытости и доступности для граждан информации о районном бюджете и бюджетном процессе в Горьковском муниципальном районе Омской област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, периодически (по мере обновления информации) размещает на сайте «Омская губерния» информацию для граждан о районном бюджете и бюджетном процессе в Горьковском муниципальном районе Омской области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4159" w:type="dxa"/>
            <w:tcBorders/>
          </w:tcPr>
          <w:p>
            <w:pPr>
              <w:pStyle w:val="ConsPlusNonformat"/>
              <w:ind w:firstLine="3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рганизацию проведения закупок товаров, работ, услуг для муниципальных нужд в соответствии с требованиями федерального законодательства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о 37 специалистов по работе в соответствии с 44-ФЗ, приняты полномочия поселений по организации закупок, определены уполномоченный и контрольный орган в сфере закупок.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Повышение качества предоставления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между органами местного самоуправления и населением района в решении вопросов местного значения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районом приняты полномочия поселений по организации закупок, в сфере архитектуры и строительства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комплекс мероприятий по профессиональной переподготовке и повышению квалификации муниципальных служащих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комплекс мероприятий по профессиональной переподготовке и повышению квалификации лиц, включенных в муниципальный резерв управленческих кадров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 исполнении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оведение антикоррупционной экспертизы нормативных правовых актов Администрации Горьковского муниципального района Омской области и их проектов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экспертизы нормативных правовых актов, поступило 410 документов из них, было рассмотрено: 240 постановлений, 18 распоряжений, 9 положений, 55 договоров, 81 соглашение, 4 муниципальных контракта, 1 постановление о возбуждении исполнительного производства, 1 исполнительный лист предъявленный для взыскания, 1 судебное решение предъявленное для исполнения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5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защиту прав и законных интересов органов местного самоуправления, оказывать содействие отдельным категориям граждан в подготовке документов для получения государственной поддержки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следующая работа:</w:t>
            </w:r>
          </w:p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лась помощь, в виде консультации для сбора необходимого пакета документов, для постановки на учет в качестве нуждающихся в улучшении жилищных условий;</w:t>
            </w:r>
          </w:p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ялся письменный перечень для сбора документов;</w:t>
            </w:r>
          </w:p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целях обеспечения защиты интересов органов местного самоуправления, в соответствии с действующим законодательством, ЖК РФ, граждане обеспеченные площадью более учетной нормы, были исключены из списка граждан, претендующих на получение единовременной выплаты, на приобретение (строительство) жилья, вдов участников ВОВ;</w:t>
            </w:r>
          </w:p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направление отчета в Министерство труда и социального развития Омской области о «Списке граждан, вставших на учет после 01.03. 2005 года и претендующих в 2014 году на меры социальной поддержки по обеспечению жилыми помещениями в соответствии с п.п. 2, п. 3 ст. 23.2 ФЗ от 12.01.1995 года №5-ФЗ «О ветеранах»;</w:t>
            </w:r>
          </w:p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ум гражданам в письменной форме, было разъяснено их право на защиту своих законных интересов для обращения в суд;</w:t>
            </w:r>
          </w:p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беспечения защиты законных интересов органов местного самоуправления, юридический отдел представляет интересы Администрации Горьковского муниципального района в судах общей юрисдикции, 25.03. 2014 года по иску гражданки к Администрации Горьковского муниципального района Омской области, Министерству труда и социального развития Омской области о признании нарушенного права, истец предоставила доказательства, ранее не известные юридическому отделу Администрации Горьковского муниципального района Омской области и Министерству труда и социального развития Омской области при формировании дела, подтверждающие довод, что ее жилище находится в аварийном состоянии. Судья Горьковского районного суда Омской области в совокупности предоставленных доказательств, а также учитывая, что истице исполнилось 93 года, вынес решение об удовлетворении исковых требований истицы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6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поэтапному переходу на предоставление муниципальных услуг в электронной форме.</w:t>
            </w:r>
          </w:p>
        </w:tc>
        <w:tc>
          <w:tcPr>
            <w:tcW w:w="4841" w:type="dxa"/>
            <w:tcBorders/>
          </w:tcPr>
          <w:p>
            <w:pPr>
              <w:pStyle w:val="NoSpacing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ы заявки на подключение к ГИСГМП, проведен мониторинг услуг, оказание которых будет осуществляться в электронном виде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7</w:t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готовку доклада в рамках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.</w:t>
            </w:r>
          </w:p>
        </w:tc>
        <w:tc>
          <w:tcPr>
            <w:tcW w:w="4841" w:type="dxa"/>
            <w:tcBorders/>
          </w:tcPr>
          <w:p>
            <w:pPr>
              <w:pStyle w:val="NoSpacing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а типовая форма доклада направлена на согласование.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8</w:t>
            </w:r>
          </w:p>
        </w:tc>
        <w:tc>
          <w:tcPr>
            <w:tcW w:w="4159" w:type="dxa"/>
            <w:tcBorders/>
          </w:tcPr>
          <w:p>
            <w:pPr>
              <w:pStyle w:val="ConsPlusNonformat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ть ежеквартально на официальном сайте Горьковского муниципального района с адресом «www. omskportal.ru» в информационно-телекоммуникационной сети «Интернет» информацию об исполнении Плана действий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отчет размещается на официальном сайт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 Знак Знак Знак Знак Знак Знак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4:00Z</dcterms:created>
  <dc:creator>Admin</dc:creator>
  <dc:description/>
  <dc:language>en-US</dc:language>
  <cp:lastModifiedBy>Влад</cp:lastModifiedBy>
  <cp:lastPrinted>2014-04-09T10:16:00Z</cp:lastPrinted>
  <dcterms:modified xsi:type="dcterms:W3CDTF">2014-04-10T09:44:00Z</dcterms:modified>
  <cp:revision>2</cp:revision>
  <dc:subject/>
  <dc:title/>
</cp:coreProperties>
</file>