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по плану</w:t>
      </w:r>
    </w:p>
    <w:p>
      <w:pPr>
        <w:pStyle w:val="Normal"/>
        <w:jc w:val="center"/>
        <w:rPr/>
      </w:pPr>
      <w:r>
        <w:rPr/>
        <w:t>действий по социально-экономическому развитию Горьковского муниципального района за 1 полугодие 2013 года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382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мероприят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3827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9" w:hRule="atLeast"/>
        </w:trPr>
        <w:tc>
          <w:tcPr>
            <w:tcW w:w="99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1. Создание условий для повыш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курентоспособности экономики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.1. Стратегическое планирование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инять участие в разработке:</w:t>
            </w:r>
          </w:p>
          <w:p>
            <w:pPr>
              <w:pStyle w:val="Normal"/>
              <w:rPr/>
            </w:pPr>
            <w:r>
              <w:rPr/>
              <w:t>- стратегии социально-экономического развития   Омской области до 2025 года;</w:t>
            </w:r>
          </w:p>
          <w:p>
            <w:pPr>
              <w:pStyle w:val="Normal"/>
              <w:rPr/>
            </w:pPr>
            <w:r>
              <w:rPr/>
              <w:t>- программы социально-экономического развития Горьковского района Омской области на среднесрочную перспектив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Внести изменения в долгосрочные целевые программы Горьковского муниципального района Омской области и ведомственные целевые программы с отражением целевых индикаторов и мероприятий, требуемых для их достиж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.2. Развитие малого и среднего предприниматель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оводить мониторинг эффективности деятельности субъектов малого и среднего предпринимательства, получивших государственную поддержку и муниципальную поддержк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Ежемесячно проводится мониторинг деятельности субъектов малого и среднего предприниматель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одействовать реализации муниципальной  программы поддержки малого предпринимательства в Горьковском муниципальном районе Омской области, в том числе за счет привлечения субсидий областного бюджета на софинансирование расходов.</w:t>
            </w:r>
          </w:p>
          <w:p>
            <w:pPr>
              <w:pStyle w:val="Normal"/>
              <w:rPr/>
            </w:pPr>
            <w:r>
              <w:rPr/>
              <w:t>Принять участие в конкурсе на  присуждение главам муниципальных районов Омской области ежегодной премии Правительства Омской области "Грант за лучшие достижения в сфере развития и поддержки малого и среднего предпринимательства в Омской области"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Четыре физических лица подавали бизнес-планы в региональный фонд поддержки и развития малого предпринимательства на грантовую поддержку. Один получил грантовую поддержку в сумме 200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одействовать профессиональной подготовке и переподготовке специалистов, занятых в сфере малого предпринимательст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инять участие:</w:t>
            </w:r>
          </w:p>
          <w:p>
            <w:pPr>
              <w:pStyle w:val="Normal"/>
              <w:rPr/>
            </w:pPr>
            <w:r>
              <w:rPr/>
              <w:t>- </w:t>
            </w:r>
            <w:r>
              <w:rPr>
                <w:lang w:val="en-US"/>
              </w:rPr>
              <w:t>III</w:t>
            </w:r>
            <w:r>
              <w:rPr/>
              <w:t xml:space="preserve"> Международном экономическом форуме;</w:t>
            </w:r>
          </w:p>
          <w:p>
            <w:pPr>
              <w:pStyle w:val="Normal"/>
              <w:rPr/>
            </w:pPr>
            <w:r>
              <w:rPr/>
              <w:t>-II Торгового форума Сибир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20-21 марта 2013г. делегация от Горьковского муниципального района приняла участие в </w:t>
            </w:r>
            <w:r>
              <w:rPr>
                <w:lang w:val="en-US"/>
              </w:rPr>
              <w:t>II</w:t>
            </w:r>
            <w:r>
              <w:rPr/>
              <w:t xml:space="preserve"> Торговом форуме Сибири.  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 2. Структурная политика в экономике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 Агропромышленный комплекс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одействовать привлечению инвестиций в основной капитал агропромышленного комплекса и сельских территорий за счет:</w:t>
            </w:r>
          </w:p>
          <w:p>
            <w:pPr>
              <w:pStyle w:val="Normal"/>
              <w:rPr/>
            </w:pPr>
            <w:r>
              <w:rPr/>
              <w:t>- формирования инвестиционных площадок сельских территорий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Реализовать мероприятия, направленные на:</w:t>
            </w:r>
          </w:p>
          <w:p>
            <w:pPr>
              <w:pStyle w:val="Normal"/>
              <w:rPr/>
            </w:pPr>
            <w:r>
              <w:rPr/>
              <w:t>- сохранение поголовья крупного рогатого скота на уровне 2012 года;</w:t>
            </w:r>
          </w:p>
          <w:p>
            <w:pPr>
              <w:pStyle w:val="Normal"/>
              <w:rPr/>
            </w:pPr>
            <w:r>
              <w:rPr/>
              <w:t>- обеспечение заготовки неконцентрированных кормов по сельскохозяйственным организациям и крестьянским (фермерским) хозяйствам для обеспечения кормами зимне-стойлового периода 2013 – 2014 год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оголовье  крупного рогатого скота на 1 июля 2013 года-12802 (что составило 91% к уровню прошлого года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Содействовать технической и технологической модернизации сельскохозяйственного производства Горьковского района, в том числе обновлению парка сельскохозяйственной техники и оборудования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иобретены зерноуборочный комбайн «Вектор»- 3 штуки и</w:t>
            </w:r>
          </w:p>
          <w:p>
            <w:pPr>
              <w:pStyle w:val="Normal"/>
              <w:rPr/>
            </w:pPr>
            <w:r>
              <w:rPr/>
              <w:t>посевной комплекс «Селфордт»- ООО «Компания Русское Зерно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одолжить реализацию мероприятий по повышению почвенного плодородия и эффективного использования земель сельскохозяйственного назначения, в том числе обеспечить:</w:t>
            </w:r>
          </w:p>
          <w:p>
            <w:pPr>
              <w:pStyle w:val="Normal"/>
              <w:rPr/>
            </w:pPr>
            <w:r>
              <w:rPr/>
              <w:t xml:space="preserve">- внесение минеральных удобрений </w:t>
            </w:r>
          </w:p>
          <w:p>
            <w:pPr>
              <w:pStyle w:val="Normal"/>
              <w:rPr/>
            </w:pPr>
            <w:r>
              <w:rPr/>
              <w:t>- оптимизацию структуры посевных площадей в соответствии с зональными особенностями;</w:t>
            </w:r>
          </w:p>
          <w:p>
            <w:pPr>
              <w:pStyle w:val="Normal"/>
              <w:rPr/>
            </w:pPr>
            <w:r>
              <w:rPr/>
              <w:t>- уточнение базы данных об уровне использования земель сельскохозяйственного назначения в Горьковского района посредством проведения мониторинга их использова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осевная площадь – 93593га, использование пашни – 112148га. Внесение минеральных удобрений 160 т.д.в.</w:t>
            </w:r>
          </w:p>
        </w:tc>
      </w:tr>
      <w:tr>
        <w:trPr>
          <w:trHeight w:val="27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существить комплекс мер по увеличению объемов производства и сбыта сельскохозяйственной продукции, производимой малыми формами хозяйствования, в том числе:</w:t>
            </w:r>
          </w:p>
          <w:p>
            <w:pPr>
              <w:pStyle w:val="Normal"/>
              <w:rPr/>
            </w:pPr>
            <w:r>
              <w:rPr/>
              <w:t>- обеспечить  помощь в подготовке возмещения части затрат населению на производство молока, направленного на переработку, и мяс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За первое полугодие 2013 года закуплено у населения 945 тонн молока.</w:t>
            </w:r>
          </w:p>
          <w:p>
            <w:pPr>
              <w:pStyle w:val="Normal"/>
              <w:rPr/>
            </w:pPr>
            <w:r>
              <w:rPr/>
              <w:t>Получено субсидий на возмещение части затрат гражданам ведущим личное подсобное хозяйство по производству молока на сумму 2456948 рублей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Реализовать меры, направленные на  повышение профессионального и образовательного уровня работников, привлечение высококвалифицированных кадров в агропромышленный комплекс Горьковского района, предусмотрев:</w:t>
            </w:r>
          </w:p>
          <w:p>
            <w:pPr>
              <w:pStyle w:val="Normal"/>
              <w:rPr/>
            </w:pPr>
            <w:r>
              <w:rPr/>
              <w:t xml:space="preserve">- переподготовку и повышение квалификации руководителей, специалистов и рабочих массовых профессий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ереподготовка специалистов отвечающих за энергетику в хозяйствах-33 человека.</w:t>
            </w:r>
          </w:p>
          <w:p>
            <w:pPr>
              <w:pStyle w:val="Normal"/>
              <w:rPr/>
            </w:pPr>
            <w:r>
              <w:rPr/>
              <w:t xml:space="preserve">Профессиональная переподготовка ответственных за хранение, учет ГСМ – токсичных, </w:t>
            </w:r>
          </w:p>
          <w:p>
            <w:pPr>
              <w:pStyle w:val="Normal"/>
              <w:rPr/>
            </w:pPr>
            <w:r>
              <w:rPr/>
              <w:t>пожаро- и взрывоопасных веществ – 16 человек.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.2. Строительство и развитие инфраструктур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еспечить ввод в эксплуатацию не менее 3,5 тыс. кв. м общей площади жилых домов  в Горьковском муниципальном районе Омской области, в т.ч. индивидуальных жилых домов 2,15 тыс.кв.м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За отчетный период введено жилых домов общей площадью 398 кв. м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еспечить выполнение государственных обязательств перед 12 гражданами, имеющими льготы в улучшении жилищных условий (ветераны Великой Отечественной войны, ветераны, инвалиды, семьи, имеющие детей-инвалидов, вынужденные переселенцы, граждане, выезжающие из районов Крайнего Севера и приравненных к ним местностей, граждане, подвергшиеся радиационному воздействию вследствие катастрофы на Чернобыльской АЭС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формированы списки участников и направлены на от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казать государственную и муниципальную поддержку:</w:t>
            </w:r>
          </w:p>
          <w:p>
            <w:pPr>
              <w:pStyle w:val="Normal"/>
              <w:rPr/>
            </w:pPr>
            <w:r>
              <w:rPr/>
              <w:t>- в строительстве и приобретении жилья на территории Горьковского муниципального района Омской области не менее 2 молодым семьям;</w:t>
            </w:r>
          </w:p>
          <w:p>
            <w:pPr>
              <w:pStyle w:val="Normal"/>
              <w:rPr/>
            </w:pPr>
            <w:r>
              <w:rPr/>
              <w:t>- в строительстве индивидуальных жилых домов на территории Горьковского муниципального района Омской области не менее 7 семьям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пределены участники программ на 2013 год:</w:t>
            </w:r>
          </w:p>
          <w:p>
            <w:pPr>
              <w:pStyle w:val="Normal"/>
              <w:autoSpaceDE w:val="false"/>
              <w:rPr/>
            </w:pPr>
            <w:r>
              <w:rPr/>
              <w:t>- по обеспечению жильем молодых семей 2 семьи,</w:t>
            </w:r>
          </w:p>
          <w:p>
            <w:pPr>
              <w:pStyle w:val="Normal"/>
              <w:autoSpaceDE w:val="false"/>
              <w:rPr/>
            </w:pPr>
            <w:r>
              <w:rPr/>
              <w:t>- по строительству индивидуального жилых домов 4 семьи. Подготовка к выдачи свидетельств на получение субсид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одолжить работу по переселению граждан из аварийного жилищного фонда Горьковского муниципального района Омской област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формирован пакет документов и направлен для участия в конкурс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.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еспечить ввод в эксплуатацию не менее 0,234 тыс. кв. м общей площади жилых домов в сельских населенных пунктах Горьковского муниципального района Омской области в рамках реализации федеральной целевой программы "Социальное развитие села до 2013 года", утвержденной постановлением Правительства Российской Федерации от 3 декабря 2002 года № 858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огласно отбора определены участники программы, ожидается поступление федераль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.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еспечить предоставление на безвозмездной основе в собственность земельных участков для индивидуального жилищного строительства, дачного строительства, ведения личного подсобного хозяйства на территории Горьковского муниципального района Омской области не менее 5 многодетным семьям</w:t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периоде предоставлен земельный участок 1 многодетной семь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.2.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Содействовать строительству и реконструкции электросетевых объектов для осуществления комплексной жилой застройки на территории Горьковского  муниципального района Омской области в рамках реализации инвестиционной программы открытого акционерного общества "Межрегиональная распределительная сетевая компания Сибири" (филиала ОАО "МРСК Сибири" – "Омскэнерго") на 2012 – 2017 годы.</w:t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ы акты выбора земельного участка в р. п. Горьковское ул. Ворошилова, ул. Озёрная, Горьковская ЦРБ</w:t>
            </w:r>
          </w:p>
          <w:p>
            <w:pPr>
              <w:pStyle w:val="ConsPlusNormal"/>
              <w:ind w:right="-1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1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2.3. Жилищно-коммунальный комплекс и энергосбережени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17"/>
              <w:jc w:val="both"/>
              <w:rPr/>
            </w:pPr>
            <w:r>
              <w:rPr/>
              <w:t>Продолжить работу по привлечению средств государственной корпорации "Фонд содействия реформированию жилищно-коммунального хозяйства", в том числе на реализацию мероприятий:</w:t>
            </w:r>
          </w:p>
          <w:p>
            <w:pPr>
              <w:pStyle w:val="Normal"/>
              <w:ind w:right="-1" w:firstLine="317"/>
              <w:jc w:val="both"/>
              <w:rPr/>
            </w:pPr>
            <w:r>
              <w:rPr/>
              <w:t>- по проведению капитального ремонта многоквартирных домов, расположенных в муниципальных образованиях Горьковского муниципального района Омской области;</w:t>
            </w:r>
          </w:p>
          <w:p>
            <w:pPr>
              <w:pStyle w:val="Normal"/>
              <w:ind w:right="-1" w:firstLine="317"/>
              <w:jc w:val="both"/>
              <w:rPr/>
            </w:pPr>
            <w:r>
              <w:rPr/>
              <w:t>- по развитию инженерной инфраструктуры собственников жиль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.3.2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right="-1" w:firstLine="317"/>
              <w:jc w:val="both"/>
              <w:rPr/>
            </w:pPr>
            <w:r>
              <w:rPr/>
              <w:t>Обеспечить развитие улично-дорожной сети в Горьковском муниципальном районе Омской области за счет:</w:t>
            </w:r>
          </w:p>
          <w:p>
            <w:pPr>
              <w:pStyle w:val="Normal"/>
              <w:ind w:right="-1" w:firstLine="317"/>
              <w:jc w:val="both"/>
              <w:rPr/>
            </w:pPr>
            <w:r>
              <w:rPr/>
              <w:t>- ремонта дворовых территорий, проездов к дворовым территориям многоквартирных домов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Предусмотрено постановлением Правительства Омской области на ремонт дворовых территорий р.п. Горьковское и с. Октябрьское 3 млн. руб. и 5 млн. руб. на капитальный ремонт  внутри поселковых дорог в р.п. Горьковское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.3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17"/>
              <w:rPr/>
            </w:pPr>
            <w:r>
              <w:rPr/>
              <w:t>Обеспечить разработку схем теплоснабжения органами местного самоуправления Горьковского муниципального района  Омской области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ind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.3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тепловых сетей к работе в осенне-зимний период 2013-2014г.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.3.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 теплоисточников к работе в осенне-зимний период 2013-2014г.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.3.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 водопроводных  сетей к работе в осенне-зимний период 2013-2014г.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.3.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вод котельной ул. М. Горьк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а на природный газ.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дана заявка в Министерство строительства, транспорта и жилищно-коммунального комплекса Омской области для участия в конкурсном отборе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.3.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ь участие в целевой программе «Социальное развитие села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троительство скважин: д. Сягаевк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. Серебряное, п. Ударны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. Павлодаровка, д. Спасско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должение строительства водопроводных сетей с. Астыровка 4 км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становлением Правительства Омской области определено финансирование на строительство скважины в с. Павлодаровка в сумме 475 тыс. рублей. Местным бюджетом предусмотрено софинансирование в сумме 25 тыс. рублей. На продолжение строительства водопроводных сетей в с. Астыровка в 2013 году заключено дополнительное соглашение с подрядчиком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.3.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нять  участие  в программе « Чистая вода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строительство водопроводных сетей</w:t>
            </w:r>
          </w:p>
          <w:p>
            <w:pPr>
              <w:pStyle w:val="Normal"/>
              <w:jc w:val="both"/>
              <w:rPr/>
            </w:pPr>
            <w:r>
              <w:rPr/>
              <w:t>с. Лежанка;</w:t>
            </w:r>
          </w:p>
          <w:p>
            <w:pPr>
              <w:pStyle w:val="Normal"/>
              <w:jc w:val="both"/>
              <w:rPr/>
            </w:pPr>
            <w:r>
              <w:rPr/>
              <w:t>- реконструкция водопровода в р.п.  Горьковское 2 км. (ул. Озерная-Киров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троительство водопроводных сетей </w:t>
            </w:r>
          </w:p>
          <w:p>
            <w:pPr>
              <w:pStyle w:val="Normal"/>
              <w:jc w:val="both"/>
              <w:rPr/>
            </w:pPr>
            <w:r>
              <w:rPr/>
              <w:t>ул. Ворошилова – ул. Головачева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 строительство водопроводных сетей с. Лежанка объявлен открытый аукцион в электронной форме.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/>
              <w:t>Раздел 3. Социальное развитие, профилактика</w:t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/>
              <w:t>и снижение социального неблагополучия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3.1. Обеспечение занятости населения и повышение заработной платы</w:t>
            </w:r>
          </w:p>
        </w:tc>
      </w:tr>
      <w:tr>
        <w:trPr>
          <w:trHeight w:val="1930" w:hRule="atLeast"/>
        </w:trPr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1.1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еализацию государственной политики содействия занятости населения, в том числе:</w:t>
            </w:r>
          </w:p>
          <w:p>
            <w:pPr>
              <w:pStyle w:val="ConsPlusNonformat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еспечить трудоустройство не менее 70,5 процентов от общего количества граждан, обратившихся в казенное учреждение Омской области "Центр занятости населения Горьковского района";</w:t>
            </w:r>
          </w:p>
          <w:p>
            <w:pPr>
              <w:pStyle w:val="ConsPlusNonformat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рганизовать профессиональное обучение не менее 65 безработных граждан;</w:t>
            </w:r>
          </w:p>
          <w:p>
            <w:pPr>
              <w:pStyle w:val="ConsPlusNonformat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ть рабочие места для трудоустройства не менее 2 незанятых инвалидов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- доля трудоустроенных граждан в общей численности граждан, обратившихся за содействием в казенное учреждение службы занятости с целью поиска подходящей работы – 71,0 %;</w:t>
            </w:r>
          </w:p>
          <w:p>
            <w:pPr>
              <w:pStyle w:val="Normal"/>
              <w:rPr/>
            </w:pPr>
            <w:r>
              <w:rPr/>
              <w:t>- направлено на профессиональное обучение 49 человек из числа безработных граждан;</w:t>
            </w:r>
          </w:p>
          <w:p>
            <w:pPr>
              <w:pStyle w:val="Normal"/>
              <w:rPr/>
            </w:pPr>
            <w:r>
              <w:rPr/>
              <w:t>- создано 2 временных рабочих мест для трудоустройства незанятых инвалидов по программе временного трудоустройства безработных граждан, испытывающих трудности в поиске работы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04"/>
              <w:rPr/>
            </w:pPr>
            <w:r>
              <w:rPr/>
              <w:t>Содействовать созданию условий для беспрепятственного доступа инвалидов к объектам инженерной, транспортной, социальной инфраструктуры,  обеспечение инвалидов техническими средствами реабилитации</w:t>
            </w:r>
          </w:p>
          <w:p>
            <w:pPr>
              <w:pStyle w:val="Normal"/>
              <w:ind w:right="-1" w:firstLine="304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Ежеквартально проводятся проверки по созданию условий для безбарьерного доступа инвалидов к объектам социальной, транспортной и инженерной инфраструктуры и выясняется для каких категорий инвалидов доступен объект в соответствии с нормативами. Руководителям направляются рекомендательные письма и акты обследования объекта с уведомлением о дате следующей проверки.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3.2. Развитие системы обра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2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17"/>
              <w:jc w:val="both"/>
              <w:rPr/>
            </w:pPr>
            <w:r>
              <w:rPr/>
              <w:t>Принять меры по повышению доступности дошкольного образования, в том числе за счет:</w:t>
            </w:r>
          </w:p>
          <w:p>
            <w:pPr>
              <w:pStyle w:val="Normal"/>
              <w:ind w:right="-1" w:firstLine="317"/>
              <w:jc w:val="both"/>
              <w:rPr/>
            </w:pPr>
            <w:r>
              <w:rPr/>
              <w:t>-</w:t>
            </w:r>
            <w:r>
              <w:rPr>
                <w:rFonts w:eastAsia="Times New Roman"/>
              </w:rPr>
              <w:t> открытия дополнительных групп на 60 мест в МБДОУ «Астыровский детский сад», МБДОУ «Краснополянский детский сад», МБДОУ «Октябрьский детский сад»</w:t>
            </w:r>
          </w:p>
          <w:p>
            <w:pPr>
              <w:pStyle w:val="Normal"/>
              <w:ind w:right="-1" w:firstLine="317"/>
              <w:jc w:val="both"/>
              <w:rPr/>
            </w:pPr>
            <w:r>
              <w:rPr/>
              <w:t xml:space="preserve">- открытия групп кратковременного пребывания детей на 40 мест </w:t>
            </w:r>
            <w:r>
              <w:rPr>
                <w:rFonts w:eastAsia="Times New Roman"/>
              </w:rPr>
              <w:t>в МБДОУ «Алексеевский детский сад», МБДОУ «Новопокровский детский сад»</w:t>
            </w:r>
          </w:p>
        </w:tc>
        <w:tc>
          <w:tcPr>
            <w:tcW w:w="3827" w:type="dxa"/>
            <w:tcBorders/>
          </w:tcPr>
          <w:p>
            <w:pPr>
              <w:pStyle w:val="NoSpacing"/>
              <w:rPr/>
            </w:pPr>
            <w:r>
              <w:rPr/>
              <w:t xml:space="preserve">Разработана проектно-сметная документация на проведение работ по ремонту помещений для открытия дополнительных групп. Начаты ремонтные работы в МБДОУ «Краснополянский детский сад» и МБДОУ «Октябрьский детский сад». 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2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455"/>
              <w:jc w:val="both"/>
              <w:rPr/>
            </w:pPr>
            <w:r>
              <w:rPr/>
              <w:t>Обеспечить модернизацию системы общего образования, в том числе за счет:</w:t>
            </w:r>
          </w:p>
          <w:p>
            <w:pPr>
              <w:pStyle w:val="Normal"/>
              <w:ind w:right="-1" w:firstLine="455"/>
              <w:jc w:val="both"/>
              <w:rPr/>
            </w:pPr>
            <w:r>
              <w:rPr/>
              <w:t xml:space="preserve">- приобретения оборудования (учебно-лабораторного, учебно-производственного, компьютерного, спортивного оборудования и инвентаря, оборудования для организации медицинского обслуживания обучающихся и для школьных столовых); </w:t>
            </w:r>
          </w:p>
          <w:p>
            <w:pPr>
              <w:pStyle w:val="Normal"/>
              <w:ind w:right="-1" w:firstLine="455"/>
              <w:jc w:val="both"/>
              <w:rPr/>
            </w:pPr>
            <w:r>
              <w:rPr/>
              <w:t>- приобретения транспортных средств для перевозки обучающихся;</w:t>
            </w:r>
          </w:p>
          <w:p>
            <w:pPr>
              <w:pStyle w:val="Normal"/>
              <w:ind w:right="-1" w:firstLine="455"/>
              <w:jc w:val="both"/>
              <w:rPr/>
            </w:pPr>
            <w:r>
              <w:rPr/>
              <w:t>- пополнения фондов библиотек общеобразовательных учреждений;</w:t>
            </w:r>
          </w:p>
          <w:p>
            <w:pPr>
              <w:pStyle w:val="Normal"/>
              <w:ind w:right="-1" w:firstLine="455"/>
              <w:jc w:val="both"/>
              <w:rPr/>
            </w:pPr>
            <w:r>
              <w:rPr/>
              <w:t>- развития школьной инфраструктуры (текущий ремонт с целью обеспечения выполнения требований к санитарно-бытовым условиям и охране здоровья обучающихся);</w:t>
            </w:r>
          </w:p>
          <w:p>
            <w:pPr>
              <w:pStyle w:val="Normal"/>
              <w:ind w:right="-1" w:firstLine="317"/>
              <w:jc w:val="both"/>
              <w:rPr/>
            </w:pPr>
            <w:r>
              <w:rPr/>
              <w:t>- осуществления мер, направленных на энергосбережение в системе общего образования.</w:t>
            </w:r>
          </w:p>
          <w:p>
            <w:pPr>
              <w:pStyle w:val="Normal"/>
              <w:ind w:right="-1" w:firstLine="317"/>
              <w:jc w:val="both"/>
              <w:rPr/>
            </w:pPr>
            <w:r>
              <w:rPr/>
              <w:t>- создания образовательного комплекса в сфере общего образования;</w:t>
            </w:r>
          </w:p>
          <w:p>
            <w:pPr>
              <w:pStyle w:val="Normal"/>
              <w:ind w:right="-1" w:firstLine="317"/>
              <w:jc w:val="both"/>
              <w:rPr/>
            </w:pPr>
            <w:r>
              <w:rPr/>
              <w:t>- повышения квалификации, профессиональной переподготовки не менее 30 процентов от общего количества учителей и руководителей общеобразовательных учреждений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Приобретены микроавтобусы для МКОУ «Астыровская сош», МКОУ «Горьковская сош №1», МКОУ «Краснополянская сош», МКОУ  «Октябрьская сош», МКОУ «Рощинская сош». Разработана проектно-сметная документация на проведение работ по ремонту общеобразовательных учреждений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2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17"/>
              <w:rPr/>
            </w:pPr>
            <w:r>
              <w:rPr/>
              <w:t>Продолжить создание условий для реализации права на образование детей с ограниченными возможностями здоровья, в том числе за счет:</w:t>
            </w:r>
          </w:p>
          <w:p>
            <w:pPr>
              <w:pStyle w:val="Normal"/>
              <w:ind w:right="-1" w:firstLine="317"/>
              <w:rPr/>
            </w:pPr>
            <w:r>
              <w:rPr/>
              <w:t>- создания условий не менее 80 процентам детей-инвалидов, обучающихся на дому с использованием дистанционных образовательных технологий;</w:t>
            </w:r>
          </w:p>
          <w:p>
            <w:pPr>
              <w:pStyle w:val="Normal"/>
              <w:ind w:right="-1" w:firstLine="317"/>
              <w:rPr/>
            </w:pPr>
            <w:r>
              <w:rPr/>
              <w:t>- организации получения педагогическими работниками дополнительного профессионального образования по специальности «Олигофрения»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Обучаются на дому с  использованием дистанционных образовательных технологий 80% детей-инвалидов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2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279"/>
              <w:jc w:val="both"/>
              <w:rPr/>
            </w:pPr>
            <w:r>
              <w:rPr/>
              <w:t>Продолжить развитие системы поддержки талантливых детей, в том числе:</w:t>
            </w:r>
          </w:p>
          <w:p>
            <w:pPr>
              <w:pStyle w:val="Normal"/>
              <w:ind w:right="-1" w:firstLine="279"/>
              <w:jc w:val="both"/>
              <w:rPr/>
            </w:pPr>
            <w:r>
              <w:rPr/>
              <w:t>- обеспечить участие одаренных детей и талантливой молодежи в конкурсно-выставочных мероприятиях муниципального и регионального уровня;</w:t>
            </w:r>
          </w:p>
          <w:p>
            <w:pPr>
              <w:pStyle w:val="Normal"/>
              <w:ind w:right="-1" w:firstLine="317"/>
              <w:jc w:val="both"/>
              <w:rPr/>
            </w:pPr>
            <w:r>
              <w:rPr/>
              <w:t>- организовать торжественное вручение премий Главы муниципального района обучающимся  общеобразовательных учреждений – победителям и призерам муниципальных, областных, всероссийских конкурсов, олимпиад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 xml:space="preserve">В региональных конкурсно-выставочных мероприятиях приняло участие 27 обучающихся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2.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279"/>
              <w:rPr/>
            </w:pPr>
            <w:r>
              <w:rPr/>
              <w:t>Создать условия для развития кадрового потенциала в сфере образования, в том числе за счет:</w:t>
            </w:r>
          </w:p>
          <w:p>
            <w:pPr>
              <w:pStyle w:val="Normal"/>
              <w:ind w:right="-1" w:firstLine="279"/>
              <w:rPr/>
            </w:pPr>
            <w:r>
              <w:rPr/>
              <w:t>- повышения квалификации, профессиональной переподготовки учителей и руководителей общеобразовательных учреждений не менее 10 процентов от их общего числа;</w:t>
            </w:r>
          </w:p>
          <w:p>
            <w:pPr>
              <w:pStyle w:val="Normal"/>
              <w:ind w:right="-1" w:firstLine="317"/>
              <w:rPr/>
            </w:pPr>
            <w:r>
              <w:rPr/>
              <w:t>- проведения муниципальных конкурсов профессионального мастерства "Учитель года", "Лидер в образовании", "Самый классный классный"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ошли курсы повышения квалификации, профессиональную переподготовку руководители образовательных учреждений в количестве 21 человек.</w:t>
            </w:r>
          </w:p>
          <w:p>
            <w:pPr>
              <w:pStyle w:val="Normal"/>
              <w:ind w:right="-1" w:hanging="0"/>
              <w:rPr/>
            </w:pPr>
            <w:r>
              <w:rPr/>
              <w:t>Проведен муниципальный конкурс "Самый классный классный"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2.6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snapToGrid w:val="false"/>
              <w:spacing w:before="0" w:after="0"/>
              <w:ind w:right="-1" w:firstLine="279"/>
              <w:rPr/>
            </w:pPr>
            <w:r>
              <w:rPr/>
              <w:t xml:space="preserve">Совершенствовать систему мер социальной поддержки, направленных на профессиональное развитие молодых специалистов, начавших работу в сфере образования. </w:t>
            </w:r>
          </w:p>
          <w:p>
            <w:pPr>
              <w:pStyle w:val="Style16"/>
              <w:widowControl w:val="false"/>
              <w:snapToGrid w:val="false"/>
              <w:spacing w:before="0" w:after="0"/>
              <w:ind w:right="-1" w:firstLine="279"/>
              <w:jc w:val="both"/>
              <w:rPr/>
            </w:pPr>
            <w:r>
              <w:rPr/>
              <w:t>Обеспечить предоставление:</w:t>
            </w:r>
          </w:p>
          <w:p>
            <w:pPr>
              <w:pStyle w:val="Style16"/>
              <w:widowControl w:val="false"/>
              <w:snapToGrid w:val="false"/>
              <w:spacing w:before="0" w:after="0"/>
              <w:ind w:right="-1" w:firstLine="279"/>
              <w:jc w:val="both"/>
              <w:rPr/>
            </w:pPr>
            <w:r>
              <w:rPr/>
              <w:t>- единовременной денежной выплаты в размере 10 тысяч рублей каждом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 xml:space="preserve">Пункт на исполнении 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1" w:firstLine="317"/>
              <w:jc w:val="center"/>
              <w:rPr/>
            </w:pPr>
            <w:r>
              <w:rPr/>
              <w:t xml:space="preserve">3.3. Здоровый образ жизн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3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одолжить реализацию мер по развитию молодежного волонтерского движения по профилактике злоупотребления психоактивными веществ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both"/>
              <w:rPr/>
            </w:pPr>
            <w:r>
              <w:rPr/>
              <w:t xml:space="preserve">С 27 марта по 28 марта 2013 года куратор волонтерского отряда «Здоровое поколение </w:t>
            </w:r>
            <w:r>
              <w:rPr>
                <w:lang w:val="en-US"/>
              </w:rPr>
              <w:t>Next</w:t>
            </w:r>
            <w:r>
              <w:rPr/>
              <w:t>» (Павлодаровское сельское поселение) приняла участие в 3-м этапе областного конкурса «Куратор года»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27 апреля 2013 года приняли участие в слете волонтерских отрядов в рамках добровольческого движения «Альтернатива».</w:t>
            </w:r>
          </w:p>
          <w:p>
            <w:pPr>
              <w:pStyle w:val="Normal"/>
              <w:rPr/>
            </w:pPr>
            <w:r>
              <w:rPr/>
              <w:t>С 11 по 25 июня 4 подростка приняли участие в профильной смене волонтеров молодежного добровольческого движения «Альтернатива»-2013 на базе ФБУ «Оздоровительный центр «Пламя» МЧС России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3.2</w:t>
            </w:r>
          </w:p>
        </w:tc>
        <w:tc>
          <w:tcPr>
            <w:tcW w:w="5103" w:type="dxa"/>
            <w:tcBorders/>
          </w:tcPr>
          <w:p>
            <w:pPr>
              <w:pStyle w:val="11"/>
              <w:jc w:val="both"/>
              <w:rPr/>
            </w:pPr>
            <w:r>
              <w:rPr/>
              <w:t xml:space="preserve">Обеспечить охват организованными формами отдыха, оздоровления и занятости не менее 280 детей и подростков, в том числе не менее </w:t>
              <w:br/>
              <w:t xml:space="preserve">145 детей, находящихся в трудной жизненной ситуации.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В качестве поощрения за отличную учебу, активное участие в общественной деятельности и за достижение высоких результатов в соревнованиях, олимпиадах, конкурсах организованны поездки несовершеннолетних  в ВДЦ «Орленок» и «Океан»: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-ВДЦ «Орленок»  с 4 февраля по 24 февраля 2013 года;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-ВДЦ «Океан»  с 5 июня по 26 июня 2013 года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>
                <w:bCs/>
                <w:shd w:fill="FFFFFF" w:val="clear"/>
              </w:rPr>
              <w:t>18 апреля 2013 года приняли участие в конкурсе</w:t>
            </w: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Госконтрактов на организацию палаточного лагеря «Кроссовичок»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 xml:space="preserve">С 24 по 26 апреля  приняли участие в </w:t>
            </w:r>
            <w:r>
              <w:rPr>
                <w:shd w:fill="FFFFFF" w:val="clear"/>
              </w:rPr>
              <w:t xml:space="preserve">семинаре по подготовке к оздоровительной кампании 2013 года «Лето начинается в апреле». </w:t>
            </w:r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 xml:space="preserve">С 1 июня организованна летняя занятость несовершеннолетних. Всего трудоустроено 71 подросток.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3.3</w:t>
            </w:r>
          </w:p>
        </w:tc>
        <w:tc>
          <w:tcPr>
            <w:tcW w:w="5103" w:type="dxa"/>
            <w:tcBorders/>
          </w:tcPr>
          <w:p>
            <w:pPr>
              <w:pStyle w:val="11"/>
              <w:ind w:firstLine="279"/>
              <w:jc w:val="both"/>
              <w:rPr/>
            </w:pPr>
            <w:r>
              <w:rPr/>
              <w:t>Оказывать поддержку развитию спорта высших достижений и участию спортсменов Горьковского района во всероссийских и международных соревнованиях, в том числе в соревнованиях Сибирского федерального округ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 xml:space="preserve">С 10 по 16 февраля Кобзев Андрей, Бабичев Иван, Максим Бабичев  приняли участие в первенстве России по гиревому спорту. Иван и Максим заняли   второе место, Андрей вошел в пятерку. 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shd w:fill="FFFFFF" w:val="clear"/>
              </w:rPr>
            </w:pPr>
            <w:r>
              <w:rPr/>
              <w:t>С 4 по 16 марта Сергей Григоровский принял участие в Чемпионате ВА МТО по гиревому спорту и занял второе место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Кислов Артем с 20 по 25 марта 2013 года принял участие в первенстве России по гиревому спорту и занял 3 место в личном зачете и 1 место в эстафете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3.4</w:t>
            </w:r>
          </w:p>
        </w:tc>
        <w:tc>
          <w:tcPr>
            <w:tcW w:w="5103" w:type="dxa"/>
            <w:tcBorders/>
          </w:tcPr>
          <w:p>
            <w:pPr>
              <w:pStyle w:val="Style22"/>
              <w:ind w:firstLine="279"/>
              <w:jc w:val="both"/>
              <w:rPr/>
            </w:pPr>
            <w:r>
              <w:rPr/>
              <w:t xml:space="preserve">Организовать проведение массовых физкультурно-спортивных мероприятий, в том числе: </w:t>
            </w:r>
          </w:p>
          <w:p>
            <w:pPr>
              <w:pStyle w:val="11"/>
              <w:ind w:firstLine="279"/>
              <w:jc w:val="both"/>
              <w:rPr/>
            </w:pPr>
            <w:r>
              <w:rPr/>
              <w:t>-  районного спортивно-культурного праздника "Праздник Севера" – Октябрьское – 2013 год", "Королева спорта – Горьковское – 2013 год";</w:t>
            </w:r>
          </w:p>
          <w:p>
            <w:pPr>
              <w:pStyle w:val="Style22"/>
              <w:ind w:firstLine="279"/>
              <w:jc w:val="both"/>
              <w:rPr/>
            </w:pPr>
            <w:r>
              <w:rPr/>
              <w:t>-массовых стартов;</w:t>
            </w:r>
          </w:p>
          <w:p>
            <w:pPr>
              <w:pStyle w:val="Style22"/>
              <w:ind w:firstLine="279"/>
              <w:rPr/>
            </w:pPr>
            <w:r>
              <w:rPr/>
              <w:t>-спартакиады ветеранов спорта Горьковского района;</w:t>
            </w:r>
          </w:p>
          <w:p>
            <w:pPr>
              <w:pStyle w:val="Style22"/>
              <w:ind w:firstLine="279"/>
              <w:jc w:val="both"/>
              <w:rPr/>
            </w:pPr>
            <w:r>
              <w:rPr/>
              <w:t xml:space="preserve">Принять участие в областных спортивно-культурных праздниках, в том числе: </w:t>
            </w:r>
          </w:p>
          <w:p>
            <w:pPr>
              <w:pStyle w:val="Style22"/>
              <w:ind w:firstLine="279"/>
              <w:jc w:val="both"/>
              <w:rPr/>
            </w:pPr>
            <w:r>
              <w:rPr/>
              <w:t xml:space="preserve">"Праздник Севера – Колосовка – 2013" в Колосовском муниципальном районе Омской области; </w:t>
            </w:r>
          </w:p>
          <w:p>
            <w:pPr>
              <w:pStyle w:val="Style22"/>
              <w:ind w:firstLine="279"/>
              <w:jc w:val="both"/>
              <w:rPr/>
            </w:pPr>
            <w:r>
              <w:rPr/>
              <w:t xml:space="preserve">"Королева спорта – Тавричанка – 2013" в Таврическом муниципальном районе Омской области; </w:t>
            </w:r>
          </w:p>
          <w:p>
            <w:pPr>
              <w:pStyle w:val="Style22"/>
              <w:ind w:firstLine="279"/>
              <w:jc w:val="both"/>
              <w:rPr/>
            </w:pPr>
            <w:r>
              <w:rPr/>
              <w:t>- Всероссийском дне бега "Кросс наций";</w:t>
            </w:r>
          </w:p>
          <w:p>
            <w:pPr>
              <w:pStyle w:val="Style22"/>
              <w:ind w:firstLine="279"/>
              <w:jc w:val="both"/>
              <w:rPr/>
            </w:pPr>
            <w:r>
              <w:rPr/>
              <w:t>- </w:t>
            </w:r>
            <w:r>
              <w:rPr>
                <w:lang w:val="en-US"/>
              </w:rPr>
              <w:t>VII</w:t>
            </w:r>
            <w:r>
              <w:rPr/>
              <w:t xml:space="preserve"> областной спартакиаде среди сельских поселений "Спорт для всех"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-10 февраля  2013  года проведен районный спортивно-культурный «Праздник Севера – Октябрьское  - 2013», в котором приняло участие 11 команд сельских поселений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jc w:val="both"/>
              <w:rPr/>
            </w:pPr>
            <w:r>
              <w:rPr/>
              <w:t>С 28 февраля по 3 марта 2013 года сборная команда Горьковского района приняла участие в областном сельском спортивно-культурном «Празднике Севера – Колосовка - 2013» и заняла 16 место в общем зачете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jc w:val="both"/>
              <w:rPr/>
            </w:pPr>
            <w:r>
              <w:rPr/>
              <w:t>8-9 июня 2013 года провели Районный спортивно-культурный праздник «Королева спорта – Горьковское  2013», в котором приняло участие  10 команд сельских и городского поселений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3.5</w:t>
            </w:r>
          </w:p>
        </w:tc>
        <w:tc>
          <w:tcPr>
            <w:tcW w:w="5103" w:type="dxa"/>
            <w:tcBorders/>
          </w:tcPr>
          <w:p>
            <w:pPr>
              <w:pStyle w:val="11"/>
              <w:ind w:firstLine="279"/>
              <w:jc w:val="both"/>
              <w:rPr/>
            </w:pPr>
            <w:r>
              <w:rPr/>
              <w:t>Организовать зимний и летний отдых и оздоровление не менее 885 детей и подростков, на базе 15 лагерей дневного пребывания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Организована работа 10 лагерей с дневным пребыванием детей на базе общеобразовательных учреждений для 682 детей.</w:t>
            </w:r>
          </w:p>
        </w:tc>
      </w:tr>
      <w:tr>
        <w:trPr>
          <w:trHeight w:val="1577" w:hRule="atLeast"/>
        </w:trPr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3.6</w:t>
            </w:r>
          </w:p>
        </w:tc>
        <w:tc>
          <w:tcPr>
            <w:tcW w:w="5103" w:type="dxa"/>
            <w:tcBorders/>
          </w:tcPr>
          <w:p>
            <w:pPr>
              <w:pStyle w:val="11"/>
              <w:ind w:firstLine="279"/>
              <w:jc w:val="both"/>
              <w:rPr/>
            </w:pPr>
            <w:r>
              <w:rPr/>
              <w:t>Организовать проведение творческих конкурсов, спортивных соревнований для обучающихся образовательных учреждений.</w:t>
            </w:r>
          </w:p>
          <w:p>
            <w:pPr>
              <w:pStyle w:val="11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оведены соревнования по легкой атлетике, лыжным гонкам, волейболу, гиревому спорту, шахматам в зачет спартакиады школьников района. Приняло участие более 850 обучающихся. В творческих конкурсах приняло участие более 350 обучающихся.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4. Социальная поддержка насел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4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Продолжить создание условий для социализации детей-сирот и детей, оставшихся без попечения родителей, лиц из числа детей-сирот и детей, оставшихся без попечения родителей, в том числе за счет сохранения достигнутого уровня семейного устройства детей-сирот и детей, оставшихся без попечения родителей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оведены:</w:t>
            </w:r>
          </w:p>
          <w:p>
            <w:pPr>
              <w:pStyle w:val="Normal"/>
              <w:rPr/>
            </w:pPr>
            <w:r>
              <w:rPr/>
              <w:t>- 2 заседания Родительского университета (сопровождение замещающих семей) в феврале, апреле 2013 года;</w:t>
            </w:r>
          </w:p>
          <w:p>
            <w:pPr>
              <w:pStyle w:val="Normal"/>
              <w:rPr/>
            </w:pPr>
            <w:r>
              <w:rPr/>
              <w:t>- родительское собрание опекунов в мае 2013 года;</w:t>
            </w:r>
          </w:p>
          <w:p>
            <w:pPr>
              <w:pStyle w:val="Normal"/>
              <w:rPr/>
            </w:pPr>
            <w:r>
              <w:rPr/>
              <w:t>- Праздничное мероприятие, посвященное 8 Марта «Загляните в мамины глаза» (опекуны вместе с детьми);</w:t>
            </w:r>
          </w:p>
          <w:p>
            <w:pPr>
              <w:pStyle w:val="Normal"/>
              <w:rPr/>
            </w:pPr>
            <w:r>
              <w:rPr/>
              <w:t>- конкурс рисунков и поделок «Подарок маме своими руками»;</w:t>
            </w:r>
          </w:p>
          <w:p>
            <w:pPr>
              <w:pStyle w:val="Normal"/>
              <w:rPr/>
            </w:pPr>
            <w:r>
              <w:rPr/>
              <w:t>- родительское собрание на базе Серебрянского сельского поселения с проведением групповых и индивидуальных консультаций и тренингов (с привлечением психолога);</w:t>
            </w:r>
          </w:p>
          <w:p>
            <w:pPr>
              <w:pStyle w:val="Normal"/>
              <w:rPr/>
            </w:pPr>
            <w:r>
              <w:rPr/>
              <w:t>- 14 июня 2013 года заключены  в КУ ОО «Центр поддержки семьи» г. Омска 16 договоров с приемными семьями района на оказание психолого-педагогической помощи, юридической помощи подопечным детям, воспитывающимся в приемных семьях;</w:t>
            </w:r>
          </w:p>
          <w:p>
            <w:pPr>
              <w:pStyle w:val="Normal"/>
              <w:rPr/>
            </w:pPr>
            <w:r>
              <w:rPr/>
              <w:t>-  выдано 15 заключений кандидатам в опекуны  (приемные родители), четверо из них приняли детей в свои семьи, трое состоят на учете как желающие принять детей на воспитание; 8 из кандидатов  прошли курсовую подготовку на  базе  Центра поддержки семьи г. Омска и получили свидетельство о возможности принять детей в семью;</w:t>
            </w:r>
          </w:p>
          <w:p>
            <w:pPr>
              <w:pStyle w:val="Normal"/>
              <w:jc w:val="both"/>
              <w:rPr/>
            </w:pPr>
            <w:r>
              <w:rPr/>
              <w:t>- 20 июня 2013 года – участие представителя от района (опекун, Штак Е.В) в областном заседании «Семейного клуба» по теме «Жестокое обращение с детьми и его последствия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4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04"/>
              <w:jc w:val="both"/>
              <w:rPr/>
            </w:pPr>
            <w:r>
              <w:rPr/>
              <w:t>Содействовать дальнейшему развитию кадровой политики на территории района, в том числе за счет:</w:t>
            </w:r>
          </w:p>
          <w:p>
            <w:pPr>
              <w:pStyle w:val="Normal"/>
              <w:ind w:right="-1" w:firstLine="304"/>
              <w:rPr/>
            </w:pPr>
            <w:r>
              <w:rPr/>
              <w:t>- проведения мониторинга и прогнозирования потребности регионального рынка труда в квалифицированных специалистах и рабочих на среднесрочную перспектив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Ежеквартально проходит сбор и обработка информации</w:t>
            </w:r>
          </w:p>
          <w:p>
            <w:pPr>
              <w:pStyle w:val="Normal"/>
              <w:rPr/>
            </w:pPr>
            <w:r>
              <w:rPr/>
              <w:t>о среднемесячной заработной плате работников, сведения о штатной и списочной численности работников, а также информация об источниках формирования и структуре фонда оплаты труда, средней заработной плате работников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4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04"/>
              <w:jc w:val="both"/>
              <w:rPr/>
            </w:pPr>
            <w:r>
              <w:rPr/>
              <w:t>Продолжить работу межведомственной комиссии по вопросам привлечения и использования иностранных работников;</w:t>
            </w:r>
          </w:p>
          <w:p>
            <w:pPr>
              <w:pStyle w:val="Normal"/>
              <w:ind w:right="-1" w:firstLine="304"/>
              <w:jc w:val="both"/>
              <w:rPr/>
            </w:pPr>
            <w:r>
              <w:rPr/>
              <w:t>- обеспечить привлечение квалифицированных кадров для организаций района из числа соотечественников, проживающих за рубежом</w:t>
            </w:r>
          </w:p>
          <w:p>
            <w:pPr>
              <w:pStyle w:val="Normal"/>
              <w:ind w:right="-1" w:firstLine="304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остоянно ведется работа по данному направлению деятельности: проводятся комиссии, ведутся беседы с кандидатами, которые работают в разных областях деятельности и которые бы хотели работать на территории Горьковского района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4.4</w:t>
            </w:r>
          </w:p>
        </w:tc>
        <w:tc>
          <w:tcPr>
            <w:tcW w:w="5103" w:type="dxa"/>
            <w:tcBorders/>
          </w:tcPr>
          <w:p>
            <w:pPr>
              <w:pStyle w:val="31"/>
              <w:tabs>
                <w:tab w:val="clear" w:pos="708"/>
                <w:tab w:val="left" w:pos="432" w:leader="none"/>
              </w:tabs>
              <w:spacing w:before="0" w:after="0"/>
              <w:ind w:left="0" w:right="-1" w:firstLine="304"/>
              <w:jc w:val="both"/>
              <w:rPr/>
            </w:pPr>
            <w:r>
              <w:rPr>
                <w:sz w:val="24"/>
                <w:szCs w:val="24"/>
              </w:rPr>
              <w:t xml:space="preserve">Реализовывать меры, направленные на создание в организациях района условий труда, обеспечивающих сохранение жизни и здоровья работников в процессе трудовой деятельности, снижение уровня производственного травматизма и профессиональной заболеваемости, в том числе: </w:t>
            </w:r>
          </w:p>
          <w:p>
            <w:pPr>
              <w:pStyle w:val="Normal"/>
              <w:ind w:right="-1" w:firstLine="304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продолжить работу межведомственной комиссии по охране труда;</w:t>
            </w:r>
          </w:p>
          <w:p>
            <w:pPr>
              <w:pStyle w:val="Normal"/>
              <w:ind w:right="-1" w:firstLine="304"/>
              <w:jc w:val="both"/>
              <w:rPr/>
            </w:pPr>
            <w:r>
              <w:rPr/>
              <w:t xml:space="preserve">- координировать организацию обучения и проверки знаний требований охраны труда работодателей и специалистов по охране труда; </w:t>
            </w:r>
          </w:p>
          <w:p>
            <w:pPr>
              <w:pStyle w:val="Normal"/>
              <w:ind w:right="-1" w:firstLine="304"/>
              <w:rPr/>
            </w:pPr>
            <w:r>
              <w:rPr/>
              <w:t>- увеличить количество аттестованных рабочих мест по условиям труда в организациях района;</w:t>
            </w:r>
          </w:p>
          <w:p>
            <w:pPr>
              <w:pStyle w:val="ConsPlusNonformat"/>
              <w:ind w:right="-1" w:firstLine="3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низить уровень производственного травматизма в организациях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Style22"/>
              <w:jc w:val="both"/>
              <w:rPr/>
            </w:pPr>
            <w:r>
              <w:rPr/>
              <w:t xml:space="preserve">Состоялось заседание 13.03.2013 года № 1 «О показателях производственного травматизма по итогам работы за 2012 год» и 18.06.2013 года № 2 «Об обучении руководителей и специалистов по вопросам охраны труда в Горьковском МР». Обучено 51 чел. В течении прошедшего периода аттестацию рабочих мест прошли 76 организаций. Аттестовано 1699 рабочих мест, на которых занято 1984 человека. За 1 полугодие 2013 года зарегистрировано 3 несчастных случая, один из них тяжелый.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4.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04"/>
              <w:jc w:val="both"/>
              <w:rPr/>
            </w:pPr>
            <w:r>
              <w:rPr/>
              <w:t>Продолжить практику:</w:t>
            </w:r>
          </w:p>
          <w:p>
            <w:pPr>
              <w:pStyle w:val="Normal"/>
              <w:ind w:right="-1" w:firstLine="304"/>
              <w:rPr/>
            </w:pPr>
            <w:r>
              <w:rPr/>
              <w:t>- по расширению  использования мобильных бригад для оказания неотложных социальных и медико-социальных услуг пожилым людям;</w:t>
            </w:r>
          </w:p>
          <w:p>
            <w:pPr>
              <w:pStyle w:val="Normal"/>
              <w:ind w:right="-1" w:firstLine="304"/>
              <w:rPr/>
            </w:pPr>
            <w:r>
              <w:rPr/>
              <w:t>- по развитию системы услуг по уходу за пожилыми людьми, модернизации материально-технической базы учреждений социального обслуживания пожилых граждан и инвалидов;</w:t>
            </w:r>
          </w:p>
          <w:p>
            <w:pPr>
              <w:pStyle w:val="Normal"/>
              <w:ind w:right="-1" w:firstLine="304"/>
              <w:rPr/>
            </w:pPr>
            <w:r>
              <w:rPr/>
              <w:t xml:space="preserve">- по организации обучения пожилых людей навыкам пользования персональным компьютером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В БУ «КЦСОН Горьковского района» ведется дифференцированный учет граждан нуждающихся  в  социальной  защите. Государственная стратегия повышения качества и уровня жизни населения, особенно той ее части, которая оказалась на сегодняшний день в трудной жизненной ситуации, обуславливает 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еобходимость роста эффективности системы социального обслуживания населения.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В отделениях социального обслуживания на дому численность обслуживаемых граждан поддерживается в пределах выделенных в штатном расписании ставок,  на 01.07.2013 года число обслуживаемых составило 761 челове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В учреждении продолжает действовать система контроля качества социальных услуг, предоставляемых гражданам пожилого возраста и инвалидам.  Комиссия по проведению внутренних проверок качества провела 13 проверок.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Отделениями социального обслуживания на дому предоставляются услуги сиделки. Услуги получили 10 человек на сумму  35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 xml:space="preserve">Организованы курсы по уходу за пожилыми людьми для родственников, в 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и 2013 года обучено 2 гражданин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Для маломобильной  категории граждан приобретен гусеничный подъемни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В учреждении действует районная мобильная служба. Деятельность мобильной службы осуществляется во взаимодействии с администрациями сельских поселений, государственными и бюджетными учреждениями. За первое полугодие текущего года мобильная служба выехала в 32 населенных пункта, обслужила – 745 человек, из них граждан пожилого возраста и инвалидов – 329.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Услуга по развитию навыков компьютерной грамотности для граждан пожилого возраста и инвалидов востребована. В 1 полугодии 2013 года услугой воспользовалось 6 граждан, проведено 12 занятий.</w:t>
            </w:r>
          </w:p>
          <w:p>
            <w:pPr>
              <w:pStyle w:val="TextBodyIndent"/>
              <w:tabs>
                <w:tab w:val="left" w:pos="708" w:leader="none"/>
              </w:tabs>
              <w:spacing w:before="0" w:after="0"/>
              <w:ind w:left="0" w:hanging="0"/>
              <w:rPr>
                <w:sz w:val="23"/>
                <w:szCs w:val="23"/>
              </w:rPr>
            </w:pPr>
            <w:r>
              <w:rPr/>
              <w:t xml:space="preserve">Целью программы является обучение граждан пожилого возраста и инвалидов навыкам компьютерной грамотности. На индивидуальных занятиях люди старшего поколения знакомятся с Порталом государственных услуг, с программой </w:t>
            </w:r>
            <w:r>
              <w:rPr>
                <w:lang w:val="en-US"/>
              </w:rPr>
              <w:t>Skype</w:t>
            </w:r>
            <w:r>
              <w:rPr/>
              <w:t>, ведется обучение навыкам работы  со стандартными программами, особое внимание уделяется обучению пользованием  Интернет, а так же умению пользоваться электронной почтой.  Теоретические занятия  чередуются с практическими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4.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04"/>
              <w:jc w:val="both"/>
              <w:rPr/>
            </w:pPr>
            <w:r>
              <w:rPr/>
              <w:t xml:space="preserve">Организовать проведение социально значимых мероприятий, в том числе посвященных Международному дню семьи, Международному дню защиты детей, Дню семьи, любви и верности, Дню матери, Международному дню инвалидов, Международному дню пожилых людей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Мероприятия ко дню семьи: «Семья- это то, что с тобою всегда» (ОСПСиД р.п. Горьковское), «Наша дружная семья» (ОПБиПН). </w:t>
            </w:r>
          </w:p>
          <w:p>
            <w:pPr>
              <w:pStyle w:val="Normal"/>
              <w:rPr/>
            </w:pPr>
            <w:r>
              <w:rPr/>
              <w:t>Ко дню защиты детей: «Ура! У нас каникулы» (ОСПСиД р.п. Горьковское), «А что нужно планете? Когда на ней счастливы дети» (ОСПСиД с. Сухое), «Новый друг» (ОСРИ), «Радуга чудес» (ОПБиПН)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4.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firstLine="316"/>
              <w:jc w:val="both"/>
              <w:rPr/>
            </w:pPr>
            <w:r>
              <w:rPr/>
              <w:t>Продолжить проведение оздоровления детей, находящихся в трудной жизненной ситуации</w:t>
            </w:r>
          </w:p>
          <w:p>
            <w:pPr>
              <w:pStyle w:val="Normal"/>
              <w:ind w:right="-1" w:firstLine="316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Специалистами ОСР оказано необходимое содействие 5 детям-инвалидам и 2 детям с хроническими заболеваниями в прохождении комиссии, оформлении необходимых документов и сопровождении в БУ Омской области «Реабилитационный центр для детей и подростков с ограниченными возможностями». Всего было выдано 19 путевок в оздоровительные лагеря: 14 путевок загородный лагерь «Спутник» и 5 путевок в лагерь «Орленок» г. Калачинск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4.8</w:t>
            </w:r>
          </w:p>
        </w:tc>
        <w:tc>
          <w:tcPr>
            <w:tcW w:w="5103" w:type="dxa"/>
            <w:tcBorders/>
          </w:tcPr>
          <w:p>
            <w:pPr>
              <w:pStyle w:val="2"/>
              <w:spacing w:before="0" w:after="0"/>
              <w:ind w:right="-1" w:firstLine="3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работу по профилактике семейного неблагополучия, социального сиротства, безнадзорности и правонарушений несовершеннолетних</w:t>
            </w:r>
          </w:p>
          <w:p>
            <w:pPr>
              <w:pStyle w:val="Normal"/>
              <w:ind w:right="-1" w:firstLine="3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rPr/>
            </w:pPr>
            <w:r>
              <w:rPr>
                <w:b/>
              </w:rPr>
              <w:t>Отделение социальной реабилитаци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 течение отчетного периода специалистами отделения были проведены следующие мероприятия: «Право быть ребёнком», «Ребёнок и компьютер», «Если очень любопытно» и др. Также проводили профилактические беседы по темам: «Полюби себя», «Пора становиться взрослым», «Мир сквозь бутылочное стекло», «Праздник шутки и веселья», посвященное Дню смеха; семинар по теме: «Особенности развития речи детей дошкольного возраста»; семинар «Как избежать стрессовых ситуаций на работе»; мероприятие «Веселые старты»; акция для детей «С любовью к животным…»; семинар «Работа с детьми с нарушением опорно-двигательного аппарата»; развлекательно-логопедическое мероприятие «Играйка - собирайка»; семинар – практикум «Психологический климат в коллективе».</w:t>
            </w:r>
          </w:p>
          <w:p>
            <w:pPr>
              <w:pStyle w:val="Normal"/>
              <w:rPr/>
            </w:pPr>
            <w:r>
              <w:rPr/>
              <w:t>В отделении прошла конкурсно - познавательная программа, посвящённая 8 Марта «Загляните в мамины глаза»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/>
            </w:pPr>
            <w:r>
              <w:rPr/>
              <w:t xml:space="preserve">Подготовлен информационный материал по теме: «Шпаргалка для родителей «Школьная тревожность»,  буклеты «Развитие памяти», «Если ребёнок не хочет учиться», «Хочешь быть здоровым, будь им», «Депрессия, что с этим делать» и др. </w:t>
            </w:r>
          </w:p>
          <w:p>
            <w:pPr>
              <w:pStyle w:val="Normal"/>
              <w:rPr/>
            </w:pPr>
            <w:r>
              <w:rPr/>
              <w:t xml:space="preserve">В отделении продолжает работать программа с подростками в клубе «Бисеринка». Программа нравственного воспитания «Школа вежливости», успешно работает коррекционная индивидуальная программа для детей с ограниченными возможностями «Растем и развиваемся». Активно работает кукольный театр «Непоседы». Работает патриотическая программа «Клуб интересных встреч». </w:t>
            </w:r>
          </w:p>
          <w:p>
            <w:pPr>
              <w:pStyle w:val="Normal"/>
              <w:rPr/>
            </w:pPr>
            <w:r>
              <w:rPr/>
              <w:t>А также, выпущен следующий информационный материал: буклет «Развитие речи детей»; буклет «Разновидность луп и специальных устройств для чтения говорящих книг»; стенд «Семья – убежище души»; буклет «Детские неврозы»;  информационный стенд «Фото выпускников подготовительной группы, занимающихся у логопеда»; листовка «Психологическое здоровье детей – наша общая забота!»; буклет «Психологический климат в коллективе»; информационный стенд «Профилактика заболеваний позвоночника».</w:t>
            </w:r>
          </w:p>
          <w:p>
            <w:pPr>
              <w:pStyle w:val="Normal"/>
              <w:rPr/>
            </w:pPr>
            <w:r>
              <w:rPr>
                <w:b/>
              </w:rPr>
              <w:t>Отделение социальной помощи семье и детям</w:t>
            </w:r>
            <w:r>
              <w:rPr/>
              <w:t xml:space="preserve"> </w:t>
            </w:r>
            <w:r>
              <w:rPr>
                <w:b/>
              </w:rPr>
              <w:t>(р.п. Горьковское)</w:t>
            </w:r>
          </w:p>
          <w:p>
            <w:pPr>
              <w:pStyle w:val="Normal"/>
              <w:rPr/>
            </w:pPr>
            <w:r>
              <w:rPr/>
              <w:t>Специалисты провели 44 групповые занятия по различной тематике: «Я прививок не боюсь, если надо уколюсь», «Наука и мы» и др. Социальный педагог проводила групповые занятия с детьми по программе «Правовое воспитание подростков». Педагог – психолог продолжает совместную работу  с ЦРБ по  проведению занятий с беременными женщинами по программе «Счастье быть матерью».</w:t>
            </w:r>
          </w:p>
          <w:p>
            <w:pPr>
              <w:pStyle w:val="Normal"/>
              <w:rPr/>
            </w:pPr>
            <w:r>
              <w:rPr/>
              <w:t>В отделении прошли профилактические мероприятия, направленные на предупреждение возникновения и распространения асоциальных явлений в детской среде с учащимися СОШ №1 и СОШ №2 по темам: «Я выбираю жизнь», «Здоровье сгубишь, новое не купишь», «Правила дорожного движения», направленные на формирования у подростков нравственных ценностей здоровья, здорового образа жизни.</w:t>
            </w:r>
          </w:p>
          <w:p>
            <w:pPr>
              <w:pStyle w:val="Normal"/>
              <w:rPr/>
            </w:pPr>
            <w:r>
              <w:rPr/>
              <w:t>Специалисты отделения занимались подготовкой кандидатов и материалов на конкурс «Социальная звезда» в номинации «От всей души» и «Нам года - не беда». Отправили пакет документов для участия в премии года «Семья года» в номинации «Многодетная семья».</w:t>
            </w:r>
          </w:p>
          <w:p>
            <w:pPr>
              <w:pStyle w:val="Normal"/>
              <w:rPr/>
            </w:pPr>
            <w:r>
              <w:rPr/>
              <w:t>Проводили мероприятия на оздоровительных площадках при школах №1 и №2. Темы занятий: «С чего начинается Родина?..», «Великий, могучий русский язык», «Скажи наркотикам «нет!» и другие. Содействовали в сборе документов 5 детям в лагерь «Орлёнок» и 10 подросткам в ДОЛ «Спутник».</w:t>
            </w:r>
          </w:p>
          <w:p>
            <w:pPr>
              <w:pStyle w:val="Normal"/>
              <w:rPr/>
            </w:pPr>
            <w:r>
              <w:rPr/>
              <w:t xml:space="preserve">Специалисты отделения работают по программе «Социальная поддержка семей, находящихся в трудной жизненной ситуации». Также каждый специалист в работе использует свои программы. </w:t>
            </w:r>
          </w:p>
          <w:p>
            <w:pPr>
              <w:pStyle w:val="Normal"/>
              <w:rPr/>
            </w:pPr>
            <w:r>
              <w:rPr/>
              <w:t>В отделении продолжает работать программа с подростками в клубе «Бисеринка». Программа нравственного воспитания «Школа вежливости», успешно работает коррекционная индивидуальная программа для детей с ограниченными возможностями «Растем и Развиваемся». Активно работает кукольный театр «Непоседы». А также работает патриотическая программа «Клуб интересных встреч». Также проведены 3 семинара в отделении:  «Агрессивный ребенок», «Поддержка многодетной семье», «Детские капризы».</w:t>
            </w:r>
          </w:p>
          <w:p>
            <w:pPr>
              <w:pStyle w:val="Normal"/>
              <w:rPr/>
            </w:pPr>
            <w:r>
              <w:rPr/>
              <w:t>В течение отчетного периода было проведено 5 культурно - досуговых мероприятия для детей и родителей: посвященное 1 апреля «Смеяться разрешается», посвященное дню Победы «За край родной», Совместное мероприятие с ОСОД № 6 «О родных и близких людях с любовью», посвященное дню защиты детей «А что нужно планете, когда на ней счастливы дети», к 22 июня «Вспомним их по именно».</w:t>
            </w:r>
          </w:p>
          <w:p>
            <w:pPr>
              <w:pStyle w:val="Normal"/>
              <w:rPr/>
            </w:pPr>
            <w:r>
              <w:rPr/>
              <w:t>В отделении специалистами  оформлены тематические стенды: фото – стенд «За здоровый образ жизни», «Этика и этикет», «Взаимодействие с межведомственными структурами», совместно со специалистом по делам молодежи  оформлен стенд «Моя семья – мое богатство», а также проведена акция телефон доверия «Ты не один» и планируется организовать поход на природу с детьми «Укрепление здоровья и профилактика ПАВ».</w:t>
            </w:r>
          </w:p>
          <w:p>
            <w:pPr>
              <w:pStyle w:val="Normal"/>
              <w:rPr/>
            </w:pPr>
            <w:r>
              <w:rPr/>
              <w:t xml:space="preserve">На базе сельских школ проводились родительские собрания «Здоровый образ подростка», а также классные час на тему: «Дороги, которые мы выбираем» с учащимися 9-11 классов и классный час в 7-8 классах: «Твой выбор».  Беседы по правовому воспитанию о видах наказаний «Нормы поведения в общественном месте». Большое внимание уделяли пропаганде здорового образа жизни.       </w:t>
            </w:r>
          </w:p>
          <w:p>
            <w:pPr>
              <w:pStyle w:val="Normal"/>
              <w:rPr/>
            </w:pPr>
            <w:r>
              <w:rPr/>
              <w:t>Проводилась профинформационная работа: «Курение и его влияние на здоровье», «Соблюдай режим дня», «Что ты знаешь о пользе здорового образа жизни», «Чистота залог здоровья». А также индивидуальные беседы с детьми на тему: «Мой внешний вид», «Посещаемость занятий в школе», «Режим дня», «Мир увлечений», «Что такое дружба», «Моя речь»,  «О хороших привычках», «Умение управлять собой», «Береги свое зрение» и др.</w:t>
            </w:r>
          </w:p>
          <w:p>
            <w:pPr>
              <w:pStyle w:val="Normal"/>
              <w:rPr/>
            </w:pPr>
            <w:r>
              <w:rPr/>
              <w:t>Беседы с родителями из неблагополучных семей: «Успеваемость детей в школе», «Ищем дополнительный заработок», «Уход за внешностью девочки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</w:rPr>
              <w:t>Отделением профилактики безнадзорности детей и подростков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40" w:leader="none"/>
              </w:tabs>
              <w:rPr/>
            </w:pPr>
            <w:r>
              <w:rPr/>
              <w:t>В отделении по-прежнему реализуются следующие программы: «Мы вместе», «Дороги, которые мы выбираем» и «Волонтер». Также специалисты отделения участвуют в реализации районных долгосрочных целевых программ Горьковского района: «Профилактика правонарушений и наркомании в Горьковском районе»; «Новое поколение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В течение 2 квартала специалисты отделения приняли участие в рамках оперативно-профилактических совместных рейдах   в семьи, находящиеся в трудной жизненной ситуации и социально опасном положении совместно с инспектором ПДН МО МВД России «Горьковский»,  со специалистами Комплексного центра социального обслуживания населения по работе с семьей и детьми, специалистом органа опеки и попечительства, БУЗОО «Горьковская ЦРБ». По окончании  операций были  подготовлены отчетные карточк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В апреле в отделении проведен  методический час «О соблюдении профессиональной этики при проведении профилактических мероприятий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Социальным педагогом отделения проведено профилактическое мероприятие с элементами тренинга "Я живу... Это здорово!" с учащимися 11 класса МКОУ «ГСОШ № 2». Как куратор  волонтерского отряда она провела  четыре занятия с волонтерами:</w:t>
            </w:r>
          </w:p>
          <w:p>
            <w:pPr>
              <w:pStyle w:val="Normal"/>
              <w:rPr/>
            </w:pPr>
            <w:r>
              <w:rPr/>
              <w:t>- «Мой выбор» занятие с элементами тренинга, направленное на воспитание ценностного отношения к своему здоровью;</w:t>
            </w:r>
          </w:p>
          <w:p>
            <w:pPr>
              <w:pStyle w:val="Normal"/>
              <w:rPr/>
            </w:pPr>
            <w:r>
              <w:rPr/>
              <w:t>- «Кого мы считаем знакомыми, а кого друзьями», дискуссия с волонтер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05" w:leader="none"/>
              </w:tabs>
              <w:rPr/>
            </w:pPr>
            <w:r>
              <w:rPr/>
              <w:t>- «Быть уверенным - это здорово», занятие в тренинговой форме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05" w:leader="none"/>
              </w:tabs>
              <w:rPr/>
            </w:pPr>
            <w:r>
              <w:rPr/>
              <w:t>- «Вредные привычки и их влияние на здоровье подростков», беседа с волонтерами. дискуссия   «Технология добра»,</w:t>
            </w:r>
            <w:r>
              <w:rPr>
                <w:bCs/>
              </w:rPr>
              <w:t xml:space="preserve"> операция «Вечная память героям!», (операция с волонтерами по уборке памятника воинам- Горьковчанам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Социальным педагогом отделения проведена правовая беседа «Живи по закону, поступай по совести» (по Конвенции ООН о правах ребенка) с учащимися 6 класса МКОУ « ГСОШ № 2». </w:t>
            </w:r>
            <w:r>
              <w:rPr>
                <w:bCs/>
              </w:rPr>
              <w:t>07 июня 2013г. для детей СОП и ТЖС в отделении состоялось праздничное представление «Радуга чудес», посвященное Международному Дню Защиты дете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с. Сухое.</w:t>
            </w:r>
          </w:p>
          <w:p>
            <w:pPr>
              <w:pStyle w:val="Normal"/>
              <w:rPr/>
            </w:pPr>
            <w:r>
              <w:rPr>
                <w:bCs/>
              </w:rPr>
              <w:t>Операция «</w:t>
            </w:r>
            <w:r>
              <w:rPr/>
              <w:t>Весенние хлопоты», по оказанию волонтерами помощи одиноко проживающим бабушкам по возделыванию приусадебного участка была проведена под руководством социального педагога, куратора  волонтерского отря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истами отделения была проведена большая работа по  подготовке детей из семей СОП к отдыху в детских оздоровительных лагеря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Специалистами отделения выпущены буклеты «Агрессия и дети», «Если ваш ребенок испытывает трудности в обучении».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ind w:left="34" w:firstLine="317"/>
              <w:jc w:val="center"/>
              <w:rPr/>
            </w:pPr>
            <w:r>
              <w:rPr/>
              <w:t>3.5. Развитие культурного потенциала и молодежная полити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5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ind w:right="-1" w:firstLine="279"/>
              <w:jc w:val="both"/>
              <w:rPr/>
            </w:pPr>
            <w:r>
              <w:rPr/>
              <w:t>Принять участие в реализации комплекса мер, направленных на активизацию деятельности детских и молодежных общественных организаций и объединений, в том числе:</w:t>
            </w:r>
          </w:p>
          <w:p>
            <w:pPr>
              <w:pStyle w:val="Normal"/>
              <w:widowControl w:val="false"/>
              <w:ind w:right="-1" w:firstLine="279"/>
              <w:jc w:val="both"/>
              <w:rPr/>
            </w:pPr>
            <w:r>
              <w:rPr/>
              <w:t xml:space="preserve">- принять участие в областном конкурсе социально значимых программ и проектов среди детских и молодежных общественных организаций и объединений; </w:t>
            </w:r>
          </w:p>
          <w:p>
            <w:pPr>
              <w:pStyle w:val="Normal"/>
              <w:widowControl w:val="false"/>
              <w:ind w:right="-1" w:firstLine="279"/>
              <w:jc w:val="both"/>
              <w:rPr/>
            </w:pPr>
            <w:r>
              <w:rPr/>
              <w:t xml:space="preserve">- принять участие в ежегодном конкурсе лидеров и руководителей детских и молодежных общественных организаций "Лидер XXI века"; </w:t>
            </w:r>
          </w:p>
          <w:p>
            <w:pPr>
              <w:pStyle w:val="Normal"/>
              <w:widowControl w:val="false"/>
              <w:ind w:right="-1" w:firstLine="279"/>
              <w:jc w:val="both"/>
              <w:rPr/>
            </w:pPr>
            <w:r>
              <w:rPr/>
              <w:t>-принять участие в  областном фестивале детских и молодежных общественных объединений и организаций</w:t>
            </w:r>
          </w:p>
        </w:tc>
        <w:tc>
          <w:tcPr>
            <w:tcW w:w="3827" w:type="dxa"/>
            <w:tcBorders/>
          </w:tcPr>
          <w:p>
            <w:pPr>
              <w:pStyle w:val="NoSpacing"/>
              <w:ind w:right="142" w:hanging="0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5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ind w:right="-1" w:firstLine="279"/>
              <w:jc w:val="both"/>
              <w:rPr/>
            </w:pPr>
            <w:r>
              <w:rPr/>
              <w:t>Принять участие в реализации комплекса мер по развитию движения студенческих трудовых отрядов.</w:t>
            </w:r>
          </w:p>
          <w:p>
            <w:pPr>
              <w:pStyle w:val="Normal"/>
              <w:jc w:val="both"/>
              <w:rPr/>
            </w:pPr>
            <w:r>
              <w:rPr/>
              <w:t>Принять участие в  проведение молодежного форума "РИТМ"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ошли предварительную регистрацию для участия в молодежных форумах «РИТМ», «Балтийский берег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5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ind w:right="-1" w:firstLine="279"/>
              <w:jc w:val="both"/>
              <w:rPr/>
            </w:pPr>
            <w:r>
              <w:rPr/>
              <w:t>Реализовать комплекс мер по профилактике экстремизма и формированию толерантности у несовершеннолетних и молодежи.</w:t>
            </w:r>
          </w:p>
          <w:p>
            <w:pPr>
              <w:pStyle w:val="Normal"/>
              <w:widowControl w:val="false"/>
              <w:ind w:right="-1" w:firstLine="279"/>
              <w:rPr>
                <w:rFonts w:eastAsia="Times New Roman"/>
              </w:rPr>
            </w:pPr>
            <w:r>
              <w:rPr/>
              <w:t>Содействовать проведению экскурсионных и туристических поездок учащихся образовательных учреждений.</w:t>
            </w:r>
          </w:p>
        </w:tc>
        <w:tc>
          <w:tcPr>
            <w:tcW w:w="3827" w:type="dxa"/>
            <w:tcBorders/>
          </w:tcPr>
          <w:p>
            <w:pPr>
              <w:pStyle w:val="NoSpacing"/>
              <w:ind w:right="142" w:hanging="0"/>
              <w:rPr/>
            </w:pPr>
            <w:r>
              <w:rPr/>
              <w:t>Пункт на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еспечить участие учащихся муниципальных образовательных учреждений дополнительного образования детей в конкурсно-выставочных мероприятиях районного, областного, межрегионального, всероссийского и международного уровней</w:t>
            </w:r>
          </w:p>
        </w:tc>
        <w:tc>
          <w:tcPr>
            <w:tcW w:w="3827" w:type="dxa"/>
            <w:tcBorders/>
          </w:tcPr>
          <w:p>
            <w:pPr>
              <w:pStyle w:val="NoSpacing"/>
              <w:ind w:right="142" w:hanging="0"/>
              <w:rPr/>
            </w:pPr>
            <w:r>
              <w:rPr/>
              <w:t>За первое полугодие  2013 года учащиеся МБОУ ДОД «Горьковская детская школа искусств» приняли участие в следующих зональных и областных конкурсно-выставочных мероприятиях:</w:t>
            </w:r>
          </w:p>
          <w:p>
            <w:pPr>
              <w:pStyle w:val="NoSpacing"/>
              <w:ind w:right="142" w:hanging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II</w:t>
            </w:r>
            <w:r>
              <w:rPr/>
              <w:t xml:space="preserve"> областной конкурс юных пианистов, учащихся музыкальных школ, школ искусств муниципальных районов Омской области «Щебалинка ищет таланты» (Цатинян Шушаник - диплом, Андрес Яна, Чеснакова Валентина, Прокопьева Кристина – участники);</w:t>
            </w:r>
          </w:p>
          <w:p>
            <w:pPr>
              <w:pStyle w:val="NoSpacing"/>
              <w:ind w:right="142" w:hanging="0"/>
              <w:rPr/>
            </w:pPr>
            <w:r>
              <w:rPr/>
              <w:t xml:space="preserve">- зональный конкурс учащихся отделений народных инструментов ДШИ (ансамбль народных инструментов в составе 4 учащихся: Корманов Павел, Похомов Никита, Тытюк Максим, Рощин Роман – лауреат </w:t>
            </w:r>
            <w:r>
              <w:rPr>
                <w:lang w:val="en-US"/>
              </w:rPr>
              <w:t>III</w:t>
            </w:r>
            <w:r>
              <w:rPr/>
              <w:t xml:space="preserve"> степени); </w:t>
            </w:r>
          </w:p>
          <w:p>
            <w:pPr>
              <w:pStyle w:val="NoSpacing"/>
              <w:ind w:right="142" w:hanging="0"/>
              <w:rPr/>
            </w:pPr>
            <w:r>
              <w:rPr/>
              <w:t xml:space="preserve">- зональный конкурс учащихся отделений фортепиано ДШИ (Чеснакова Валентина – 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, Цатинян Шушаник, Андрес Яна – дипломы </w:t>
            </w:r>
            <w:r>
              <w:rPr>
                <w:lang w:val="en-US"/>
              </w:rPr>
              <w:t>III</w:t>
            </w:r>
            <w:r>
              <w:rPr/>
              <w:t xml:space="preserve"> степени);</w:t>
            </w:r>
          </w:p>
          <w:p>
            <w:pPr>
              <w:pStyle w:val="NoSpacing"/>
              <w:ind w:right="142" w:hanging="0"/>
              <w:rPr/>
            </w:pPr>
            <w:r>
              <w:rPr/>
              <w:t xml:space="preserve">- зональная отборочная выставка-конкурс «Творческое начало» (Микенина Анастасия – диплом  </w:t>
            </w:r>
            <w:r>
              <w:rPr>
                <w:lang w:val="en-US"/>
              </w:rPr>
              <w:t>II</w:t>
            </w:r>
            <w:r>
              <w:rPr/>
              <w:t xml:space="preserve"> степени, Пилипенко Антон  – диплом  </w:t>
            </w:r>
            <w:r>
              <w:rPr>
                <w:lang w:val="en-US"/>
              </w:rPr>
              <w:t>III</w:t>
            </w:r>
            <w:r>
              <w:rPr/>
              <w:t xml:space="preserve"> степени, Черенщикова Юлия, Чекменёва Илона, Малофеева Марина – участники);</w:t>
            </w:r>
          </w:p>
          <w:p>
            <w:pPr>
              <w:pStyle w:val="NoSpacing"/>
              <w:ind w:right="142" w:hanging="0"/>
              <w:rPr/>
            </w:pPr>
            <w:r>
              <w:rPr/>
              <w:t xml:space="preserve">- отборочный зональный блиц – конкурс «Поэтический образ» (Синякова Алина – 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, Черенщикова Юлия – участник, Петроченко Дарья - диплом  </w:t>
            </w:r>
            <w:r>
              <w:rPr>
                <w:lang w:val="en-US"/>
              </w:rPr>
              <w:t>III</w:t>
            </w:r>
            <w:r>
              <w:rPr/>
              <w:t xml:space="preserve"> степени, Петроченко Елена, Шахимова Карина – участники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II</w:t>
            </w:r>
            <w:r>
              <w:rPr/>
              <w:t xml:space="preserve"> межрегиональный (открытый) конкурс исполнителей на народных инструментах «Огни Сибири» (Гнусков Сергей - 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);</w:t>
            </w:r>
          </w:p>
          <w:p>
            <w:pPr>
              <w:pStyle w:val="Normal"/>
              <w:rPr/>
            </w:pPr>
            <w:r>
              <w:rPr/>
              <w:t>- межрегиональный всесибирский конкурс юных музыкантов и вокалистов имени Михаила Матвеевича Вернера  (Андрес Яна - участница);</w:t>
            </w:r>
          </w:p>
          <w:p>
            <w:pPr>
              <w:pStyle w:val="Normal"/>
              <w:rPr/>
            </w:pPr>
            <w:r>
              <w:rPr/>
              <w:t>- региональная (открытая) олимпиада по искусству и дизайну «Золотое сечение» (Колмыкова Ольга, Чемичёва Олеся, Кубышева Татьяна - участники);</w:t>
            </w:r>
          </w:p>
          <w:p>
            <w:pPr>
              <w:pStyle w:val="Normal"/>
              <w:rPr/>
            </w:pPr>
            <w:r>
              <w:rPr/>
              <w:t>- областной хореографический конкурс «Движений музыка живая», г. Омск (младшая возрастная группа (12 человек, 3 класс) – диплом участника);</w:t>
            </w:r>
          </w:p>
          <w:p>
            <w:pPr>
              <w:pStyle w:val="Normal"/>
              <w:rPr/>
            </w:pPr>
            <w:r>
              <w:rPr/>
              <w:t xml:space="preserve">- областной фестиваль – конкурс немецкой культуры «Классика и современность» с. Азово (Цатинян Шушаник, Чеснокова Валентина –лауреаты II степени, Андрес Яна, Прокопьева Кристина – лауреаты </w:t>
            </w:r>
            <w:r>
              <w:rPr>
                <w:lang w:val="en-US"/>
              </w:rPr>
              <w:t>III</w:t>
            </w:r>
            <w:r>
              <w:rPr/>
              <w:t xml:space="preserve"> степени);</w:t>
            </w:r>
          </w:p>
          <w:p>
            <w:pPr>
              <w:pStyle w:val="Normal"/>
              <w:jc w:val="both"/>
              <w:rPr/>
            </w:pPr>
            <w:r>
              <w:rPr/>
              <w:t>-  областной конкурс «Земля – наш общий дом»,  г. Омск, изобразительное искусство, номинация «Рисунок» (Чемичёва Олеся, Микенина Анастасия – лауреаты);</w:t>
            </w:r>
          </w:p>
          <w:p>
            <w:pPr>
              <w:pStyle w:val="NoSpacing"/>
              <w:ind w:right="142" w:hanging="0"/>
              <w:rPr/>
            </w:pPr>
            <w:r>
              <w:rPr/>
              <w:t xml:space="preserve">- областная отчётная выставка-конкурс работ учащихся ДХШ и художественных отделений ДШИ муниципальных районов Омской области «Палитра Родины» (коллективная работа «Успенский кафедральный собор» (8 учащихся) – лауреаты </w:t>
            </w:r>
            <w:r>
              <w:rPr>
                <w:lang w:val="en-US"/>
              </w:rPr>
              <w:t>III</w:t>
            </w:r>
            <w:r>
              <w:rPr/>
              <w:t xml:space="preserve"> степени, Пилипенко Антон – участник)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.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ить повышение квалификации и проф. переподготовку специалистов учреждений культуры на базе областных образовательных учреждений, подведомственных Министерству культуры Омской области  </w:t>
            </w:r>
          </w:p>
        </w:tc>
        <w:tc>
          <w:tcPr>
            <w:tcW w:w="3827" w:type="dxa"/>
            <w:tcBorders/>
          </w:tcPr>
          <w:p>
            <w:pPr>
              <w:pStyle w:val="NoSpacing"/>
              <w:ind w:right="142" w:hanging="0"/>
              <w:jc w:val="both"/>
              <w:rPr/>
            </w:pPr>
            <w:r>
              <w:rPr/>
              <w:t>Обучение на курсах повышения квалификации прошли:</w:t>
            </w:r>
          </w:p>
          <w:p>
            <w:pPr>
              <w:pStyle w:val="NoSpacing"/>
              <w:ind w:right="142" w:hanging="0"/>
              <w:rPr/>
            </w:pPr>
            <w:r>
              <w:rPr/>
              <w:t>- «Пользователь ПК» - Купцова С.М. (директор МБУ «Серебрянский центр культуры»).</w:t>
            </w:r>
          </w:p>
          <w:p>
            <w:pPr>
              <w:pStyle w:val="NoSpacing"/>
              <w:ind w:right="142" w:hanging="0"/>
              <w:rPr/>
            </w:pPr>
            <w:r>
              <w:rPr/>
              <w:t>- «Пользователь ПК» - Айтчанова З.А. (заведующая филиалом «Бельсенды – Казахская библиотека» МБУ «Павлодаровский центр культуры»).</w:t>
            </w:r>
          </w:p>
          <w:p>
            <w:pPr>
              <w:pStyle w:val="NoSpacing"/>
              <w:ind w:right="142" w:hanging="0"/>
              <w:rPr/>
            </w:pPr>
            <w:r>
              <w:rPr/>
              <w:t>- «Гранты и конкурсы в России. Технология получения грантов» - Колмыкова Т.Н. (директор МБУ «Районный центр культуры»).</w:t>
            </w:r>
          </w:p>
          <w:p>
            <w:pPr>
              <w:pStyle w:val="NoSpacing"/>
              <w:ind w:right="142" w:hanging="0"/>
              <w:rPr/>
            </w:pPr>
            <w:r>
              <w:rPr/>
              <w:t>- «Гранты и конкурсы в России. Технология получения грантов» - Измайлова Н.Б. (заведующая филиалом «Центральная муниципальная библиотека»  МБУ «Районный центр культуры»).</w:t>
            </w:r>
          </w:p>
          <w:p>
            <w:pPr>
              <w:pStyle w:val="NoSpacing"/>
              <w:ind w:right="142" w:hanging="0"/>
              <w:rPr/>
            </w:pPr>
            <w:r>
              <w:rPr/>
              <w:t>- «Инновационные игровые технологии» - Ратанина Л.В. (специалист по жанрам творчества МБУ «Георгиевский центр культуры»).</w:t>
            </w:r>
          </w:p>
          <w:p>
            <w:pPr>
              <w:pStyle w:val="NoSpacing"/>
              <w:ind w:right="142" w:hanging="0"/>
              <w:rPr/>
            </w:pPr>
            <w:r>
              <w:rPr/>
              <w:t>- «Экскурсионная деятельность. Культурный туризм» - Ионина Г.А. (заведующая филиалом «Серебрянский историко-краеведческий музей»).</w:t>
            </w:r>
          </w:p>
          <w:p>
            <w:pPr>
              <w:pStyle w:val="NoSpacing"/>
              <w:ind w:right="142" w:hanging="0"/>
              <w:rPr/>
            </w:pPr>
            <w:r>
              <w:rPr/>
              <w:t>- «Современный батик. Традиции и новые технологии» - Дембаева Г.Д. (специалист по ДПИ МБУ «Районный центр культуры»).</w:t>
            </w:r>
          </w:p>
          <w:p>
            <w:pPr>
              <w:pStyle w:val="NoSpacing"/>
              <w:ind w:right="142" w:hanging="0"/>
              <w:rPr/>
            </w:pPr>
            <w:r>
              <w:rPr/>
              <w:t>- «Современный батик. Традиции и новые технологии» - Яковлева Е.Ю. (специалист по жанрам творчества МБУ «Лежанский центр культуры»).</w:t>
            </w:r>
          </w:p>
          <w:p>
            <w:pPr>
              <w:pStyle w:val="NoSpacing"/>
              <w:ind w:right="142" w:hanging="0"/>
              <w:rPr/>
            </w:pPr>
            <w:r>
              <w:rPr/>
              <w:t>- «Современные технологии в социально-культурной деятельности» - Куриченко И.Д. (методист отдела «Центр немецкой культуры» МБУ «Районный центр культуры»).</w:t>
            </w:r>
          </w:p>
          <w:p>
            <w:pPr>
              <w:pStyle w:val="NoSpacing"/>
              <w:ind w:right="142" w:hanging="0"/>
              <w:rPr/>
            </w:pPr>
            <w:r>
              <w:rPr/>
              <w:t>- «Пользователь ПК» - Фадеева В.А. (заведующая филиалом «Новопокровская библиотека).</w:t>
            </w:r>
          </w:p>
          <w:p>
            <w:pPr>
              <w:pStyle w:val="Normal"/>
              <w:jc w:val="both"/>
              <w:rPr/>
            </w:pPr>
            <w:r>
              <w:rPr/>
              <w:t>По программам профессиональной переподготовки в 2013 году закончили обучение два специалиста:</w:t>
            </w:r>
          </w:p>
          <w:p>
            <w:pPr>
              <w:pStyle w:val="Normal"/>
              <w:rPr/>
            </w:pPr>
            <w:r>
              <w:rPr/>
              <w:t>- «Режиссура досуговых программ» - Иванова Г.Н. (специалист по жанрам</w:t>
            </w:r>
          </w:p>
          <w:p>
            <w:pPr>
              <w:pStyle w:val="Normal"/>
              <w:jc w:val="both"/>
              <w:rPr/>
            </w:pPr>
            <w:r>
              <w:rPr/>
              <w:t>творчества МБУ «Георгиевский центр культуры»).</w:t>
            </w:r>
          </w:p>
          <w:p>
            <w:pPr>
              <w:pStyle w:val="Normal"/>
              <w:rPr/>
            </w:pPr>
            <w:r>
              <w:rPr/>
              <w:t>- «Музейное дело. Охрана памятников истории и культуры» - Гигиль Н.Г. (заведующая филиалом «Алексеевский историко-краеведческий музей»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.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Участие в конкурсе на «Соискание именной стипендии Министерства культуры Омской области учащимся  муниципальных образовательных учреждений дополнительного образования детей Омской области» по итогам 2012-2013 учебного года, а также на «Соискание творческой стипендии Правительства Омской области результативно работающим педагогам муниципальных образовательных учреждений дополнительного образования детей по итогам 2012-2013 учебного года»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На участие в конкурсе на «Соискание  творческой  стипендии Правительства  Омской области результативно работающим педагогам муниципальных образовательных учреждений дополнительного образования детей по итогам 2012 – 2013  учебного года»  выдвинута кандидатура преподавателя МБОУ ДОД «Горьковская детская школа искусств»  Николаева Бориса Анатольевича.</w:t>
            </w:r>
          </w:p>
          <w:p>
            <w:pPr>
              <w:pStyle w:val="NoSpacing"/>
              <w:ind w:left="-17" w:right="-68" w:firstLine="17"/>
              <w:rPr/>
            </w:pPr>
            <w:r>
              <w:rPr/>
              <w:t>На участие в конкурсе на «Соискание  именной стипендии Министерства культуры  Омской области учащимся  муниципальных образовательных учреждений дополнительного образования детей Омской области» по итогам 2012-2013 учебного года» выдвинуты кандидатуры Микениной Анастасии (изобразительное искусство) и Цатинян Шушаник (фортепиано)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.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рганизовать и провести мероприятия на территории муниципального района,</w:t>
            </w:r>
            <w:r>
              <w:rPr>
                <w:b/>
              </w:rPr>
              <w:t xml:space="preserve"> </w:t>
            </w:r>
            <w:r>
              <w:rPr/>
              <w:t>согласно организационного плана мероприятий на 2013  год в реализации Соглашения о взаимодействии между Министерством культуры Омской области и Администрацией Горьковского МР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На территории муниципального района проведены праздничные концерты  ко Дню защитника Отечества, посвящённые Международному женскому дню, состоялось массовое народное гуляние «Прощай Масленица!», торжественные  праздничные мероприятия к профессиональным праздникам. </w:t>
            </w:r>
          </w:p>
          <w:p>
            <w:pPr>
              <w:pStyle w:val="Normal"/>
              <w:rPr/>
            </w:pPr>
            <w:r>
              <w:rPr/>
              <w:t>Филиалом «Центральная муниципальная библиотека» проведён районный конкурс чтецов – любителей и самодеятельных поэтов «Родной земли живые родники», совместно с Горьковским историко-краеведческим музеем организовано и проведено мероприятие, посвящённое Дню славянской письменности и культуры.</w:t>
            </w:r>
          </w:p>
          <w:p>
            <w:pPr>
              <w:pStyle w:val="Normal"/>
              <w:rPr/>
            </w:pPr>
            <w:r>
              <w:rPr/>
              <w:t>Специалистами МБУ «ЦФИМХО» и МБУ «Районный центр культуры» организован и проведён  районный конкурс профессионального мастерства среди результативно работающих специалистов учреждений культуры Горьковского муниципального района Омской области «Грани мастерства», приуроченный ко Дню работника культуры.</w:t>
            </w:r>
          </w:p>
          <w:p>
            <w:pPr>
              <w:pStyle w:val="NoSpacing"/>
              <w:ind w:right="142" w:hanging="0"/>
              <w:jc w:val="both"/>
              <w:rPr/>
            </w:pPr>
            <w:r>
              <w:rPr/>
              <w:t>Ко дню Победы в ВОВ на территории района состоялись митинги памяти и праздничные программы, ко Дню России состоялись разнообразные по форме мероприятия для взрослых и детей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.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еспечить выплату стипендии Главы Горьковского муниципального района им. Н.П. Басовой  учащимся общеобразовательных школ, по итогам краеведческих чтений К.П. Лавриновича (3 тыс. руб.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В марте 2013 года состоялось заседание оргкомитета по выплате стипендии, определены списки награждаемых по итогам краеведческих чтений  им. К.П. Лавриновича. Награждение переносится на июль 2013 года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5.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еспечить выплату именных стипендий Главы Горьковского муниципального района одаренным учащимся муниципального образовательного учреждения дополнительного образования детей (2 стипендии по 5 тыс. руб.), результативно работающим педагогам муниципального образовательного учреждения дополнительного образования детей (1 стипендия – 7 тыс. руб.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На выплату  именной стипендии Главы Горьковского муниципального района  одаренным учащимся муниципального образовательного учреждения дополнительного образования детей выдвинуты кандидатуры   Микениной Анастасии (изобразительное искусство) и Чесноковой Валентины (фортепиано).</w:t>
            </w:r>
          </w:p>
          <w:p>
            <w:pPr>
              <w:pStyle w:val="NoSpacing"/>
              <w:ind w:right="142" w:hanging="0"/>
              <w:rPr/>
            </w:pPr>
            <w:r>
              <w:rPr/>
              <w:t>На выплату именной стипендии Главы Горьковского муниципального района результативно работающим педагогам муниципального образовательного учреждения дополнительного образования детей  выдвинута кандидатура  преподавателя  МБОУ ДОД «Горьковская детская школа искусств» Молчановой Ирины Николаевны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5.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еспечить в целях поддержки инноваций и высоких достижений в культурной деятельности выплату премий Главы Горьковского муниципального района  специалистам, работающим в сфере культуры: «За заслуги в развитии культуры на селе», «Лучший библиотекарь Горьковского района» (на конкурсной основе, 2 премии по 7 тыс. руб.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ункт на исполнении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5.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одолжить реализацию мероприятий по сохранению, использованию, популяризации объектов культурного наследия, находящихся в собственности муниципального района:</w:t>
            </w:r>
          </w:p>
          <w:p>
            <w:pPr>
              <w:pStyle w:val="Normal"/>
              <w:rPr/>
            </w:pPr>
            <w:r>
              <w:rPr/>
              <w:t>- проведение ремонтно-реставрационных работ на объектах культурного наследия, находящихся в собственности муниципального района;</w:t>
            </w:r>
          </w:p>
          <w:p>
            <w:pPr>
              <w:pStyle w:val="Normal"/>
              <w:rPr/>
            </w:pPr>
            <w:r>
              <w:rPr/>
              <w:t>- установка информационных надписей и обозначений на объектах культурного наследия, находящихся в собственности муниципального района;</w:t>
            </w:r>
          </w:p>
          <w:p>
            <w:pPr>
              <w:pStyle w:val="Normal"/>
              <w:rPr/>
            </w:pPr>
            <w:r>
              <w:rPr/>
              <w:t>- заключение охранных обязательств с Министерством культуры Омской области на объекты культурного наследия, находящихся в собственности муниципального райо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На трёх объектах культурного наследия, находящихся в собственности Горьковского муниципального района, проведены ремонтные р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5.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одолжить работу по созданию электронного каталога музейных предметов и музейных коллекций, реставрацию и пополнение музейного фонд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электронный каталог за данный период внесено 600  музейных предметов. Основной музейный фонд пополнился на 85 предметов, вспомогательный на 77 предметов.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/>
              <w:t>3.6. Улучшение экологической ситуации, обеспечение личной и</w:t>
              <w:br/>
              <w:t>общественной безопасности гражд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6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Принимать участие в рамках проведения в  Российской Федерации Года охраны окружающей среды комплекс мер, в том числе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- проведение экологических акций "Чистая дорога", "Чистая река", "Чистый лес"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 xml:space="preserve">- проведение субботников на терри-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ории  муниципального райо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- посадка деревьев и кустарников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веточных клумб в населенных пункт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- проведение научно – технически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ференций« Сохранение природног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культурного наследия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 проведение обсуждений по тема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вященным  экологии в средства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ссовой информации.</w:t>
            </w:r>
          </w:p>
        </w:tc>
        <w:tc>
          <w:tcPr>
            <w:tcW w:w="3827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на исполнении: данные мероприятия запланированы на 3 кварта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пособствовать формированию экологической культуры населения.</w:t>
            </w:r>
          </w:p>
          <w:p>
            <w:pPr>
              <w:pStyle w:val="Normal"/>
              <w:rPr/>
            </w:pPr>
            <w:r>
              <w:rPr/>
              <w:t>Увеличить долю населения Горьковского района, участвующего в эколого-просветительских мероприятиях, не менее чем на 2 процент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В 1 квартале проведены лекции в школах №1 и 2 р.п. Горьковское по темам, посвященным экологии.</w:t>
            </w:r>
          </w:p>
          <w:p>
            <w:pPr>
              <w:pStyle w:val="Normal"/>
              <w:rPr/>
            </w:pPr>
            <w:r>
              <w:rPr/>
              <w:t xml:space="preserve">4 июня 2013 года в г. Омске был проведен молодежный областной экологический форум.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оведение  Дней  защиты    от экологической  опасности  на территории  Горьковского  райо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Еженедельно в поселениях и р.п. Горьковское проводятся дни санитарной очистки территор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рганизация экологического  просвещения   школьников  в палаточных лагерях на территории Горьковского  райо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ункт на исполнении: мероприятия запланированы на июль-август.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Раздел 4. Бюджетная политика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.1. Совершенствование бюджетной политики  Горьковского муниципального района Ом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еспечить реализацию Плана по повышению поступлений налоговых и неналоговых доходов в консолидированный бюджет Горьковского муниципального района Омской области, а также сокращению недоимки в 2013 – 2015 годах.</w:t>
            </w:r>
          </w:p>
          <w:p>
            <w:pPr>
              <w:pStyle w:val="Normal"/>
              <w:rPr/>
            </w:pPr>
            <w:r>
              <w:rPr/>
              <w:t>Обеспечить повышение эффективности администрирования доходов, отнесенных к ведению органов местного самоуправления Горьковского муниципального района Омской област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Органы местного самоуправления наделили себя полномочиями администратора доходов местных бюджетов в соответствии с нормативно-правовым актом Горьковского муниципального района (распоряжением главы Горьковского муниципального района). Полномочия главных администраторов доходов бюджета определены статьей 160.1 БК РФ и детализированы приказом Министерства финансов Российской Федерации от 21 декабря 2012 г. N 171н  «Об утверждении указаний о порядке применения бюджетной классификации Российской Федерации».</w:t>
            </w:r>
          </w:p>
          <w:p>
            <w:pPr>
              <w:pStyle w:val="Normal"/>
              <w:rPr/>
            </w:pPr>
            <w:r>
              <w:rPr/>
              <w:t>За главными администраторами доходов закреплены соответствующие коды администраторов доходов бюджета, а также порядок администрирования конкретных видов доходов соответствующих бюджетов.</w:t>
            </w:r>
          </w:p>
          <w:p>
            <w:pPr>
              <w:pStyle w:val="Normal"/>
              <w:rPr/>
            </w:pPr>
            <w:r>
              <w:rPr/>
              <w:t xml:space="preserve">По недопущению и взысканию задолженности проведена работа, направленная на уточнение базы данных по местным налогам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  предоставлены в налоговую инспекцию списки налогоплательщиков, прекративших право пользования на земельные участки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   проводится разъяснительная работа с физическими лицами по оформлению в собственность имущества и приусадебных участков по упрощенной системе.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jc w:val="both"/>
              <w:rPr/>
            </w:pPr>
            <w:r>
              <w:rPr/>
              <w:t>Комитет финансов и контроля ежеквартально проводит анализ поступления налоговых и неналоговых доходов в бюджет района. На 01.07.2013 года в консолидируемый бюджет района поступило налоговых и неналоговых доходов в сумме 43866,2 тыс. рублей, а за аналогичный период 2012 года 38 212,3 тыс. рублей, что 1,1% выше в отношении к предыдущему году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Рассылаются претензии налогоплательщикам, имеющих задолженности по налоговым платежам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.1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Осуществлять последующий финансовый контроль за исполнением районного бюджета, в том числе:</w:t>
            </w:r>
          </w:p>
          <w:p>
            <w:pPr>
              <w:pStyle w:val="Normal"/>
              <w:ind w:firstLine="317"/>
              <w:rPr/>
            </w:pPr>
            <w:r>
              <w:rPr/>
              <w:t>- проводить проверки правомерности и эффективности использования средств районного бюджета у получателей бюджетных средств;</w:t>
            </w:r>
          </w:p>
          <w:p>
            <w:pPr>
              <w:pStyle w:val="Normal"/>
              <w:ind w:firstLine="317"/>
              <w:rPr/>
            </w:pPr>
            <w:r>
              <w:rPr/>
              <w:t>- оказывать методическую помощь учреждениям и главным распорядителям средств районного бюджета Горьковского муниципального района  Омской области по вопросам осуществления финансового контроля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Для проверки правомерности и эффективности использования средств районного бюджета у получателей бюджетных средств, ежеквартально проводится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мониторинг по соблюдению норматива формирования расходов на содержание органов местного самоуправления Горьковского муниципального района Омской област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контроль за соблюдением целевого, эффективного использования получателями субвенций и субсидий из областн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- мониторинг кредиторской задолженности главных распорядителей бюджетных средств районного бюджет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Учреждениям и главным распорядителям средств районного бюджета по мере необходимости осуществляется методическая помощь по вопросам финансового контроля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.1.3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ind w:firstLine="30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еспечить реализацию мероприятий по повышению открытости и доступности для граждан информации о районном бюджете и бюджетном процессе в Горьковском муниципальном районе Ом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Администрация Горьковского муниципального района, периодически (по мере обновления информации) размещает на сайте «Омская губерния» информацию  для граждан о районном бюджете и бюджетном процессе в Горьковском муниципальном районе Омской области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4.2. Повышение качества предоставления 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униципальных услуг.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Продолжить работу по поэтапному переходу на предоставление муниципальных услуг в электронной форме</w:t>
            </w:r>
          </w:p>
        </w:tc>
        <w:tc>
          <w:tcPr>
            <w:tcW w:w="3827" w:type="dxa"/>
            <w:tcBorders/>
          </w:tcPr>
          <w:p>
            <w:pPr>
              <w:pStyle w:val="NoSpacing"/>
              <w:ind w:right="142" w:hanging="0"/>
              <w:rPr/>
            </w:pPr>
            <w:r>
              <w:rPr/>
              <w:t xml:space="preserve">Заключены договора с ОАО «Ростелеком» на создание автоматизированного технологического процесса межведомственного взаимодействия при предоставлении услуг в электронной форме.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.2.2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17"/>
              <w:rPr/>
            </w:pPr>
            <w:r>
              <w:rPr/>
              <w:t xml:space="preserve">Обеспечить проведение антикоррупционной экспертизы нормативных правовых актов Администрации Горьковского муниципального района Омской области и их проектов.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ля проведения экспертизы нормативных правовых актов, поступило 398 документов из них, было рассмотрено: 357 постановлений, 5 договоров, 3 положения, 30 распоряжений, 3 муниципальных контракта.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.2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Обеспечить подготовку доклада в рамках реализации Указа Президента Российской Федерации от 28 апреля 2008 года № 607 "Об оценке эффективности деятельности органов местного самоуправления городских округов и муниципальных районов"</w:t>
            </w:r>
          </w:p>
        </w:tc>
        <w:tc>
          <w:tcPr>
            <w:tcW w:w="3827" w:type="dxa"/>
            <w:tcBorders/>
          </w:tcPr>
          <w:p>
            <w:pPr>
              <w:pStyle w:val="NoSpacing"/>
              <w:ind w:right="142" w:hanging="0"/>
              <w:rPr/>
            </w:pPr>
            <w:r>
              <w:rPr/>
              <w:t>Доклад в рамках реализации Указа Президента Российской Федерации от 28 апреля 2008 года № 607 "Об оценке эффективности деятельности органов местного самоуправления городских округов и муниципальных районов" подготовлен и размещён на официальном сайте  Горьковского  муниципального района с адресом "www. omskportal.ru" в информационно-телекоммуникационной сети "Интернет"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.2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Реализовать комплекс мероприятий по профессиональной переподготовке и повышению квалификации муниципальных служащих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firstLine="11"/>
              <w:rPr/>
            </w:pPr>
            <w:r>
              <w:rPr/>
              <w:t xml:space="preserve">Два муниципальных служащих администрации муниципального района в период с 03.06.2013 г. по 13.06.2013 г. прошли краткосрочное повышение квалификации в Омском государственном университете им.  Ф.М. Достоевского, по программе «Актуальные вопросы использования земельных ресурсов в муниципальных образованиях».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.2.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Реализовать комплекс мероприятий по профессиональной переподготовке и повышению квалификации лиц, включенных в муниципальный резерв управленческих кадров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10" w:right="173" w:firstLine="5"/>
              <w:rPr>
                <w:rFonts w:eastAsia="Times New Roman"/>
              </w:rPr>
            </w:pPr>
            <w:r>
              <w:rPr>
                <w:rFonts w:eastAsia="Times New Roman"/>
              </w:rPr>
              <w:t>Пункт на исполнен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.2.6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ind w:firstLine="2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ть ежеквартально на официальном сайте  Горьковского  муниципального района с адресом "www. omskportal.ru" в информационно-телекоммуникационной сети "Интернет" информацию об исполнении Плана действ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Ежеквартально отчет размещается на официальном сайте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NoSpacingChar">
    <w:name w:val="No Spacing Char"/>
    <w:basedOn w:val="Style14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3">
    <w:name w:val=" Знак Знак3"/>
    <w:basedOn w:val="Style14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">
    <w:name w:val="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32">
    <w:name w:val=" Знак Знак Знак Знак Знак Знак Знак Знак Знак Знак Знак Знак3 Знак Знак Знак Знак Знак Знак Знак Знак Знак2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 Знак Знак 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41">
    <w:name w:val="Знак Знак Знак Знак Знак Знак4 Знак Знак Знак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321">
    <w:name w:val="Знак Знак Знак Знак Знак Знак Знак Знак Знак Знак Знак Знак3 Знак Знак Знак Знак Знак Знак Знак Знак Знак2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31:00Z</dcterms:created>
  <dc:creator>ipetrov</dc:creator>
  <dc:description/>
  <cp:keywords/>
  <dc:language>en-US</dc:language>
  <cp:lastModifiedBy>Admin</cp:lastModifiedBy>
  <cp:lastPrinted>2013-04-05T09:45:00Z</cp:lastPrinted>
  <dcterms:modified xsi:type="dcterms:W3CDTF">2013-07-10T09:38:00Z</dcterms:modified>
  <cp:revision>1413</cp:revision>
  <dc:subject/>
  <dc:title>Приложение</dc:title>
</cp:coreProperties>
</file>