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по плану</w:t>
      </w:r>
    </w:p>
    <w:p>
      <w:pPr>
        <w:pStyle w:val="Normal"/>
        <w:jc w:val="center"/>
        <w:rPr/>
      </w:pPr>
      <w:r>
        <w:rPr/>
        <w:t>действий по социально-экономическому развитию Горьковского муниципального района за 1 квартал 2013 года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382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мероприят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3827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9" w:hRule="atLeast"/>
        </w:trPr>
        <w:tc>
          <w:tcPr>
            <w:tcW w:w="99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1. Создание условий для повыше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курентоспособности экономики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.1. Стратегическое планирование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инять участие в разработке:</w:t>
            </w:r>
          </w:p>
          <w:p>
            <w:pPr>
              <w:pStyle w:val="Normal"/>
              <w:rPr/>
            </w:pPr>
            <w:r>
              <w:rPr/>
              <w:t>- стратегии социально-экономического развития   Омской области до 2025 года;</w:t>
            </w:r>
          </w:p>
          <w:p>
            <w:pPr>
              <w:pStyle w:val="Normal"/>
              <w:rPr/>
            </w:pPr>
            <w:r>
              <w:rPr/>
              <w:t>- программы социально-экономического развития Горьковского района Омской области на среднесрочную перспектив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сти изменения в долгосрочные целевые программы Горьковского муниципального района Омской области и ведомственные целевые программы с отражением целевых индикаторов и мероприятий, требуемых для их достиж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.2. Развитие малого и среднего предприниматель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оводить мониторинг эффективности деятельности субъектов малого и среднего предпринимательства, получивших государственную поддержку и муниципальную поддержк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Ежемесячно проводится мониторинг деятельности субъектов малого и среднего предприниматель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одействовать реализации муниципальной  программы поддержки малого предпринимательства в Горьковском муниципальном районе Омской области, в том числе за счет привлечения субсидий областного бюджета на софинансирование расходов.</w:t>
            </w:r>
          </w:p>
          <w:p>
            <w:pPr>
              <w:pStyle w:val="Normal"/>
              <w:rPr/>
            </w:pPr>
            <w:r>
              <w:rPr/>
              <w:t>Принять участие в конкурсе на  присуждение главам муниципальных районов Омской области ежегодной премии Правительства Омской области "Грант за лучшие достижения в сфере развития и поддержки малого и среднего предпринимательства в Омской области"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ункт на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одействовать профессиональной подготовке и переподготовке специалистов, занятых в сфере малого предприниматель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инять участие:</w:t>
            </w:r>
          </w:p>
          <w:p>
            <w:pPr>
              <w:pStyle w:val="Normal"/>
              <w:rPr/>
            </w:pPr>
            <w:r>
              <w:rPr/>
              <w:t>- </w:t>
            </w:r>
            <w:r>
              <w:rPr>
                <w:lang w:val="en-US"/>
              </w:rPr>
              <w:t>III</w:t>
            </w:r>
            <w:r>
              <w:rPr/>
              <w:t xml:space="preserve"> Международном экономическом форуме;</w:t>
            </w:r>
          </w:p>
          <w:p>
            <w:pPr>
              <w:pStyle w:val="Normal"/>
              <w:rPr/>
            </w:pPr>
            <w:r>
              <w:rPr/>
              <w:t>-II Торгового форума Сибир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20-21 марта 2013г. делегация от Горьковского муниципального района приняла участие в </w:t>
            </w:r>
            <w:r>
              <w:rPr>
                <w:lang w:val="en-US"/>
              </w:rPr>
              <w:t>II</w:t>
            </w:r>
            <w:r>
              <w:rPr/>
              <w:t xml:space="preserve"> Торговом форуме Сибири.  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 2. Структурная политика в экономике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 Агропромышленный комплекс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одействовать привлечению инвестиций в основной капитал агропромышленного комплекса и сельских территорий за счет:</w:t>
            </w:r>
          </w:p>
          <w:p>
            <w:pPr>
              <w:pStyle w:val="Normal"/>
              <w:rPr/>
            </w:pPr>
            <w:r>
              <w:rPr/>
              <w:t>- формирования инвестиционных площадок сельских территорий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Обозначена инвестиционная площадка молочного завода «Горьковски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Реализовать мероприятия, направленные на:</w:t>
            </w:r>
          </w:p>
          <w:p>
            <w:pPr>
              <w:pStyle w:val="Normal"/>
              <w:rPr/>
            </w:pPr>
            <w:r>
              <w:rPr/>
              <w:t>- сохранение поголовья крупного рогатого скота на уровне 2012 года;</w:t>
            </w:r>
          </w:p>
          <w:p>
            <w:pPr>
              <w:pStyle w:val="Normal"/>
              <w:rPr/>
            </w:pPr>
            <w:r>
              <w:rPr/>
              <w:t>- обеспечение заготовки неконцентрированных кормов по сельскохозяйственным организациям и крестьянским (фермерским) хозяйствам для обеспечения кормами зимне-стойлового периода 2013 – 2014 год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оголовье  крупного рогатого скота на 1 апреля 2013 года-12520 (что составило 92% к уровню прошлого года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Содействовать технической и технологической модернизации сельскохозяйственного производства Горьковского района, в том числе обновлению парка сельскохозяйственной техники и оборудования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В 1 квартале 2013г. приобретены зерноуборочный комбайн «Вектор»- 3 штуки и</w:t>
            </w:r>
          </w:p>
          <w:p>
            <w:pPr>
              <w:pStyle w:val="Normal"/>
              <w:rPr/>
            </w:pPr>
            <w:r>
              <w:rPr/>
              <w:t>посевной комплекс «Селфордт»- ООО «Компания Русское Зерно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одолжить реализацию мероприятий по повышению почвенного плодородия и эффективного использования земель сельскохозяйственного назначения, в том числе обеспечить:</w:t>
            </w:r>
          </w:p>
          <w:p>
            <w:pPr>
              <w:pStyle w:val="Normal"/>
              <w:rPr/>
            </w:pPr>
            <w:r>
              <w:rPr/>
              <w:t xml:space="preserve">- внесение минеральных удобрений </w:t>
            </w:r>
          </w:p>
          <w:p>
            <w:pPr>
              <w:pStyle w:val="Normal"/>
              <w:rPr/>
            </w:pPr>
            <w:r>
              <w:rPr/>
              <w:t>- оптимизацию структуры посевных площадей в соответствии с зональными особенностями;</w:t>
            </w:r>
          </w:p>
          <w:p>
            <w:pPr>
              <w:pStyle w:val="Normal"/>
              <w:rPr/>
            </w:pPr>
            <w:r>
              <w:rPr/>
              <w:t>- уточнение базы данных об уровне использования земель сельскохозяйственного назначения в Горьковского района посредством проведения мониторинга их использова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Данные мероприятия начинаются в мае месяце.</w:t>
            </w:r>
          </w:p>
        </w:tc>
      </w:tr>
      <w:tr>
        <w:trPr>
          <w:trHeight w:val="272" w:hRule="atLeast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.1.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существить комплекс мер по увеличению объемов производства и сбыта сельскохозяйственной продукции, производимой малыми формами хозяйствования, в том числе:</w:t>
            </w:r>
          </w:p>
          <w:p>
            <w:pPr>
              <w:pStyle w:val="Normal"/>
              <w:rPr/>
            </w:pPr>
            <w:r>
              <w:rPr/>
              <w:t>- обеспечить  помощь в подготовке возмещения части затрат населению на производство молока, направленного на переработку, и мяс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ункт на исполнен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Реализовать меры, направленные на  повышение профессионального и образовательного уровня работников, привлечение высококвалифицированных кадров в агропромышленный комплекс Горьковского района, предусмотрев:</w:t>
            </w:r>
          </w:p>
          <w:p>
            <w:pPr>
              <w:pStyle w:val="Normal"/>
              <w:rPr/>
            </w:pPr>
            <w:r>
              <w:rPr/>
              <w:t xml:space="preserve">- переподготовку и повышение квалификации руководителей, специалистов и рабочих массовых профессий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ереподготовка специалистов отвечающий  за энергетику в хозяйствах-33 человека.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.2. Строительство и развитие инфраструктур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ввод в эксплуатацию не менее 3,5 тыс. кв. м общей площади жилых домов  в Горьковском муниципальном районе Омской области, в т.ч. индивидуальных жилых домов 2,15 тыс.кв.м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За отчетный период введено жилых домов общей площадью 285 кв. м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выполнение государственных обязательств перед 12 гражданами, имеющими льготы в улучшении жилищных условий (ветераны Великой Отечественной войны, ветераны, инвалиды, семьи, имеющие детей-инвалидов, вынужденные переселенцы, граждане, выезжающие из районов Крайнего Севера и приравненных к ним местностей, граждане, подвергшиеся радиационному воздействию вследствие катастрофы на Чернобыльской АЭС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формированы списки участников и направлены на от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.2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казать государственную и муниципальную поддержку:</w:t>
            </w:r>
          </w:p>
          <w:p>
            <w:pPr>
              <w:pStyle w:val="Normal"/>
              <w:rPr/>
            </w:pPr>
            <w:r>
              <w:rPr/>
              <w:t>- в строительстве и приобретении жилья на территории Горьковского муниципального района Омской области не менее 2 молодым семьям;</w:t>
            </w:r>
          </w:p>
          <w:p>
            <w:pPr>
              <w:pStyle w:val="Normal"/>
              <w:rPr/>
            </w:pPr>
            <w:r>
              <w:rPr/>
              <w:t>- в строительстве индивидуальных жилых домов на территории Горьковского муниципального района Омской области не менее 7 семь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формированы списки участников и направлены на от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.2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одолжить работу по переселению граждан из аварийного жилищного фонда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формирован пакет документов и направлен для участия в конкурс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.2.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ввод в эксплуатацию не менее 0,234 тыс. кв.м общей площади жилых домов в сельских населенных пунктах Горьковского муниципального района Омской области в рамках реализации федеральной целевой программы "Социальное развитие села до 2013 года", утвержденной постановлением Правительства Российской Федерации от 3 декабря 2002 года № 85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огласно отбора определены участники программы, ожидается поступление федераль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.2.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предоставление на безвозмездной основе в собственность земельных участков для индивидуального жилищного строительства, дачного строительства, ведения личного подсобного хозяйства на территории Горьковского муниципального района Омской области не менее 5 многодетным семьям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В отчетном периоде многодетные семьи за предоставлением земельного участка не обращал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17"/>
              <w:jc w:val="both"/>
              <w:rPr/>
            </w:pPr>
            <w:r>
              <w:rPr/>
              <w:t>Содействовать строительству и реконструкции электросетевых объектов для осуществления комплексной жилой застройки на территории Горьковского  муниципального района Омской области в рамках реализации инвестиционной программы открытого акционерного общества "Межрегиональная распределительная сетевая компания Сибири" (филиала ОАО "МРСК Сибири" – "Омскэнерго") на 2012 – 2017 годы.</w:t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ы акты выбора земельного участка в р. п. Горьковское. ул. Ворошилова, ул. Озёрная, Горьковская ЦРБ</w:t>
            </w:r>
          </w:p>
          <w:p>
            <w:pPr>
              <w:pStyle w:val="ConsPlusNormal"/>
              <w:ind w:right="-1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1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2.3. Жилищно-коммунальный комплекс и энергосбережени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17"/>
              <w:jc w:val="both"/>
              <w:rPr/>
            </w:pPr>
            <w:r>
              <w:rPr/>
              <w:t>Продолжить работу по привлечению средств государственной корпорации "Фонд содействия реформированию жилищно-коммунального хозяйства", в том числе на реализацию мероприятий: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>- по проведению капитального ремонта многоквартирных домов, расположенных в муниципальных образованиях Горьковского муниципального района Омской области;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>- по развитию инженерной инфраструктуры собственников жиль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2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right="-1" w:firstLine="317"/>
              <w:jc w:val="both"/>
              <w:rPr/>
            </w:pPr>
            <w:r>
              <w:rPr/>
              <w:t>Обеспечить развитие улично-дорожной сети в Горьковском муниципальном районе Омской области за счет: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>- ремонта дворовых территорий, проездов к дворовым территориям многоквартирных домов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даны заявки на конкурсный отбор в Министерство строительства, транспорта и жилищно-коммунального комплекса Омской области</w:t>
            </w:r>
          </w:p>
          <w:p>
            <w:pPr>
              <w:pStyle w:val="Normal"/>
              <w:ind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17"/>
              <w:rPr/>
            </w:pPr>
            <w:r>
              <w:rPr/>
              <w:t>Обеспечить разработку схем теплоснабжения органами местного самоуправления Горьковского муниципального района  Омской области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ind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.3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тепловых сетей к работе в осенне-зимний период 2013-2014г.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 теплоисточников к работе в осенне-зимний период 2013-2014г.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 водопроводных  сетей к работе в осенне-зимний период 2013-2014г.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вод котельной ул. М. Горьк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а на природный газ.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оект на государственной экспертиз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ь участие в целевой программе «Социальное развитие села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троительство скважин: д. Сягаевк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. Серебряное, п. Ударны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. Павлодаровка, д. Спасско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должение строительства водопроводных сетей с. Астыровка 4 км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дана заявка для участия в отборе в Министерство сельского хозяйства и продовольствия Ом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нять  участие  в программе « Чистая вода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строительство водопроводных сетей</w:t>
            </w:r>
          </w:p>
          <w:p>
            <w:pPr>
              <w:pStyle w:val="Normal"/>
              <w:jc w:val="both"/>
              <w:rPr/>
            </w:pPr>
            <w:r>
              <w:rPr/>
              <w:t>с. Лежанка;</w:t>
            </w:r>
          </w:p>
          <w:p>
            <w:pPr>
              <w:pStyle w:val="Normal"/>
              <w:jc w:val="both"/>
              <w:rPr/>
            </w:pPr>
            <w:r>
              <w:rPr/>
              <w:t>- реконструкция водопровода в р.п.  Горьковское 2 км. (ул. Озерная-Киров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троительство водопроводных сетей </w:t>
            </w:r>
          </w:p>
          <w:p>
            <w:pPr>
              <w:pStyle w:val="Normal"/>
              <w:jc w:val="both"/>
              <w:rPr/>
            </w:pPr>
            <w:r>
              <w:rPr/>
              <w:t>ул. Ворошилова – ул. Головачева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дана заявка для участия в отборе в Министерство строительства, транспорта и жилищно-коммунального комплекса Омской области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/>
              <w:t>Раздел 3. Социальное развитие, профилактика</w:t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/>
              <w:t>и снижение социального неблагополучия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3.1. </w:t>
            </w:r>
            <w:r>
              <w:rPr>
                <w:color w:val="000000"/>
              </w:rPr>
              <w:t>Обеспечение занятости населения и повышение заработной платы</w:t>
            </w:r>
          </w:p>
        </w:tc>
      </w:tr>
      <w:tr>
        <w:trPr>
          <w:trHeight w:val="1930" w:hRule="atLeast"/>
        </w:trPr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еализацию государственной политики содействия занятости населения, в том числе:</w:t>
            </w:r>
          </w:p>
          <w:p>
            <w:pPr>
              <w:pStyle w:val="ConsPlusNonformat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ить трудоустройство не менее 70,5 процентов от общего количества граждан, обратившихся в казенное учреждение Омской области "Центр занятости населения Горьковского района";</w:t>
            </w:r>
          </w:p>
          <w:p>
            <w:pPr>
              <w:pStyle w:val="ConsPlusNonformat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рганизовать профессиональное обучение не менее 65 безработных граждан;</w:t>
            </w:r>
          </w:p>
          <w:p>
            <w:pPr>
              <w:pStyle w:val="ConsPlusNonformat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ть рабочие места для трудоустройства не менее 2 незанятых инвалидов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- доля трудоустроенных граждан в общей численности граждан, обратившихся за содействием в казенное учреждение службы занятости с целью поиска подходящей работы - 47,2 %;</w:t>
            </w:r>
          </w:p>
          <w:p>
            <w:pPr>
              <w:pStyle w:val="Normal"/>
              <w:rPr/>
            </w:pPr>
            <w:r>
              <w:rPr/>
              <w:t>- направлено на профессиональное обучение 31 человек из числа безработных граждан;</w:t>
            </w:r>
          </w:p>
          <w:p>
            <w:pPr>
              <w:pStyle w:val="Normal"/>
              <w:rPr/>
            </w:pPr>
            <w:r>
              <w:rPr/>
              <w:t>- создано 1 рабочее место для трудоустройства незанятых инвалидов по программе временного трудоустройства безработных граждан, испытывающих трудности в поиске работы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04"/>
              <w:rPr/>
            </w:pPr>
            <w:r>
              <w:rPr/>
              <w:t>Содействовать созданию условий для беспрепятственного доступа инвалидов к объектам инженерной, транспортной, социальной инфраструктуры,  обеспечение инвалидов техническими средствами реабилитации</w:t>
            </w:r>
          </w:p>
          <w:p>
            <w:pPr>
              <w:pStyle w:val="Normal"/>
              <w:ind w:right="-1" w:firstLine="304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жеквартально проводятся проверки по созданию условий для безбарьерного доступа инвалидов к объектам социальной, транспортной и инженерной инфраструктуры и выясняется для каких категорий инвалидов доступен объект в соответствии с нормативами. Руководителям направляются рекомендательные письма и акты обследования объекта с уведомлением о дате следующей проверки.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3.2. Развитие системы обра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2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17"/>
              <w:jc w:val="both"/>
              <w:rPr/>
            </w:pPr>
            <w:r>
              <w:rPr/>
              <w:t>Принять меры по повышению доступности дошкольного образования, в том числе за счет: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>-</w:t>
            </w:r>
            <w:r>
              <w:rPr>
                <w:rFonts w:eastAsia="Times New Roman"/>
              </w:rPr>
              <w:t> открытия дополнительных групп на 60 мест в МБДОУ «Астыровский детский сад», МБДОУ «Краснополянский детский сад», МБДОУ «Октябрьский детский сад»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 xml:space="preserve">- открытия групп кратковременного пребывания детей на 40 мест </w:t>
            </w:r>
            <w:r>
              <w:rPr>
                <w:rFonts w:eastAsia="Times New Roman"/>
              </w:rPr>
              <w:t>в МБДОУ «Алексеевский детский сад», МБДОУ «Новопокровский детский сад»</w:t>
            </w:r>
          </w:p>
        </w:tc>
        <w:tc>
          <w:tcPr>
            <w:tcW w:w="3827" w:type="dxa"/>
            <w:tcBorders/>
          </w:tcPr>
          <w:p>
            <w:pPr>
              <w:pStyle w:val="NoSpacing"/>
              <w:rPr/>
            </w:pPr>
            <w:r>
              <w:rPr/>
              <w:t xml:space="preserve">Разрабатывается проектно-сметная документация на проведение работ по ремонту помещений для открытия дополнительных групп 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2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455"/>
              <w:jc w:val="both"/>
              <w:rPr/>
            </w:pPr>
            <w:r>
              <w:rPr/>
              <w:t>Обеспечить модернизацию системы общего образования, в том числе за счет:</w:t>
            </w:r>
          </w:p>
          <w:p>
            <w:pPr>
              <w:pStyle w:val="Normal"/>
              <w:ind w:right="-1" w:firstLine="455"/>
              <w:jc w:val="both"/>
              <w:rPr/>
            </w:pPr>
            <w:r>
              <w:rPr/>
              <w:t xml:space="preserve">- приобретения оборудования (учебно-лабораторного, учебно-производственного, компьютерного, спортивного оборудования и инвентаря, оборудования для организации медицинского обслуживания обучающихся и для школьных столовых); </w:t>
            </w:r>
          </w:p>
          <w:p>
            <w:pPr>
              <w:pStyle w:val="Normal"/>
              <w:ind w:right="-1" w:firstLine="455"/>
              <w:jc w:val="both"/>
              <w:rPr/>
            </w:pPr>
            <w:r>
              <w:rPr/>
              <w:t>- приобретения транспортных средств для перевозки обучающихся;</w:t>
            </w:r>
          </w:p>
          <w:p>
            <w:pPr>
              <w:pStyle w:val="Normal"/>
              <w:ind w:right="-1" w:firstLine="455"/>
              <w:jc w:val="both"/>
              <w:rPr/>
            </w:pPr>
            <w:r>
              <w:rPr/>
              <w:t>- пополнения фондов библиотек общеобразовательных учреждений;</w:t>
            </w:r>
          </w:p>
          <w:p>
            <w:pPr>
              <w:pStyle w:val="Normal"/>
              <w:ind w:right="-1" w:firstLine="455"/>
              <w:jc w:val="both"/>
              <w:rPr/>
            </w:pPr>
            <w:r>
              <w:rPr/>
              <w:t>- развития школьной инфраструктуры (текущий ремонт с целью обеспечения выполнения требований к санитарно-бытовым условиям и охране здоровья обучающихся);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>- осуществления мер, направленных на энергосбережение в системе общего образования.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>- создания образовательного комплекса в сфере общего образования;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>- повышения квалификации, профессиональной переподготовки не менее 30 процентов от общего количества учителей и руководителей общеобразовательных учреждений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Разработана конкурсная документация для проведения торгов на закупку автобусов для общеобразовательных учреждений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2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17"/>
              <w:rPr/>
            </w:pPr>
            <w:r>
              <w:rPr/>
              <w:t>Продолжить создание условий для реализации права на образование детей с ограниченными возможностями здоровья, в том числе за счет:</w:t>
            </w:r>
          </w:p>
          <w:p>
            <w:pPr>
              <w:pStyle w:val="Normal"/>
              <w:ind w:right="-1" w:firstLine="317"/>
              <w:rPr/>
            </w:pPr>
            <w:r>
              <w:rPr/>
              <w:t>- создания условий не менее 80 процентам детей-инвалидов, обучающихся на дому с использованием дистанционных образовательных технологий;</w:t>
            </w:r>
          </w:p>
          <w:p>
            <w:pPr>
              <w:pStyle w:val="Normal"/>
              <w:ind w:right="-1" w:firstLine="317"/>
              <w:rPr/>
            </w:pPr>
            <w:r>
              <w:rPr/>
              <w:t>- организации получения педагогическими работниками дополнительного профессионального образования по специальности «Олигофрения»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Обучаются на дому с  использованием дистанционных образовательных технологий 80% детей-инвалидо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2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279"/>
              <w:jc w:val="both"/>
              <w:rPr/>
            </w:pPr>
            <w:r>
              <w:rPr/>
              <w:t>Продолжить развитие системы поддержки талантливых детей, в том числе:</w:t>
            </w:r>
          </w:p>
          <w:p>
            <w:pPr>
              <w:pStyle w:val="Normal"/>
              <w:ind w:right="-1" w:firstLine="279"/>
              <w:jc w:val="both"/>
              <w:rPr/>
            </w:pPr>
            <w:r>
              <w:rPr/>
              <w:t>- обеспечить участие одаренных детей и талантливой молодежи в конкурсно-выставочных мероприятиях муниципального и регионального уровня;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>- организовать торжественное вручение премий Главы муниципального района обучающимся  общеобразовательных учреждений – победителям и призерам муниципальных, областных, всероссийских конкурсов, олимпиад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В региональных конкурсно-выставочных мероприятиях приняло участие 18 обучающихся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2.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279"/>
              <w:rPr/>
            </w:pPr>
            <w:r>
              <w:rPr/>
              <w:t>Создать условия для развития кадрового потенциала в сфере образования, в том числе за счет:</w:t>
            </w:r>
          </w:p>
          <w:p>
            <w:pPr>
              <w:pStyle w:val="Normal"/>
              <w:ind w:right="-1" w:firstLine="279"/>
              <w:rPr/>
            </w:pPr>
            <w:r>
              <w:rPr/>
              <w:t>- повышения квалификации, профессиональной переподготовки учителей и руководителей общеобразовательных учреждений не менее 10 процентов от их общего числа;</w:t>
            </w:r>
          </w:p>
          <w:p>
            <w:pPr>
              <w:pStyle w:val="Normal"/>
              <w:ind w:right="-1" w:firstLine="317"/>
              <w:rPr/>
            </w:pPr>
            <w:r>
              <w:rPr/>
              <w:t>- проведения муниципальных конкурсов профессионального мастерства "Учитель года", "Лидер в образовании", "Самый классный классный"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ошли курсы повышения квалификации, профессиональную переподготовку руководители образовательных учреждений в количестве 21 человек.</w:t>
            </w:r>
          </w:p>
          <w:p>
            <w:pPr>
              <w:pStyle w:val="Normal"/>
              <w:ind w:right="-1" w:hanging="0"/>
              <w:rPr/>
            </w:pPr>
            <w:r>
              <w:rPr/>
              <w:t>Проведен муниципальный конкурс "Самый классный классный"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2.6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snapToGrid w:val="false"/>
              <w:spacing w:before="0" w:after="0"/>
              <w:ind w:right="-1" w:firstLine="279"/>
              <w:rPr/>
            </w:pPr>
            <w:r>
              <w:rPr/>
              <w:t xml:space="preserve">Совершенствовать систему мер социальной поддержки, направленных на профессиональное развитие молодых специалистов, начавших работу в сфере образования. </w:t>
            </w:r>
          </w:p>
          <w:p>
            <w:pPr>
              <w:pStyle w:val="Style16"/>
              <w:widowControl w:val="false"/>
              <w:snapToGrid w:val="false"/>
              <w:spacing w:before="0" w:after="0"/>
              <w:ind w:right="-1" w:firstLine="279"/>
              <w:jc w:val="both"/>
              <w:rPr/>
            </w:pPr>
            <w:r>
              <w:rPr/>
              <w:t>Обеспечить предоставление:</w:t>
            </w:r>
          </w:p>
          <w:p>
            <w:pPr>
              <w:pStyle w:val="Style16"/>
              <w:widowControl w:val="false"/>
              <w:snapToGrid w:val="false"/>
              <w:spacing w:before="0" w:after="0"/>
              <w:ind w:right="-1" w:firstLine="279"/>
              <w:jc w:val="both"/>
              <w:rPr/>
            </w:pPr>
            <w:r>
              <w:rPr/>
              <w:t>- единовременной денежной выплаты в размере 10 тысяч рублей каждом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Пункт на исполнении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1" w:firstLine="317"/>
              <w:jc w:val="center"/>
              <w:rPr/>
            </w:pPr>
            <w:r>
              <w:rPr/>
              <w:t xml:space="preserve">3.3. Здоровый образ жизн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одолжить реализацию мер по развитию молодежного волонтерского движения по профилактике злоупотребления психоактивными веществ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both"/>
              <w:rPr/>
            </w:pPr>
            <w:r>
              <w:rPr/>
              <w:t xml:space="preserve">С 27 марта по 28 марта 2013 года куратор волонтерского отряда «Здоровое поколение </w:t>
            </w:r>
            <w:r>
              <w:rPr>
                <w:lang w:val="en-US"/>
              </w:rPr>
              <w:t>Next</w:t>
            </w:r>
            <w:r>
              <w:rPr/>
              <w:t xml:space="preserve">» (Павлодаровское сельское поселение) приняла участие в 3-м этапе областного конкурса «Куратор года». 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.2</w:t>
            </w:r>
          </w:p>
        </w:tc>
        <w:tc>
          <w:tcPr>
            <w:tcW w:w="5103" w:type="dxa"/>
            <w:tcBorders/>
          </w:tcPr>
          <w:p>
            <w:pPr>
              <w:pStyle w:val="11"/>
              <w:jc w:val="both"/>
              <w:rPr/>
            </w:pPr>
            <w:r>
              <w:rPr/>
              <w:t xml:space="preserve">Обеспечить охват организованными формами отдыха, оздоровления и занятости не менее 280 детей и подростков, в том числе не менее </w:t>
              <w:br/>
              <w:t xml:space="preserve">145 детей, находящихся в трудной жизненной ситуации. </w:t>
            </w:r>
          </w:p>
        </w:tc>
        <w:tc>
          <w:tcPr>
            <w:tcW w:w="3827" w:type="dxa"/>
            <w:tcBorders/>
          </w:tcPr>
          <w:p>
            <w:pPr>
              <w:pStyle w:val="Style22"/>
              <w:ind w:right="142" w:hanging="0"/>
              <w:jc w:val="both"/>
              <w:rPr/>
            </w:pPr>
            <w:r>
              <w:rPr/>
              <w:t>В качестве поощрения за отличную учебу организованна поездка ребенка в ВДЦ «Орленок» с 4 февраля по 24 февраля 2013 года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.3</w:t>
            </w:r>
          </w:p>
        </w:tc>
        <w:tc>
          <w:tcPr>
            <w:tcW w:w="5103" w:type="dxa"/>
            <w:tcBorders/>
          </w:tcPr>
          <w:p>
            <w:pPr>
              <w:pStyle w:val="11"/>
              <w:ind w:firstLine="279"/>
              <w:jc w:val="both"/>
              <w:rPr/>
            </w:pPr>
            <w:r>
              <w:rPr/>
              <w:t>Оказывать поддержку развитию спорта высших достижений и участию спортсменов Горьковского района во всероссийских и международных соревнованиях, в том числе в соревнованиях Сибирского федерального округ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both"/>
              <w:rPr/>
            </w:pPr>
            <w:r>
              <w:rPr/>
              <w:t>С 4 по 16 марта 2013 года Сергей Григоровский принял участие в Чемпионате ВА МТО по гиревому спорту и занял второе место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jc w:val="both"/>
              <w:rPr/>
            </w:pPr>
            <w:r>
              <w:rPr/>
              <w:t>Кислов Артем с 20 по 25 марта 2013 года принял участие в первенстве России по гиревому спорту и занял 3 место в личном зачете и 1 место в эстафете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С 10 по 16 февраля 2013 года Кобзев Андрей, Бабичев Иван, Максим Бабичев  приняли участие в первенстве России по гиревому спорту. Иван и Максим заняли   второе место, Андрей вошел в пятерку.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.4</w:t>
            </w:r>
          </w:p>
        </w:tc>
        <w:tc>
          <w:tcPr>
            <w:tcW w:w="5103" w:type="dxa"/>
            <w:tcBorders/>
          </w:tcPr>
          <w:p>
            <w:pPr>
              <w:pStyle w:val="Style22"/>
              <w:ind w:firstLine="279"/>
              <w:jc w:val="both"/>
              <w:rPr/>
            </w:pPr>
            <w:r>
              <w:rPr/>
              <w:t xml:space="preserve">Организовать проведение массовых физкультурно-спортивных мероприятий, в том числе: </w:t>
            </w:r>
          </w:p>
          <w:p>
            <w:pPr>
              <w:pStyle w:val="11"/>
              <w:ind w:firstLine="279"/>
              <w:jc w:val="both"/>
              <w:rPr/>
            </w:pPr>
            <w:r>
              <w:rPr/>
              <w:t>-  районного спортивно-культурного праздника "Праздник Севера" – Октябрьское – 2013 год", "Королева спорта – Горьковское – 2013 год";</w:t>
            </w:r>
          </w:p>
          <w:p>
            <w:pPr>
              <w:pStyle w:val="Style22"/>
              <w:ind w:firstLine="279"/>
              <w:jc w:val="both"/>
              <w:rPr/>
            </w:pPr>
            <w:r>
              <w:rPr/>
              <w:t>-массовых стартов;</w:t>
            </w:r>
          </w:p>
          <w:p>
            <w:pPr>
              <w:pStyle w:val="Style22"/>
              <w:ind w:firstLine="279"/>
              <w:rPr/>
            </w:pPr>
            <w:r>
              <w:rPr/>
              <w:t>-спартакиады ветеранов спорта Горьковского района;</w:t>
            </w:r>
          </w:p>
          <w:p>
            <w:pPr>
              <w:pStyle w:val="Style22"/>
              <w:ind w:firstLine="279"/>
              <w:jc w:val="both"/>
              <w:rPr/>
            </w:pPr>
            <w:r>
              <w:rPr/>
              <w:t xml:space="preserve">Принять участие в областных спортивно-культурных праздниках, в том числе: </w:t>
            </w:r>
          </w:p>
          <w:p>
            <w:pPr>
              <w:pStyle w:val="Style22"/>
              <w:ind w:firstLine="279"/>
              <w:jc w:val="both"/>
              <w:rPr/>
            </w:pPr>
            <w:r>
              <w:rPr/>
              <w:t xml:space="preserve">"Праздник Севера – Колосовка – 2013" в Колосовском муниципальном районе Омской области; </w:t>
            </w:r>
          </w:p>
          <w:p>
            <w:pPr>
              <w:pStyle w:val="Style22"/>
              <w:ind w:firstLine="279"/>
              <w:jc w:val="both"/>
              <w:rPr/>
            </w:pPr>
            <w:r>
              <w:rPr/>
              <w:t xml:space="preserve">"Королева спорта – Тавричанка – 2013" в Таврическом муниципальном районе Омской области; </w:t>
            </w:r>
          </w:p>
          <w:p>
            <w:pPr>
              <w:pStyle w:val="Style22"/>
              <w:ind w:firstLine="279"/>
              <w:jc w:val="both"/>
              <w:rPr/>
            </w:pPr>
            <w:r>
              <w:rPr/>
              <w:t>- Всероссийском дне бега "Кросс наций";</w:t>
            </w:r>
          </w:p>
          <w:p>
            <w:pPr>
              <w:pStyle w:val="Style22"/>
              <w:ind w:firstLine="279"/>
              <w:jc w:val="both"/>
              <w:rPr/>
            </w:pPr>
            <w:r>
              <w:rPr/>
              <w:t>- </w:t>
            </w:r>
            <w:r>
              <w:rPr>
                <w:lang w:val="en-US"/>
              </w:rPr>
              <w:t>VII</w:t>
            </w:r>
            <w:r>
              <w:rPr/>
              <w:t xml:space="preserve"> областной спартакиаде среди сельских поселений "Спорт для всех"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-10 февраля  2013  года проведен районный спортивно-культурный «Праздник Севера – Октябрьское  - 2013», в котором приняло участие 11 команд сельских поселений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jc w:val="both"/>
              <w:rPr/>
            </w:pPr>
            <w:r>
              <w:rPr/>
              <w:t>С 28 февраля по 3 марта 2013 года сборная команда Горьковского района приняла участие в областном сельском спортивно-культурном «Празднике Севера – Колосовка - 2013» и заняла 16 место в общем зач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.5</w:t>
            </w:r>
          </w:p>
        </w:tc>
        <w:tc>
          <w:tcPr>
            <w:tcW w:w="5103" w:type="dxa"/>
            <w:tcBorders/>
          </w:tcPr>
          <w:p>
            <w:pPr>
              <w:pStyle w:val="11"/>
              <w:ind w:firstLine="279"/>
              <w:jc w:val="both"/>
              <w:rPr/>
            </w:pPr>
            <w:r>
              <w:rPr/>
              <w:t>Организовать зимний и летний отдых и оздоровление не менее 885 детей и подростков, на базе 15 лагерей дневного пребывания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Пункт на исполнении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.6</w:t>
            </w:r>
          </w:p>
        </w:tc>
        <w:tc>
          <w:tcPr>
            <w:tcW w:w="5103" w:type="dxa"/>
            <w:tcBorders/>
          </w:tcPr>
          <w:p>
            <w:pPr>
              <w:pStyle w:val="11"/>
              <w:ind w:firstLine="279"/>
              <w:jc w:val="both"/>
              <w:rPr/>
            </w:pPr>
            <w:r>
              <w:rPr/>
              <w:t>Организовать проведение творческих конкурсов, спортивных соревнований для обучающихся образовательных учреждений.</w:t>
            </w:r>
          </w:p>
          <w:p>
            <w:pPr>
              <w:pStyle w:val="11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оведены соревнования по лыжным гонкам, волейболу, шахматам в зачет спартакиады школьников района. Приняло участие более 500 обучающихся. В творческих конкурсах приняло участие более 200 обучающихся.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4. Социальная поддержка насел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4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Продолжить создание условий для социализации детей-сирот и детей, оставшихся без попечения родителей, лиц из числа детей-сирот и детей, оставшихся без попечения родителей, в том числе за счет сохранения достигнутого уровня семейного устройства детей-сирот и детей, оставшихся без попечения родителей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оведены:</w:t>
            </w:r>
          </w:p>
          <w:p>
            <w:pPr>
              <w:pStyle w:val="Normal"/>
              <w:rPr/>
            </w:pPr>
            <w:r>
              <w:rPr/>
              <w:t>- заседание Родительского университета (сопровождение замещающих семей);</w:t>
            </w:r>
          </w:p>
          <w:p>
            <w:pPr>
              <w:pStyle w:val="Normal"/>
              <w:rPr/>
            </w:pPr>
            <w:r>
              <w:rPr/>
              <w:t>- Праздничное мероприятие, посвященное 8 Марта «Загляните в мамины глаза» (опекуны вместе с детьми);</w:t>
            </w:r>
          </w:p>
          <w:p>
            <w:pPr>
              <w:pStyle w:val="Normal"/>
              <w:rPr/>
            </w:pPr>
            <w:r>
              <w:rPr/>
              <w:t>- конкурс рисунков и поделок «Подарок маме своими руками»;</w:t>
            </w:r>
          </w:p>
          <w:p>
            <w:pPr>
              <w:pStyle w:val="Normal"/>
              <w:rPr/>
            </w:pPr>
            <w:r>
              <w:rPr/>
              <w:t>- родительское собрание на базе Серебрянского сельского поселения с проведением групповых и индивидуальных консультаций и тренингов (с привлечением психолога);</w:t>
            </w:r>
          </w:p>
          <w:p>
            <w:pPr>
              <w:pStyle w:val="Normal"/>
              <w:rPr/>
            </w:pPr>
            <w:r>
              <w:rPr/>
              <w:t>- выдано 7 заключений кандидатам в опекуны (приемные родители), четверо из них приняли детей в свои семьи, трое состоят на учете как желающие принять детей на воспитание;</w:t>
            </w:r>
          </w:p>
          <w:p>
            <w:pPr>
              <w:pStyle w:val="Normal"/>
              <w:rPr/>
            </w:pPr>
            <w:r>
              <w:rPr/>
              <w:t>- трое из кандидатов прошли курсовую подготовку на базе Центра поддержки семьи г. Омска и получили свидетельство о возможности принять детей в семью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4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04"/>
              <w:jc w:val="both"/>
              <w:rPr/>
            </w:pPr>
            <w:r>
              <w:rPr/>
              <w:t>Содействовать дальнейшему развитию кадровой политики на территории района, в том числе за счет:</w:t>
            </w:r>
          </w:p>
          <w:p>
            <w:pPr>
              <w:pStyle w:val="Normal"/>
              <w:ind w:right="-1" w:firstLine="304"/>
              <w:rPr/>
            </w:pPr>
            <w:r>
              <w:rPr/>
              <w:t>- проведения мониторинга и прогнозирования потребности регионального рынка труда в квалифицированных специалистах и рабочих на среднесрочную перспектив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Ежеквартально проходит сбор и обработка информация о среднемесячной заработной плате работников, сведения о штатной и списочной численности работников, а также информация об источниках формирования и структуре фонда оплаты труда, средней заработной плате работников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4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04"/>
              <w:jc w:val="both"/>
              <w:rPr/>
            </w:pPr>
            <w:r>
              <w:rPr/>
              <w:t>Продолжить работу межведомственной комиссии по вопросам привлечения и использования иностранных работников;</w:t>
            </w:r>
          </w:p>
          <w:p>
            <w:pPr>
              <w:pStyle w:val="Normal"/>
              <w:ind w:right="-1" w:firstLine="304"/>
              <w:jc w:val="both"/>
              <w:rPr/>
            </w:pPr>
            <w:r>
              <w:rPr/>
              <w:t>- обеспечить привлечение квалифицированных кадров для организаций района из числа соотечественников, проживающих за рубежом</w:t>
            </w:r>
          </w:p>
          <w:p>
            <w:pPr>
              <w:pStyle w:val="Normal"/>
              <w:ind w:right="-1" w:firstLine="304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остоянно ведется работа по данному направлению деятельности: проводятся комиссии, ведутся беседы с кандидатами, которые работают в разных областях деятельности и которые бы хотели работать на территории Горьковского района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4.4</w:t>
            </w:r>
          </w:p>
        </w:tc>
        <w:tc>
          <w:tcPr>
            <w:tcW w:w="5103" w:type="dxa"/>
            <w:tcBorders/>
          </w:tcPr>
          <w:p>
            <w:pPr>
              <w:pStyle w:val="31"/>
              <w:tabs>
                <w:tab w:val="clear" w:pos="708"/>
                <w:tab w:val="left" w:pos="432" w:leader="none"/>
              </w:tabs>
              <w:spacing w:before="0" w:after="0"/>
              <w:ind w:left="0" w:right="-1" w:firstLine="304"/>
              <w:jc w:val="both"/>
              <w:rPr/>
            </w:pPr>
            <w:r>
              <w:rPr>
                <w:sz w:val="24"/>
                <w:szCs w:val="24"/>
              </w:rPr>
              <w:t xml:space="preserve">Реализовывать меры, направленные на создание в организациях района условий труда, обеспечивающих сохранение жизни и здоровья работников в процессе трудовой деятельности, снижение уровня производственного травматизма и профессиональной заболеваемости, в том числе: </w:t>
            </w:r>
          </w:p>
          <w:p>
            <w:pPr>
              <w:pStyle w:val="Normal"/>
              <w:ind w:right="-1" w:firstLine="304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продолжить работу межведомственной комиссии по охране труда;</w:t>
            </w:r>
          </w:p>
          <w:p>
            <w:pPr>
              <w:pStyle w:val="Normal"/>
              <w:ind w:right="-1" w:firstLine="304"/>
              <w:jc w:val="both"/>
              <w:rPr/>
            </w:pPr>
            <w:r>
              <w:rPr/>
              <w:t xml:space="preserve">- координировать организацию обучения и проверки знаний требований охраны труда работодателей и специалистов по охране труда; </w:t>
            </w:r>
          </w:p>
          <w:p>
            <w:pPr>
              <w:pStyle w:val="Normal"/>
              <w:ind w:right="-1" w:firstLine="304"/>
              <w:rPr/>
            </w:pPr>
            <w:r>
              <w:rPr/>
              <w:t>- увеличить количество аттестованных рабочих мест по условиям труда в организациях района;</w:t>
            </w:r>
          </w:p>
          <w:p>
            <w:pPr>
              <w:pStyle w:val="ConsPlusNonformat"/>
              <w:ind w:right="-1" w:firstLine="3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низить уровень производственного травматизма в организациях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Состоялось заседание 13.03.2013 года №1. Обучение запланировано на 2 квартал текущего года. За 1 квартал аттестацию рабочих мест прошли 74 организации. Аттестовано 1648 рабочих мест, на которых занято 1926 человек. За 1 квартал 2013 года зарегистрирован 1 несчастный случай, АППГ также 1.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</w:rPr>
              <w:t>3.4.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04"/>
              <w:jc w:val="both"/>
              <w:rPr/>
            </w:pPr>
            <w:r>
              <w:rPr/>
              <w:t>Продолжить практику:</w:t>
            </w:r>
          </w:p>
          <w:p>
            <w:pPr>
              <w:pStyle w:val="Normal"/>
              <w:ind w:right="-1" w:firstLine="304"/>
              <w:rPr/>
            </w:pPr>
            <w:r>
              <w:rPr/>
              <w:t>- по расширению  использования мобильных бригад для оказания неотложных социальных и медико-социальных услуг пожилым людям;</w:t>
            </w:r>
          </w:p>
          <w:p>
            <w:pPr>
              <w:pStyle w:val="Normal"/>
              <w:ind w:right="-1" w:firstLine="304"/>
              <w:rPr/>
            </w:pPr>
            <w:r>
              <w:rPr/>
              <w:t>- по развитию системы услуг по уходу за пожилыми людьми, модернизации материально-технической базы учреждений социального обслуживания пожилых граждан и инвалидов;</w:t>
            </w:r>
          </w:p>
          <w:p>
            <w:pPr>
              <w:pStyle w:val="Normal"/>
              <w:ind w:right="-1" w:firstLine="304"/>
              <w:rPr/>
            </w:pPr>
            <w:r>
              <w:rPr/>
              <w:t xml:space="preserve">- по организации обучения пожилых людей навыкам пользования персональным компьютером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БУ «КЦСОН Горьковского района» ведется дифференцированный учет граждан нуждающихся  в  социальной  защите. Государственная стратегия повышения качества и уровня жизни населения, особенно той ее части, которая оказалась на сегодняшний день в трудной жизненной ситуации, обуславливает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необходимость роста эффективности системы социального обслуживания населения.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 отделениях социального обслуживания на дому численность обслуживаемых граждан поддерживается в пределах выделенных в штатном расписании ставок,  на 01.04.2013 года число обслуживаемых составило 761 челове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В учреждении продолжает действовать система контроля качества социальных услуг, предоставляемых гражданам пожилого возраста и инвалидам.  Комиссия по проведению внутренних проверок качества провела 8 проверок.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В 4 отделениях социального обслуживания на дому предоставляются услуги сиделки. Услуги получили 7 человек на сумму  13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Организованы курсы по уходу за пожилыми людьми для родственников, в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е 2013 года обучено 6 гражда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Для маломобильной  категории граждан приобретен гусеничный подъемник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В учреждении действует районная мобильная служба. Деятельность мобильной службы осуществляется во взаимодействии с администрациями сельских поселений, государственными и бюджетными учреждениями.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13 года мобильная служба выехала в 17 населенных пунктов, обслужила – 370 человек, из них граждан пожилого возраста и инвалидов – 149.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Услуга по развитию навыков компьютерной грамотности для граждан пожилого возраста и инвалидов востребована. В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е 2013 года услугой воспользовалось 5 граждан, проведено 12 занятий.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/>
              <w:t xml:space="preserve">Целью программы является обучение граждан пожилого возраста и инвалидов навыкам компьютерной грамотности. На индивидуальных занятиях люди старшего поколения знакомятся с Порталом государственных услуг, с программой </w:t>
            </w:r>
            <w:r>
              <w:rPr>
                <w:lang w:val="en-US"/>
              </w:rPr>
              <w:t>Skype</w:t>
            </w:r>
            <w:r>
              <w:rPr/>
              <w:t>, ведется обучение навыкам работы  со стандартными программами, особое внимание уделяется обучению пользованием  Интернет, а так же умению пользоваться электронной почтой.  Теоретические занятия  чередуются с практическими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4.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04"/>
              <w:jc w:val="both"/>
              <w:rPr/>
            </w:pPr>
            <w:r>
              <w:rPr/>
              <w:t xml:space="preserve">Организовать проведение социально значимых мероприятий, в том числе посвященных Международному дню семьи, Международному дню защиты детей, Дню семьи, любви и верности, Дню матери, Международному дню инвалидов, Международному дню пожилых людей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удут проводиться во 2 квартале 2013 года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4.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16"/>
              <w:jc w:val="both"/>
              <w:rPr/>
            </w:pPr>
            <w:r>
              <w:rPr/>
              <w:t>Продолжить проведение оздоровления детей, находящихся в трудной жизненной ситуации</w:t>
            </w:r>
          </w:p>
          <w:p>
            <w:pPr>
              <w:pStyle w:val="Normal"/>
              <w:ind w:right="-1" w:firstLine="316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стами ОСР оказано необходимое содействие 4 детям-инвалидам и 1 ребенку с хроническими заболеваниями в прохождении комиссии, оформлении необходимых документов и сопровождении в БУ Омской области «Реабилитационный центр для детей и подростков с ограниченными возможностями».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4.8</w:t>
            </w:r>
          </w:p>
        </w:tc>
        <w:tc>
          <w:tcPr>
            <w:tcW w:w="5103" w:type="dxa"/>
            <w:tcBorders/>
          </w:tcPr>
          <w:p>
            <w:pPr>
              <w:pStyle w:val="2"/>
              <w:spacing w:before="0" w:after="0"/>
              <w:ind w:right="-1" w:firstLine="3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работу по профилактике семейного неблагополучия, социального сиротства, безнадзорности и правонарушений несовершеннолетних</w:t>
            </w:r>
          </w:p>
          <w:p>
            <w:pPr>
              <w:pStyle w:val="Normal"/>
              <w:ind w:right="-1" w:firstLine="3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стами ОПППСиД р.п. Горьковское в отчетный период проведены групповые занятия  с детьми и родителями по различной тематике: «Право быть ребёнком», «Ребёнок и компьютер», «Если очень любопытно» и др. Также проводили профилактические беседы по темам: «Полюби себя», «Пора становиться взрослым», «Мир сквозь бутылочное стекло»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В отделении прошла конкурсно - познавательная программа, посвящённая 8 Марта «Загляните в мамины глаза»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лен информационный материал по теме: «Шпаргалка для родителей «Школьная тревожность»,  буклеты «Развитие памяти», «Если ребёнок не хочет учиться», «Хочешь быть здоровым, будь им», «Депрессия, что с этим делать» и др. 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отделении продолжает работать программа с подростками в клубе «Бисеринка». Программа нравственного воспитания «Школа вежливости», успешно работает коррекционная индивидуальная программа для детей с ограниченными возможностями «Растем и развиваемся». Активно работает кукольный театр «Непоседы». В начале квартала начала работать новая патриотическая программа «Клуб интересных встреч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1 квартала специалистами ОПППСиД с. Сухое были проведены культурно – досуговые мероприятия для детей и родителей: «Большие маневры» посвященное 23 февраля; посвященное 8 марта «Мамина страна». А также индивидуальные беседы с детьми на тему: «Мой внешний вид», «Посещаемость занятий в школе», «Режим дня», «Мир увлечений», «Нормы поведения в общественном месте», «Мое хобби», «Что такое дружба?»,  «Конфликтные ситуации среди сверстников», «Наше здоровье в наших руках», «О хороших привычках», «Умение управлять собой». «Береги свое зрение» и д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ы 3 семинара на базе МКОУ «Суховская СОШ» и в отделении. Также проводились беседы с родителями из неблагополучных семей: «Успеваемость детей в школе», «Ищем дополнительный заработок». «Уход за внешностью девочки». Беседы по правовому воспитанию о видах наказаний «Нормы поведения в общественном месте»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В течение 1 квартала специалистами ОПБДиП проведено  в рамках оперативно-профилактической акции «Милосердие» 3 совместных рейда   в семьи, находящиеся в трудной  ПДН МО МВД России «Горьковский»,  специалистом органа опеки и попечительства, БУЗОО « Горьковская ЦРБ». По окончании  операций были  подготовлены отчетные карточки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м педагогом отделения проведены: «Что такое психоактивные вещества (ПАВ)» дискуссия с волонтерами; «Кто и почему начинает употреблять ПАВ» занятие-размышление с волонтерами; диспут с элементами тренинга по профилактике алкоголизма «Чья сторона», с учащимися 6 класса; тренинговое занятие с волонтерами, для учащихся 5 класса «Умей сказать НЕТ»; «Мои ценности», занятие – размышление с волонтерами; «Возраст, доверие и независимость» занятие-размышление с волонтерами; «Неагрессивное отстаивание своего мнения» - профилактическая беседа с волонтерами; «Что такое ВИЧ, СПИД» дискуссия с волонтерами;   Изготовлены стенды для родителей и подростков; стенд «Межведомственное взаимодействие», выпущен информационный буклет «Социализация подростков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стами по социальной работе отделения проведен семинар «Роль профилактической работы в снижении факторов рискового поведения несовершеннолетних»; в марте выпущен буклет «Воспитание ребенка начинается в семье»; занятие с учащимися 4 класса МКОУ «Суховская СОШ» «Азбука нравственности»; семинар  «Профилактика социально-негативных последствий игромании» с приглашением коллег ОПППСиД с. Сухое;  проведена групповая дискуссия « Так ли безобидны современные молодежные течения и увлечения?» с учащимися 9 класса МКОУ « ГСОШ №1» с целью изучения негативных и позитивных сторон существующих субкультур, а также выпущен в феврале буклет «Дети под защитой государства». Изготовлены  стенды: «Правовой уголок», «Информация для клиентов», «Дети под защитой государства». 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ind w:left="34" w:firstLine="317"/>
              <w:jc w:val="center"/>
              <w:rPr/>
            </w:pPr>
            <w:r>
              <w:rPr/>
              <w:t>3.5. Развитие культурного потенциала и молодежная полити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5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ind w:right="-1" w:firstLine="279"/>
              <w:jc w:val="both"/>
              <w:rPr/>
            </w:pPr>
            <w:r>
              <w:rPr/>
              <w:t>Принять участие в реализации комплекса мер, направленных на активизацию деятельности детских и молодежных общественных организаций и объединений, в том числе:</w:t>
            </w:r>
          </w:p>
          <w:p>
            <w:pPr>
              <w:pStyle w:val="Normal"/>
              <w:widowControl w:val="false"/>
              <w:ind w:right="-1" w:firstLine="279"/>
              <w:jc w:val="both"/>
              <w:rPr/>
            </w:pPr>
            <w:r>
              <w:rPr/>
              <w:t xml:space="preserve">- принять участие в областном конкурсе социально значимых программ и проектов среди детских и молодежных общественных организаций и объединений; </w:t>
            </w:r>
          </w:p>
          <w:p>
            <w:pPr>
              <w:pStyle w:val="Normal"/>
              <w:widowControl w:val="false"/>
              <w:ind w:right="-1" w:firstLine="279"/>
              <w:jc w:val="both"/>
              <w:rPr/>
            </w:pPr>
            <w:r>
              <w:rPr/>
              <w:t xml:space="preserve">- принять участие в ежегодном конкурсе лидеров и руководителей детских и молодежных общественных организаций "Лидер XXI века"; </w:t>
            </w:r>
          </w:p>
          <w:p>
            <w:pPr>
              <w:pStyle w:val="Normal"/>
              <w:widowControl w:val="false"/>
              <w:ind w:right="-1" w:firstLine="279"/>
              <w:jc w:val="both"/>
              <w:rPr/>
            </w:pPr>
            <w:r>
              <w:rPr/>
              <w:t>-принять участие в  областном фестивале детских и молодежных общественных объединений и организаций</w:t>
            </w:r>
          </w:p>
        </w:tc>
        <w:tc>
          <w:tcPr>
            <w:tcW w:w="3827" w:type="dxa"/>
            <w:tcBorders/>
          </w:tcPr>
          <w:p>
            <w:pPr>
              <w:pStyle w:val="NoSpacing"/>
              <w:ind w:right="142" w:hanging="0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5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ind w:right="-1" w:firstLine="279"/>
              <w:jc w:val="both"/>
              <w:rPr/>
            </w:pPr>
            <w:r>
              <w:rPr/>
              <w:t>Принять участие в реализации комплекса мер по развитию движения студенческих трудовых отрядов.</w:t>
            </w:r>
          </w:p>
          <w:p>
            <w:pPr>
              <w:pStyle w:val="Normal"/>
              <w:jc w:val="both"/>
              <w:rPr/>
            </w:pPr>
            <w:r>
              <w:rPr/>
              <w:t>Принять участие в  проведение молодежного форума "РИТМ"</w:t>
            </w:r>
          </w:p>
        </w:tc>
        <w:tc>
          <w:tcPr>
            <w:tcW w:w="3827" w:type="dxa"/>
            <w:tcBorders/>
          </w:tcPr>
          <w:p>
            <w:pPr>
              <w:pStyle w:val="NoSpacing"/>
              <w:ind w:right="142" w:hanging="0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5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ind w:right="-1" w:firstLine="279"/>
              <w:jc w:val="both"/>
              <w:rPr/>
            </w:pPr>
            <w:r>
              <w:rPr/>
              <w:t>Реализовать комплекс мер по профилактике экстремизма и формированию толерантности у несовершеннолетних и молодежи.</w:t>
            </w:r>
          </w:p>
          <w:p>
            <w:pPr>
              <w:pStyle w:val="Normal"/>
              <w:widowControl w:val="false"/>
              <w:ind w:right="-1" w:firstLine="279"/>
              <w:jc w:val="both"/>
              <w:rPr>
                <w:rFonts w:eastAsia="Times New Roman"/>
              </w:rPr>
            </w:pPr>
            <w:r>
              <w:rPr/>
              <w:t>Содействовать проведению экскурсионных и туристических поездок учащихся образовательных учреждений.</w:t>
            </w:r>
          </w:p>
        </w:tc>
        <w:tc>
          <w:tcPr>
            <w:tcW w:w="3827" w:type="dxa"/>
            <w:tcBorders/>
          </w:tcPr>
          <w:p>
            <w:pPr>
              <w:pStyle w:val="NoSpacing"/>
              <w:ind w:right="142" w:hanging="0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.5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участие учащихся муниципальных образовательных учреждений дополнительного образования детей в конкурсно-выставочных мероприятиях районного, областного, межрегионального, всероссийского и международного уровней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</w:t>
            </w:r>
            <w:r>
              <w:rPr/>
              <w:t xml:space="preserve"> квартале 2013 года учащиеся МБОУ ДОД «Горьковская детская школа искусств» приняли участие в следующих зональных и областных конкурсно-выставочных мероприятиях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II</w:t>
            </w:r>
            <w:r>
              <w:rPr/>
              <w:t xml:space="preserve"> областной конкурс юных пианистов, учащихся музыкальных школ, школ искусств муниципальных районов Омской области «Щебалинка ищет таланты» (Цатинян Шушаник - диплом, Андрес Яна, Чеснакова Валентина, Прокопьева Кристина – участники);</w:t>
            </w:r>
          </w:p>
          <w:p>
            <w:pPr>
              <w:pStyle w:val="Normal"/>
              <w:rPr/>
            </w:pPr>
            <w:r>
              <w:rPr/>
              <w:t xml:space="preserve">- зональный конкурс учащихся отделений народных инструментов ДШИ (ансамбль народных инструментов в составе 4 учащихся: Корманов Павел, Похомов Никита, Тытюк Максим, Рощин Роман – лауреат </w:t>
            </w:r>
            <w:r>
              <w:rPr>
                <w:lang w:val="en-US"/>
              </w:rPr>
              <w:t>III</w:t>
            </w:r>
            <w:r>
              <w:rPr/>
              <w:t xml:space="preserve"> степени); </w:t>
            </w:r>
          </w:p>
          <w:p>
            <w:pPr>
              <w:pStyle w:val="Normal"/>
              <w:rPr/>
            </w:pPr>
            <w:r>
              <w:rPr/>
              <w:t xml:space="preserve">- зональный конкурс учащихся отделений фортепиано ДШИ (Чеснакова Валентина – 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, Цатинян Шушаник, Андрес Яна – дипломы </w:t>
            </w:r>
            <w:r>
              <w:rPr>
                <w:lang w:val="en-US"/>
              </w:rPr>
              <w:t>III</w:t>
            </w:r>
            <w:r>
              <w:rPr/>
              <w:t xml:space="preserve"> степени);</w:t>
            </w:r>
          </w:p>
          <w:p>
            <w:pPr>
              <w:pStyle w:val="Normal"/>
              <w:rPr/>
            </w:pPr>
            <w:r>
              <w:rPr/>
              <w:t xml:space="preserve">- зональная отборочная выставка-конкурс «Творческое начало» (Микенина Анастасия – диплом  </w:t>
            </w:r>
            <w:r>
              <w:rPr>
                <w:lang w:val="en-US"/>
              </w:rPr>
              <w:t>II</w:t>
            </w:r>
            <w:r>
              <w:rPr/>
              <w:t xml:space="preserve"> степени, Пилипенко Антон  – диплом  </w:t>
            </w:r>
            <w:r>
              <w:rPr>
                <w:lang w:val="en-US"/>
              </w:rPr>
              <w:t>III</w:t>
            </w:r>
            <w:r>
              <w:rPr/>
              <w:t xml:space="preserve"> степени, Черенщикова Юлия, Чекменёва Илона, Малофеева Марина– участники);</w:t>
            </w:r>
          </w:p>
          <w:p>
            <w:pPr>
              <w:pStyle w:val="Normal"/>
              <w:rPr/>
            </w:pPr>
            <w:r>
              <w:rPr/>
              <w:t xml:space="preserve">- отборочный зональный блиц – конкурс «Поэтический образ» (Синякова Алина – 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, Черенщикова Юлия – участник, Петроченко Дарья - диплом  </w:t>
            </w:r>
            <w:r>
              <w:rPr>
                <w:lang w:val="en-US"/>
              </w:rPr>
              <w:t>III</w:t>
            </w:r>
            <w:r>
              <w:rPr/>
              <w:t xml:space="preserve"> степени, Петроченко Елена, Шахимова Карина – участники)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.5.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ить повышение квалификации и проф. переподготовку специалистов учреждений культуры на базе областных образовательных учреждений, подведомственных Министерству культуры Омской области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Обучение на курсах повышения квалификации прошли:</w:t>
            </w:r>
          </w:p>
          <w:p>
            <w:pPr>
              <w:pStyle w:val="Normal"/>
              <w:rPr/>
            </w:pPr>
            <w:r>
              <w:rPr/>
              <w:t>1) «Пользователь ПК» - Купцова С.М. (директор МБУ «Серебрянский центр культуры»).</w:t>
            </w:r>
          </w:p>
          <w:p>
            <w:pPr>
              <w:pStyle w:val="Normal"/>
              <w:rPr/>
            </w:pPr>
            <w:r>
              <w:rPr/>
              <w:t>2) «Пользователь ПК» - Айтчанова З.А. (заведующая филиалом «Бельсенды – Казахская библиотека» МБУ «Павлодаровский центр культуры»).</w:t>
            </w:r>
          </w:p>
          <w:p>
            <w:pPr>
              <w:pStyle w:val="Normal"/>
              <w:rPr/>
            </w:pPr>
            <w:r>
              <w:rPr/>
              <w:t>3) «Гранты и конкурсы в России. Технология получения грантов» - Колмыкова Т.Н. (директор МБУ «Районный центр культуры»).</w:t>
            </w:r>
          </w:p>
          <w:p>
            <w:pPr>
              <w:pStyle w:val="Normal"/>
              <w:rPr/>
            </w:pPr>
            <w:r>
              <w:rPr/>
              <w:t>4) «Гранты и конкурсы в России. Технология получения грантов» - Измайлова Н.Б. (заведующая филиалом «Центральная муниципальная библиотека»  МБУ «Районный центр культуры»)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.5.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Участие в конкурсе на «Соискание именной стипендии Министерства культуры Омской области учащимся  муниципальных образовательных учреждений дополнительного образования детей Омской области» по итогам 2012-2013 учебного года, а также на «Соискание творческой стипендии Правительства Омской области результативно работающим педагогам муниципальных образовательных учреждений дополнительного образования детей по итогам 2012-2013 учебного года»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ункт на исполне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.5.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рганизовать и провести мероприятия на территории муниципального района,</w:t>
            </w:r>
            <w:r>
              <w:rPr>
                <w:b/>
              </w:rPr>
              <w:t xml:space="preserve"> </w:t>
            </w:r>
            <w:r>
              <w:rPr/>
              <w:t>согласно организационного плана мероприятий на 2013  год в реализации Соглашения о взаимодействии между Министерством культуры Омской области и Администрацией Горьковского МР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На территории муниципального района проведены праздничные концерты  ко Дню защитника Отечества, посвящённые Международному женскому дню, состоялось массовое народное гуляние «Прощай Масленица!». </w:t>
            </w:r>
          </w:p>
          <w:p>
            <w:pPr>
              <w:pStyle w:val="Normal"/>
              <w:rPr/>
            </w:pPr>
            <w:r>
              <w:rPr/>
              <w:t>Филиалом «Центральная муниципальная библиотека» проведён районный конкурс чтецов – любителей и самодеятельных поэтов «Родной земли живые родники». Специалистами МБУ «ЦФИМХО» и МБУ «Районный центр культуры» организован и проведён  районный конкурс профессионального мастерства среди результативно работающих специалистов учреждений культуры Горьковского муниципального района Омской области «Грани мастерства», приуроченный ко Дню работника культуры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.5.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выплату стипендии Главы Горьковского муниципального района им. Н.П. Басовой  учащимся общеобразовательных школ, по итогам краеведческих чтений К.П. Лавриновича (3 тыс. руб.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В марте состоялось заседание оргкомитета по выплате стипендии, определены списки награждаемых по итогам краеведческих чтений  им. К.П. Лавриновича. Награждение состоится в мае 2013 года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5.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выплату именных стипендий Главы Горьковского муниципального района одаренным учащимся муниципального образовательного учреждения дополнительного образования детей (2 стипендии по 5 тыс. руб.), результативно работающим педагогам муниципального образовательного учреждения дополнительного образования детей (1 стипендия – 7 тыс. руб.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Пункт на исполнен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5.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в целях поддержки инноваций и высоких достижений в культурной деятельности выплату премий Главы Горьковского муниципального района  специалистам, работающим в сфере культуры: «За заслуги в развитии культуры на селе», «Лучший библиотекарь Горьковского района» (на конкурсной основе, 2 премии по 7 тыс. руб.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ункт на исполнении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5.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одолжить реализацию мероприятий по сохранению, использованию, популяризации объектов культурного наследия, находящихся в собственности муниципального района:</w:t>
            </w:r>
          </w:p>
          <w:p>
            <w:pPr>
              <w:pStyle w:val="Normal"/>
              <w:rPr/>
            </w:pPr>
            <w:r>
              <w:rPr/>
              <w:t>- проведение ремонтно-реставрационных работ на объектах культурного наследия, находящихся в собственности муниципального района;</w:t>
            </w:r>
          </w:p>
          <w:p>
            <w:pPr>
              <w:pStyle w:val="Normal"/>
              <w:rPr/>
            </w:pPr>
            <w:r>
              <w:rPr/>
              <w:t>- установка информационных надписей и обозначений на объектах культурного наследия, находящихся в собственности муниципального района;</w:t>
            </w:r>
          </w:p>
          <w:p>
            <w:pPr>
              <w:pStyle w:val="Normal"/>
              <w:rPr/>
            </w:pPr>
            <w:r>
              <w:rPr/>
              <w:t>- заключение охранных обязательств с Министерством культуры Омской области на объекты культурного наследия, находящихся в собственности муниципального райо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ункт на исполнении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5.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одолжить работу по созданию электронного каталога музейных предметов и музейных коллекций, реставрацию и пополнение музейного фонд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В электронный каталог за данный период внесено 300  музейных предметов. Основной музейный фонд пополнился на 50 предметов, вспомогательный на 25 предметов.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/>
              <w:t>3.6. Улучшение экологической ситуации, обеспечение личной и</w:t>
              <w:br/>
              <w:t>общественной безопасности гражд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6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Принимать участие в рамках проведения в  Российской Федерации Года охраны окружающей среды комплекс мер, в том числе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- проведение экологических акций "Чистая дорога", "Чистая река", "Чистый лес"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 xml:space="preserve">- проведение субботников на терри-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ории  муниципального райо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- посадка деревьев и кустарников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веточных клумб в населенных пункт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- проведение научно – технически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ференций« Сохранение природног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культурного наследия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 проведение обсуждений по тема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вященным  экологии в средства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ссовой информации.</w:t>
            </w:r>
          </w:p>
        </w:tc>
        <w:tc>
          <w:tcPr>
            <w:tcW w:w="3827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на исполнении: данные мероприятия запланированы на 2-3 квартал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.6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пособствовать формированию экологической культуры населения.</w:t>
            </w:r>
          </w:p>
          <w:p>
            <w:pPr>
              <w:pStyle w:val="Normal"/>
              <w:rPr/>
            </w:pPr>
            <w:r>
              <w:rPr/>
              <w:t>Увеличить долю населения Горьковского района, участвующего в эколого-просветительских мероприятиях, не менее чем на 2 процент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В 1 квартале проведены лекции в школах №1 и 2 р.п. Горьковское по темам, посвященным эколог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.6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оведение  Дней  защиты    от экологической  опасности  на территории  Горьковского  райо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Еженедельно в поселениях и р.п. Горьковское проводятся дни санитарной очистки территор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3.6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рганизация экологического  просвещения   школьников  в палаточных лагерях на территории Горьковского  райо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ункт на исполнении: мероприятия запланированы на июль-август.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Раздел 4. Бюджетная политика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.1. Совершенствование бюджетной политики  Горьковского муниципального района Ом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реализацию Плана по повышению поступлений налоговых и неналоговых доходов в консолидированный бюджет Горьковского муниципального района Омской области, а также сокращению недоимки в 2013 – 2015 годах.</w:t>
            </w:r>
          </w:p>
          <w:p>
            <w:pPr>
              <w:pStyle w:val="Normal"/>
              <w:rPr/>
            </w:pPr>
            <w:r>
              <w:rPr/>
              <w:t>Обеспечить повышение эффектив-ности администрирования доходов, отнесенных к ведению органов местного самоуправления Горьковского муниципального района Омской област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Органы местного самоуправления наделили себя полномочиями администратора доходов местных бюджетов в соответствии с нормативно-правовым актом Горьковского муниципального района (распоряжением главы Горьковского муниципального района). Полномочия главных администраторов доходов бюджета определены статьей 160.1 БК РФ и детализированы приказом Министерства финансов Российской Федерации от 21 декабря 2012 г. N 171н  «Об утверждении указаний о порядке применения бюджетной классификации Российской Федерации».</w:t>
            </w:r>
          </w:p>
          <w:p>
            <w:pPr>
              <w:pStyle w:val="Normal"/>
              <w:rPr/>
            </w:pPr>
            <w:r>
              <w:rPr/>
              <w:t>За главными администраторами доходов закреплены соответствующие коды администраторов доходов бюджета, а также порядок администрирования конкретных видов доходов соответствующих бюджетов.</w:t>
            </w:r>
          </w:p>
          <w:p>
            <w:pPr>
              <w:pStyle w:val="Normal"/>
              <w:rPr/>
            </w:pPr>
            <w:r>
              <w:rPr/>
              <w:t xml:space="preserve">По недопущению и взысканию задолженности проведена работа, направленная на уточнение базы данных по местным налогам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  предоставлены в налоговую инспекцию списки налогоплательщиков, прекративших право пользования на земельные участки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   проводится разъяснительная работа с физическими лицами по оформлению в собственность имущества и приусадебных участков по упрощенной системе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1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Осуществлять последующий финансовый контроль за исполнением районного бюджета, в том числе:</w:t>
            </w:r>
          </w:p>
          <w:p>
            <w:pPr>
              <w:pStyle w:val="Normal"/>
              <w:ind w:firstLine="317"/>
              <w:rPr/>
            </w:pPr>
            <w:r>
              <w:rPr/>
              <w:t>- проводить проверки правомерности и эффективности использования средств районного бюджета у получателей бюджетных средств;</w:t>
            </w:r>
          </w:p>
          <w:p>
            <w:pPr>
              <w:pStyle w:val="Normal"/>
              <w:ind w:firstLine="317"/>
              <w:rPr/>
            </w:pPr>
            <w:r>
              <w:rPr/>
              <w:t>- оказывать методическую помощь учреждениям и главным распорядителям средств районного бюджета Горьковского муниципального района  Омской области по вопросам осуществления финансового контрол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Для проверки правомерности и эффективности использования средств районного бюджета у получателей бюджетных средств, ежеквартально проводится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мониторинг по соблюдению норматива формирования расходов на содержание органов местного самоуправления Горьковского муниципального района Омской област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контроль за соблюдением целевого, эффективного использования получателями субвенций и субсидий из областн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мониторинг кредиторской задолженности главных распорядителей бюджетных средств районного бюдж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Учреждениям и главным распорядителям средств районного бюджета по мере необходимости осуществляется методическая помощь по вопросам финансового контроля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1.3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ind w:firstLine="30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еспечить реализацию мероприятий по повышению открытости и доступности для граждан информации о районном бюджете и бюджетном процессе в Горьковском муниципальном районе Ом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Администрация Горьковского муниципального района, периодически (по мере обновления информации) размещает на сайте «Омская губерния» информацию  для граждан о районном бюджете и бюджетном процессе в Горьковском муниципальном районе Омской области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4.2. Повышение качества предоставления 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униципальных услуг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родолжить работу по поэтапному переходу на предоставление муниципальных услуг в электронной форме</w:t>
            </w:r>
          </w:p>
        </w:tc>
        <w:tc>
          <w:tcPr>
            <w:tcW w:w="3827" w:type="dxa"/>
            <w:tcBorders/>
          </w:tcPr>
          <w:p>
            <w:pPr>
              <w:pStyle w:val="NoSpacing"/>
              <w:ind w:right="142" w:hanging="0"/>
              <w:rPr/>
            </w:pPr>
            <w:r>
              <w:rPr/>
              <w:t xml:space="preserve">Заключены договора с ОАО «Ростелеком» на создание автоматизированного технологического процесса межведомственного взаимодействия при предоставлении услуг в электронной форме.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2.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17"/>
              <w:rPr/>
            </w:pPr>
            <w:r>
              <w:rPr/>
              <w:t xml:space="preserve">Обеспечить проведение антикоррупционной экспертизы нормативных правовых актов Администрации Горьковского муниципального района Омской области и их проектов.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ля проведения экспертизы нормативных правовых актов, поступило 62 документа из них, было рассмотрено: 56 постановлений, 3 договора, 2 положения, 1 муниципальный контракт.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2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Обеспечить подготовку доклада в рамках реализации Указа Президента Российской Федерации от 28 апреля 2008 года № 607 "Об оценке эффективности деятельности органов местного самоуправления городских округов и муниципальных районов"</w:t>
            </w:r>
          </w:p>
        </w:tc>
        <w:tc>
          <w:tcPr>
            <w:tcW w:w="3827" w:type="dxa"/>
            <w:tcBorders/>
          </w:tcPr>
          <w:p>
            <w:pPr>
              <w:pStyle w:val="NoSpacing"/>
              <w:ind w:right="142" w:hanging="0"/>
              <w:rPr/>
            </w:pPr>
            <w:r>
              <w:rPr/>
              <w:t>Показатели подготовлены, отправлены на согласование  с  Министерством экономики Ом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2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Реализовать комплекс мероприятий по профессиональной переподготовке и повышению квалификации муниципальных служащих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10" w:right="173" w:firstLine="5"/>
              <w:rPr>
                <w:rFonts w:eastAsia="Times New Roman"/>
              </w:rPr>
            </w:pPr>
            <w:r>
              <w:rPr>
                <w:rFonts w:eastAsia="Times New Roman"/>
              </w:rPr>
              <w:t>Пункт на исполнен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2.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Реализовать комплекс мероприятий по профессиональной переподготовке и повышению квалификации лиц, включенных в муниципальный резерв управленческих кадров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10" w:right="173" w:firstLine="5"/>
              <w:rPr>
                <w:rFonts w:eastAsia="Times New Roman"/>
              </w:rPr>
            </w:pPr>
            <w:r>
              <w:rPr>
                <w:rFonts w:eastAsia="Times New Roman"/>
              </w:rPr>
              <w:t>Пункт на исполнен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2.6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ind w:firstLine="2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ть ежеквартально на официальном сайте  Горьковского  муниципального района с адресом "www. omskportal.ru" в информационно-телекоммуникационной сети "Интернет" информацию об исполнении Плана действ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Ежеквартально отчет размещается на официальном сайт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NoSpacingChar">
    <w:name w:val="No Spacing Char"/>
    <w:basedOn w:val="Style14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3">
    <w:name w:val=" Знак Знак3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">
    <w:name w:val="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32">
    <w:name w:val=" Знак Знак Знак Знак Знак Знак Знак Знак Знак Знак Знак Знак3 Знак Знак Знак Знак Знак Знак Знак Знак Знак2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 Знак Знак 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41">
    <w:name w:val="Знак Знак Знак Знак Знак Знак4 Знак Знак Знак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321">
    <w:name w:val="Знак Знак Знак Знак Знак Знак Знак Знак Знак Знак Знак Знак3 Знак Знак Знак Знак Знак Знак Знак Знак Знак2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31:00Z</dcterms:created>
  <dc:creator>ipetrov</dc:creator>
  <dc:description/>
  <cp:keywords/>
  <dc:language>en-US</dc:language>
  <cp:lastModifiedBy>Admin</cp:lastModifiedBy>
  <cp:lastPrinted>2013-04-05T09:45:00Z</cp:lastPrinted>
  <dcterms:modified xsi:type="dcterms:W3CDTF">2013-04-10T04:56:00Z</dcterms:modified>
  <cp:revision>792</cp:revision>
  <dc:subject/>
  <dc:title>Приложение</dc:title>
</cp:coreProperties>
</file>