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 xml:space="preserve">Отчет по плану 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й  по социально-экономическому развитию Горьковского муниципального  района  на 2012 год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601"/>
        <w:gridCol w:w="10147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нитель,</w:t>
            </w:r>
          </w:p>
          <w:p>
            <w:pPr>
              <w:pStyle w:val="Normal"/>
              <w:keepNext w:val="true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</w:tr>
    </w:tbl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4551"/>
        <w:gridCol w:w="1225"/>
        <w:gridCol w:w="5975"/>
      </w:tblGrid>
      <w:tr>
        <w:trPr>
          <w:tblHeader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888" w:type="dxa"/>
            <w:gridSpan w:val="4"/>
            <w:tcBorders/>
          </w:tcPr>
          <w:p>
            <w:pPr>
              <w:pStyle w:val="Normal"/>
              <w:snapToGrid w:val="false"/>
              <w:ind w:right="-1" w:firstLine="851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888" w:type="dxa"/>
            <w:gridSpan w:val="4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2888" w:type="dxa"/>
            <w:gridSpan w:val="4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 Малое и среднее предпринимательство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551" w:type="dxa"/>
            <w:tcBorders/>
          </w:tcPr>
          <w:p>
            <w:pPr>
              <w:pStyle w:val="Style16"/>
              <w:spacing w:before="0" w:after="0"/>
              <w:ind w:firstLine="306"/>
              <w:jc w:val="both"/>
              <w:rPr/>
            </w:pPr>
            <w:r>
              <w:rPr/>
              <w:t>Реализовать комплекс мероприятий по финансовой, имущественной, информационной, консультационной поддержке,  малого и среднего предпринимательства в Горьковском муниципальном районе.</w:t>
            </w:r>
          </w:p>
          <w:p>
            <w:pPr>
              <w:pStyle w:val="Style16"/>
              <w:spacing w:before="0" w:after="0"/>
              <w:ind w:firstLine="306"/>
              <w:jc w:val="both"/>
              <w:rPr/>
            </w:pPr>
            <w:r>
              <w:rPr/>
              <w:t>Обеспечить мониторинг эффективности деятельности субъектов малого и среднего предпринимательства, получивших государственную и муниципальную поддержку</w:t>
            </w:r>
          </w:p>
          <w:p>
            <w:pPr>
              <w:pStyle w:val="Style16"/>
              <w:spacing w:before="0" w:after="0"/>
              <w:ind w:firstLine="306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Ежемесячно экономическим отделом  проводится  мониторинг  эффективности деятельности субъектов  малого  бизнеса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51" w:type="dxa"/>
            <w:tcBorders/>
          </w:tcPr>
          <w:p>
            <w:pPr>
              <w:pStyle w:val="Style16"/>
              <w:spacing w:before="0" w:after="0"/>
              <w:ind w:firstLine="306"/>
              <w:jc w:val="both"/>
              <w:rPr/>
            </w:pPr>
            <w:r>
              <w:rPr/>
              <w:t>Обеспечить предоставление грантовой поддержки гражданам  на создание собственного дела в рамках долгосрочной муниципальной целевой программы «Развитие малого и среднего предпринимательства в Горьковском муниципальном районе Омской области на 2010-2014 годы».</w:t>
            </w:r>
          </w:p>
          <w:p>
            <w:pPr>
              <w:pStyle w:val="Style16"/>
              <w:spacing w:before="0" w:after="0"/>
              <w:ind w:firstLine="306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Пункт  на  исполнении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551" w:type="dxa"/>
            <w:tcBorders/>
          </w:tcPr>
          <w:p>
            <w:pPr>
              <w:pStyle w:val="Style16"/>
              <w:spacing w:before="0" w:after="0"/>
              <w:ind w:firstLine="306"/>
              <w:jc w:val="both"/>
              <w:rPr/>
            </w:pPr>
            <w:r>
              <w:rPr/>
              <w:t>Обеспечить привлечение средств областного бюджета в объеме 1 млн. руб для развития малого и среднего предпринимательства на территории Горьковского муниципального района.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Пункт  на исполнении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551" w:type="dxa"/>
            <w:tcBorders/>
          </w:tcPr>
          <w:p>
            <w:pPr>
              <w:pStyle w:val="Style16"/>
              <w:spacing w:before="0" w:after="0"/>
              <w:ind w:firstLine="306"/>
              <w:jc w:val="both"/>
              <w:rPr/>
            </w:pPr>
            <w:r>
              <w:rPr/>
              <w:t>Принять участие в разработке «карт проектов» развития бизнеса исходя из имеющихся потребностей  и потенциала  развития территории.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Пункт на исполнении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551" w:type="dxa"/>
            <w:tcBorders/>
          </w:tcPr>
          <w:p>
            <w:pPr>
              <w:pStyle w:val="Style16"/>
              <w:spacing w:before="0" w:after="0"/>
              <w:ind w:firstLine="306"/>
              <w:jc w:val="both"/>
              <w:rPr/>
            </w:pPr>
            <w:r>
              <w:rPr/>
              <w:t>Обеспечить размещение заказов на поставки товаров, выполнение работ, оказание услуг для муниципальных  нужд Горьковского муниципального района Омской области, в размере не менее 15 процентов общего годового объема поставок товаров, выполнения работ, оказания услуг у субъектов малого предпринимательства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Пункт  на  исполнении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551" w:type="dxa"/>
            <w:tcBorders/>
          </w:tcPr>
          <w:p>
            <w:pPr>
              <w:pStyle w:val="Normal"/>
              <w:ind w:right="-1" w:firstLine="27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нять участие в  проведении:</w:t>
            </w:r>
          </w:p>
          <w:p>
            <w:pPr>
              <w:pStyle w:val="Normal"/>
              <w:ind w:right="-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II Торгового форума Сибири </w:t>
            </w:r>
          </w:p>
          <w:p>
            <w:pPr>
              <w:pStyle w:val="Normal"/>
              <w:ind w:right="-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областного конкурса "Лидеры потребительского рынка Омской области" среди организаций торговли и общественного питания</w:t>
            </w:r>
          </w:p>
          <w:p>
            <w:pPr>
              <w:pStyle w:val="Normal"/>
              <w:ind w:right="-1" w:firstLine="27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Омского международного  экономического форума.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ind w:right="-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ункт  на  исполнении 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551" w:type="dxa"/>
            <w:tcBorders/>
          </w:tcPr>
          <w:p>
            <w:pPr>
              <w:pStyle w:val="1"/>
              <w:ind w:firstLine="280"/>
              <w:jc w:val="both"/>
              <w:rPr/>
            </w:pPr>
            <w:r>
              <w:rPr/>
              <w:t>Принять участие  в:</w:t>
            </w:r>
          </w:p>
          <w:p>
            <w:pPr>
              <w:pStyle w:val="1"/>
              <w:ind w:firstLine="280"/>
              <w:jc w:val="both"/>
              <w:rPr/>
            </w:pPr>
            <w:r>
              <w:rPr/>
              <w:t>-  третьем региональном форуме предпринимателя "Свое дело – твой успех";</w:t>
            </w:r>
          </w:p>
          <w:p>
            <w:pPr>
              <w:pStyle w:val="1"/>
              <w:ind w:firstLine="280"/>
              <w:jc w:val="both"/>
              <w:rPr/>
            </w:pPr>
            <w:r>
              <w:rPr/>
              <w:t>- областной  выставке-продаже продукции сельскохозяйственного производства.</w:t>
            </w:r>
          </w:p>
          <w:p>
            <w:pPr>
              <w:pStyle w:val="1"/>
              <w:ind w:firstLine="280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 на  исполнении</w:t>
            </w:r>
          </w:p>
        </w:tc>
      </w:tr>
      <w:tr>
        <w:trPr/>
        <w:tc>
          <w:tcPr>
            <w:tcW w:w="12888" w:type="dxa"/>
            <w:gridSpan w:val="4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 Агропромышленный  комплекс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right="-1" w:firstLine="30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должить реализацию приоритетного национального проекта "Развитие агропромышленного комплекса" в рамках Государственной программы развития сельского хозяйства и регулирования рынков сельскохозяйственной продукции, сырья и продовольствия на 2008 – 2012 годы, утвержденной постановлением Правительства Российской Федерации от 14 июля 2007 года № 446.</w:t>
            </w:r>
          </w:p>
          <w:p>
            <w:pPr>
              <w:pStyle w:val="Normal"/>
              <w:ind w:right="-1" w:firstLine="3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достижение роста объемов производства продукции животноводства, в том числе за счет:</w:t>
            </w:r>
          </w:p>
          <w:p>
            <w:pPr>
              <w:pStyle w:val="Normal"/>
              <w:ind w:right="-1" w:firstLine="3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заготовки неконцентрированных кормов в зимний стойловый период 2012 – 2013 годов не менее 35 центнеров кормовых единиц в расчете на условную голову скота </w:t>
            </w:r>
          </w:p>
          <w:p>
            <w:pPr>
              <w:pStyle w:val="Normal"/>
              <w:ind w:right="-1" w:firstLine="3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увеличения надоев коров в крупных и средних сельскохозяйственных организациях  не менее чем на 5 процентов и иметь на 1 фуражную корову 3882 кг; </w:t>
            </w:r>
          </w:p>
          <w:p>
            <w:pPr>
              <w:pStyle w:val="Style16"/>
              <w:spacing w:before="0" w:after="0"/>
              <w:ind w:right="-1" w:hanging="0"/>
              <w:jc w:val="both"/>
              <w:rPr/>
            </w:pPr>
            <w:r>
              <w:rPr/>
              <w:t>- рост производства молока в организациях всех форм собственности  – на 5 процентов и произвести 28250 тонн, мяса – на 1,0 процента и произвести 5768 тонн</w:t>
            </w:r>
          </w:p>
          <w:p>
            <w:pPr>
              <w:pStyle w:val="Style16"/>
              <w:spacing w:before="0" w:after="0"/>
              <w:ind w:right="-1" w:hanging="0"/>
              <w:jc w:val="both"/>
              <w:rPr/>
            </w:pPr>
            <w:r>
              <w:rPr/>
              <w:t>- иметь поголовье коров к концу года не менее чем 7035голов;</w:t>
            </w:r>
          </w:p>
          <w:p>
            <w:pPr>
              <w:pStyle w:val="Style16"/>
              <w:spacing w:before="0" w:after="0"/>
              <w:ind w:right="-1" w:hanging="0"/>
              <w:jc w:val="both"/>
              <w:rPr/>
            </w:pPr>
            <w:r>
              <w:rPr/>
              <w:t>- увеличение объемов закупки молока в личных подсобных хозяйствах не менее чем на 53,8 процента и закупить 3659 тонн, мяса – на 33 процента и закупить 310 тонн.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ть содействие в продолжении субсидирования сельскохозяйственных товаропроизводителей, граждан, ведущих личное подсобное хозяйство, осуществляющих производство и реализацию молока на переработку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75" w:type="dxa"/>
            <w:tcBorders/>
          </w:tcPr>
          <w:p>
            <w:pPr>
              <w:pStyle w:val="ConsPlusNormal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ли достижение роста объемов производства продукции животноводства, в том числе за счет:</w:t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величения надоев коров в крупных и средних сельскохозяйственных организациях   на 6,6 процентов и имеем на 1 фуражную корову  кг</w:t>
            </w:r>
          </w:p>
          <w:p>
            <w:pPr>
              <w:pStyle w:val="Style16"/>
              <w:spacing w:before="0" w:after="0"/>
              <w:ind w:right="-1" w:hanging="0"/>
              <w:jc w:val="both"/>
              <w:rPr/>
            </w:pPr>
            <w:r>
              <w:rPr/>
              <w:t>- рост производства молока в организациях всех форм собственности  – на 1,2 процентов и произвели 3920 тонн, мяса  произвели 872 тонны</w:t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м поголовье коров на 1 апреля 7158 голов</w:t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или за 1 квартал 239 тонн молока у ЛПХ 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м содействие в продолжении субсидирования сельскохозяйственных товаропроизводителей, граждан, ведущих личное подсобное хозяйство, осуществляющих производство и реализацию молока на переработку</w:t>
            </w:r>
          </w:p>
          <w:p>
            <w:pPr>
              <w:pStyle w:val="ConsPlusNormal"/>
              <w:ind w:right="-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right="-1" w:firstLine="30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еализовать комплекс мер по повышению профессионального и образовательного уровня работников, занятых в агропромышленном комплексе Горьковского района Омской области, в том числе обеспечить: </w:t>
            </w:r>
          </w:p>
          <w:p>
            <w:pPr>
              <w:pStyle w:val="Normal"/>
              <w:ind w:right="-1" w:firstLine="3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привлечение в сельскохозяйственные организации, крестьянские (фермерские) хозяйства не менее 2 квалифицированных молодых специалистов, </w:t>
            </w:r>
          </w:p>
          <w:p>
            <w:pPr>
              <w:pStyle w:val="Normal"/>
              <w:ind w:right="-1" w:firstLine="304"/>
              <w:jc w:val="both"/>
              <w:rPr/>
            </w:pPr>
            <w:r>
              <w:rPr>
                <w:sz w:val="24"/>
                <w:szCs w:val="24"/>
              </w:rPr>
              <w:t>-  оказать содействие в предоставлении субсидии сельскохозяйственным организациям и крестьянским (фермерским) хозяйствам на оплату труда молодым специалистам;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" w:firstLine="3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рофессиональную переподготовку и повышение квалификации руководителей, специалистов и рабочих массовых профессий в количестве не менее 23 человек.</w:t>
            </w:r>
          </w:p>
          <w:p>
            <w:pPr>
              <w:pStyle w:val="Normal"/>
              <w:ind w:right="-1" w:firstLine="3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долю руководителей и специалистов сельскохозяйственных организаций, имеющих высшее профессиональное образование, на уровне не менее 67 процентов от общей численности руководителей и специалистов сельскохозяйственных организаций</w:t>
            </w:r>
          </w:p>
          <w:p>
            <w:pPr>
              <w:pStyle w:val="Normal"/>
              <w:ind w:right="-1" w:firstLine="30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 увеличение удельного веса прибыльных крупных и средних сельскохозяйственных организаций в их общем числе до100 процентов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ind w:right="-1" w:firstLine="30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" w:firstLine="3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firstLine="3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firstLine="3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firstLine="3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firstLine="3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firstLine="3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firstLine="3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рофессиональную переподготовку и повышение квалификации руководителей, специалистов и рабочих массовых профессий в количестве 20 человек провели по охране труда.</w:t>
            </w:r>
          </w:p>
          <w:p>
            <w:pPr>
              <w:pStyle w:val="ConsPlusNormal"/>
              <w:ind w:right="-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  итогам  1 квартала произошло увеличение удельного веса прибыльных крупных и средних сельскохозяйственных организаций в их общем числе до100 процентов, за счет   увеличения  объемов  производства  продукции животновод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ConsPlusCell"/>
              <w:widowControl/>
              <w:ind w:firstLine="2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технической и технологической модернизации сельскохозяйственного производства Горьковского района Омской области, в том числе за счет:</w:t>
            </w:r>
          </w:p>
          <w:p>
            <w:pPr>
              <w:pStyle w:val="ConsPlusCell"/>
              <w:widowControl/>
              <w:ind w:firstLine="2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обновления парка сельскохозяйственных машин и оборудования для заготовки и производства кормов </w:t>
            </w:r>
          </w:p>
          <w:p>
            <w:pPr>
              <w:pStyle w:val="ConsPlusCell"/>
              <w:widowControl/>
              <w:ind w:firstLine="2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оведения коэффициента обновления основных видов сельскохозяйственной техники в сельскохозяйственных организациях до 3 процентов;</w:t>
            </w:r>
          </w:p>
          <w:p>
            <w:pPr>
              <w:pStyle w:val="ConsPlusCell"/>
              <w:widowControl/>
              <w:ind w:firstLine="2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303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ункт  на исполнении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right="-1" w:firstLine="30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должить укрепление системы информационно-консультационной поддержки сельскохозяйственных товаропроизводителей путем:</w:t>
            </w:r>
          </w:p>
          <w:p>
            <w:pPr>
              <w:pStyle w:val="Normal"/>
              <w:numPr>
                <w:ilvl w:val="0"/>
                <w:numId w:val="0"/>
              </w:numPr>
              <w:ind w:firstLine="303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казания услуги по информированию личных подсобных хозяйств, крестьянско-фермерских хозяйств и сельскохозяйственных организаций.</w:t>
            </w:r>
          </w:p>
          <w:p>
            <w:pPr>
              <w:pStyle w:val="Normal"/>
              <w:ind w:right="-1" w:firstLine="30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казано услуг по информированию ЛПХ, КФХ и СХО   126 чел,  выплачено возмещения  процентов  по  льготному  кредитованию 80 человек.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right="-1" w:firstLine="27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должить реализацию комплекса мер, направленных на повышение почвенного плодородия и эффективное использование земель сельскохозяйственного назначения, в том числе за счет:</w:t>
            </w:r>
          </w:p>
          <w:p>
            <w:pPr>
              <w:pStyle w:val="Normal"/>
              <w:ind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доведения удельного веса площади, засеваемой элитными семенами в общей площади посева, до 5 процентов;</w:t>
            </w:r>
          </w:p>
          <w:p>
            <w:pPr>
              <w:pStyle w:val="Normal"/>
              <w:ind w:right="-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увеличения объемов работ по обработке почвы по ресурсосберегающим технологиям;</w:t>
            </w:r>
          </w:p>
          <w:p>
            <w:pPr>
              <w:pStyle w:val="Normal"/>
              <w:ind w:right="-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уровень обрабатываемой пашни до 90 процентов в общей площади пашни</w:t>
            </w:r>
          </w:p>
          <w:p>
            <w:pPr>
              <w:pStyle w:val="Normal"/>
              <w:ind w:right="-1" w:firstLine="30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дельный вес площади, засеваемой элитными семенами в общей площади посева составляет 5 процентов, приобретено  на предстоящую посевную 637 тонн элитных семян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right="-1" w:firstLine="30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азать содействие в  предоставлении мер государственной поддержки сельскохозяйственным организациям и крестьянским (фермерским) хозяйствам по возмещению части затрат на производство и реализацию молока на переработку с учетом достигнутого уровня продуктивности коров</w:t>
            </w:r>
          </w:p>
          <w:p>
            <w:pPr>
              <w:pStyle w:val="Normal"/>
              <w:ind w:right="-1" w:firstLine="30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 на  исполнении</w:t>
            </w:r>
          </w:p>
        </w:tc>
      </w:tr>
      <w:tr>
        <w:trPr/>
        <w:tc>
          <w:tcPr>
            <w:tcW w:w="12888" w:type="dxa"/>
            <w:gridSpan w:val="4"/>
            <w:tcBorders/>
          </w:tcPr>
          <w:p>
            <w:pPr>
              <w:pStyle w:val="Normal"/>
              <w:ind w:left="261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</w:rPr>
              <w:t>Строительство жилья</w:t>
            </w:r>
          </w:p>
          <w:p>
            <w:pPr>
              <w:pStyle w:val="Normal"/>
              <w:ind w:left="261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right="-1" w:firstLine="27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еспечить ввод в эксплуатацию не менее 11 тыс. кв. м общей площади жилых домов в Горьковском муниципальном районе Омской области, в том числе за счет участия </w:t>
            </w:r>
            <w:r>
              <w:rPr>
                <w:color w:val="000000"/>
                <w:sz w:val="24"/>
                <w:szCs w:val="24"/>
              </w:rPr>
              <w:t>семей, нуждающихся в улучшении жилищных условий, в программах на получение государственной субсидии на строительство и приобретение жилья</w:t>
            </w:r>
          </w:p>
          <w:p>
            <w:pPr>
              <w:pStyle w:val="Normal"/>
              <w:ind w:right="-1" w:firstLine="27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75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ункт  на  исполнении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right="-1" w:firstLine="27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тверждение проекта планировки комплексного строительства мкр. «Обережное-1» д. Березовка Октябрьского с.п. Горьковского муниципального района Омской области площадью 29 га</w:t>
            </w:r>
          </w:p>
          <w:p>
            <w:pPr>
              <w:pStyle w:val="Normal"/>
              <w:ind w:right="-1" w:firstLine="27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75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Объявлено  публичное  слушание по  проекту  планировки территории  и проекту межевания  территории микрорайона «Обережное-1»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right="-1" w:firstLine="27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готовка проекта планировки комплексной застройки в с.Октябрьское мкр. «Лесной» площадью 50 га, в р.п. Горьковское мкр. «Восточный»- площадью 54 га</w:t>
            </w:r>
          </w:p>
          <w:p>
            <w:pPr>
              <w:pStyle w:val="Normal"/>
              <w:ind w:right="-1" w:firstLine="27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75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Пункт  на  исполнении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одействие по выполнению мероприятий Инвестиционной программы открытого акционерного общества "Межрегиональная распределительная сетевая компания Сибири" (филиала ОАО "МРСК Сибири" – "Омскэнерго") на 2010 – 2012 годы по строительству электросетевых объектов для осуществления комплексной жилой застройки на территории Горьковского муниципального района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ind w:right="14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инвестиционной программе выполнено строительство ТП 10/0,4кВ 250 кВа, строительство ВЛ-10кВ, ВЛ-0,4кВ подходящих к земельным участкам комплексной жилой застройки в р.п.Горьковское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азание содействия для улучшения жилищных условий молодых семей по подпрограмме «Развитие индивидуального жилищного строительства» не менее 10 семей, по подпрограмме «Обеспечение жильем молодых семей» не менее 5 семей, по программе «Социальное развитие села» не менее 2 семей</w:t>
            </w:r>
          </w:p>
          <w:p>
            <w:pPr>
              <w:pStyle w:val="Normal"/>
              <w:ind w:right="-1" w:firstLine="27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75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 на  исполнении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right="-1" w:firstLine="27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еспечить подготовку документов для получения  государственной поддержки в строительстве и приобретении жилья на территории Горьковского муниципального района  молодым семьям, предоставление земельных участков для индивидуального жилищного строительства на безвозмездной основе категориям, установленным ст.7.1. 731-ОЗ от 08.02.2006г « О  регулировании земельных отношений в Омской области» </w:t>
            </w:r>
          </w:p>
          <w:p>
            <w:pPr>
              <w:pStyle w:val="Normal"/>
              <w:ind w:right="-1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75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получения  государственной  поддержки в строительстве в р.п.Горьковское  выделено 5 земельных  участков.</w:t>
            </w:r>
          </w:p>
        </w:tc>
      </w:tr>
      <w:tr>
        <w:trPr/>
        <w:tc>
          <w:tcPr>
            <w:tcW w:w="12888" w:type="dxa"/>
            <w:gridSpan w:val="4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 Водоснабжение</w:t>
            </w:r>
          </w:p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snapToGrid w:val="false"/>
              <w:ind w:firstLine="279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ind w:right="142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firstLine="27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азание содействия  в подготовке  документов  для   разработки схемы  водоснабжения на территории Горьковского   муниципального района, предусматривающую мероприятия по строительству  межпоселкового  водопровода д.Богданово- п.Алексеевский- р.п. Горьковкое.</w:t>
            </w:r>
          </w:p>
        </w:tc>
        <w:tc>
          <w:tcPr>
            <w:tcW w:w="5975" w:type="dxa"/>
            <w:tcBorders/>
          </w:tcPr>
          <w:p>
            <w:pPr>
              <w:pStyle w:val="Normal"/>
              <w:ind w:right="14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ункт на исполнении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firstLine="27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действие в подготовке  документов  для разработки проектно-сметной документации  на строительство Горьковского  группового водопровода.</w:t>
            </w:r>
          </w:p>
        </w:tc>
        <w:tc>
          <w:tcPr>
            <w:tcW w:w="5975" w:type="dxa"/>
            <w:tcBorders/>
          </w:tcPr>
          <w:p>
            <w:pPr>
              <w:pStyle w:val="Normal"/>
              <w:ind w:right="14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ункт на исполнении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firstLine="27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конструкция водопроводных сетей в р.п.Горьковское (2км)</w:t>
            </w:r>
          </w:p>
          <w:p>
            <w:pPr>
              <w:pStyle w:val="Normal"/>
              <w:ind w:firstLine="27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ind w:right="14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готовлена   проектно-сметная  документация, заявка  направлена  в Минстрой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firstLine="27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 скважин  и водопроводных сетей:</w:t>
            </w:r>
          </w:p>
          <w:p>
            <w:pPr>
              <w:pStyle w:val="Normal"/>
              <w:ind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.Крутиха- 120 м, строительство  водопроводных сетей – 200 м;</w:t>
            </w:r>
          </w:p>
          <w:p>
            <w:pPr>
              <w:pStyle w:val="Normal"/>
              <w:ind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.Ново-оболонь -120 м, строительство водопроводных сетей – 400м;</w:t>
            </w:r>
          </w:p>
          <w:p>
            <w:pPr>
              <w:pStyle w:val="Normal"/>
              <w:ind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.Астыровка – строительство водопроводных сетей -2 км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ind w:right="14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строительства  одной  скважины д.Курутиха разработана проектно-сметная  документация.</w:t>
            </w:r>
          </w:p>
          <w:p>
            <w:pPr>
              <w:pStyle w:val="Normal"/>
              <w:ind w:right="14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делены  денежные средства   для строительства  в сумме 652  тыс.руб.</w:t>
            </w:r>
          </w:p>
          <w:p>
            <w:pPr>
              <w:pStyle w:val="Normal"/>
              <w:ind w:right="14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работана   проектно-сметная  документация    на  строительство водопроводных  сетей с.Астыровка,  выделены  денежные средства  в сумме  3358 тыс.руб.</w:t>
            </w:r>
          </w:p>
          <w:p>
            <w:pPr>
              <w:pStyle w:val="Normal"/>
              <w:ind w:right="142" w:hanging="0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firstLine="27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работать ПСД  для реконструкции  водопроводных сетей:</w:t>
            </w:r>
          </w:p>
          <w:p>
            <w:pPr>
              <w:pStyle w:val="Normal"/>
              <w:ind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.Согра-2 км;</w:t>
            </w:r>
          </w:p>
          <w:p>
            <w:pPr>
              <w:pStyle w:val="Normal"/>
              <w:ind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.Богданово-2,2км;</w:t>
            </w:r>
          </w:p>
          <w:p>
            <w:pPr>
              <w:pStyle w:val="Normal"/>
              <w:ind w:firstLine="27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с.Лежанка – 14,1 км.</w:t>
            </w:r>
          </w:p>
        </w:tc>
        <w:tc>
          <w:tcPr>
            <w:tcW w:w="5975" w:type="dxa"/>
            <w:tcBorders/>
          </w:tcPr>
          <w:p>
            <w:pPr>
              <w:pStyle w:val="Normal"/>
              <w:ind w:right="14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СД с.Лежанка  разработана. Проходит госэкспертизу.</w:t>
            </w:r>
          </w:p>
          <w:p>
            <w:pPr>
              <w:pStyle w:val="Normal"/>
              <w:ind w:right="14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СД  д.Богданово  разработана, выделены денежные средства  в сумме 1100 тыс.руб.</w:t>
            </w:r>
          </w:p>
        </w:tc>
      </w:tr>
      <w:tr>
        <w:trPr/>
        <w:tc>
          <w:tcPr>
            <w:tcW w:w="12888" w:type="dxa"/>
            <w:gridSpan w:val="4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 Газификация</w:t>
            </w:r>
          </w:p>
          <w:p>
            <w:pPr>
              <w:pStyle w:val="Normal"/>
              <w:ind w:right="142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right="-1" w:firstLine="30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действие  в подготовке   документов  на обеспечение  выполнение работ по строительству ГРС с.Алексеевка Кормиловского  муниципального района  до п.Алексеевский Горьковского муниципального района</w:t>
            </w:r>
          </w:p>
          <w:p>
            <w:pPr>
              <w:pStyle w:val="Normal"/>
              <w:ind w:right="-1" w:firstLine="30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142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т выбора  трассы  строительства  газопровода  разработан и передан  в ГУП Газстройэксплуатация.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right="-1" w:firstLine="30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уществить дальнейшую газификацию: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троительство уличного газопровода с. Астыровка- ул.Озерная,1, ул.Озерная,2 (3,9 км).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модульной  газовой котельной детского сада с.Астыровка;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вод  угольной котельной М.Горького,7а на природный газ;</w:t>
            </w:r>
          </w:p>
          <w:p>
            <w:pPr>
              <w:pStyle w:val="Normal"/>
              <w:ind w:right="-1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разработка  проектно-сметной документации  и строительство  уличного газопровода р.п.Горьковское ул.Кирова ( 0,4 км)</w:t>
            </w:r>
          </w:p>
        </w:tc>
        <w:tc>
          <w:tcPr>
            <w:tcW w:w="5975" w:type="dxa"/>
            <w:tcBorders/>
          </w:tcPr>
          <w:p>
            <w:pPr>
              <w:pStyle w:val="ConsPlusNormal"/>
              <w:widowControl/>
              <w:ind w:righ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вартал 2012 года  строительство уличного  газопровода с.Астыровка включено  в план УКС Минсельхозстрой, объявлен аукцион.</w:t>
            </w:r>
          </w:p>
          <w:p>
            <w:pPr>
              <w:pStyle w:val="ConsPlusNormal"/>
              <w:widowControl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оительству  модульной газовой котельной   детского сада с.Астыровка – разработана ПСД, заявка  на строительство   подана в Минстрой.</w:t>
            </w:r>
          </w:p>
          <w:p>
            <w:pPr>
              <w:pStyle w:val="ConsPlusNormal"/>
              <w:widowControl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а ПСД</w:t>
            </w:r>
          </w:p>
          <w:p>
            <w:pPr>
              <w:pStyle w:val="ConsPlusNormal"/>
              <w:widowControl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ы технические условия  для проектирования. </w:t>
            </w:r>
          </w:p>
          <w:p>
            <w:pPr>
              <w:pStyle w:val="ConsPlusNormal"/>
              <w:widowControl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8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142" w:hanging="0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 Строительство дорог</w:t>
            </w:r>
          </w:p>
          <w:p>
            <w:pPr>
              <w:pStyle w:val="Normal"/>
              <w:numPr>
                <w:ilvl w:val="0"/>
                <w:numId w:val="0"/>
              </w:numPr>
              <w:ind w:right="142" w:hanging="0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left="-57" w:right="-1" w:firstLine="360"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</w:rPr>
              <w:t>Подготовить  документы по разработке проектно- сметной  документации   на  строительство  подъезда  к д.Яковлевка Горьковского   муниципального  района  Омской  области</w:t>
            </w:r>
          </w:p>
        </w:tc>
        <w:tc>
          <w:tcPr>
            <w:tcW w:w="597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кументы  подготовлены, подана  заявка  в Минстрой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left="-57" w:right="-1" w:first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беспечить  строительство автомобильной дороги,  </w:t>
            </w:r>
            <w:r>
              <w:rPr>
                <w:sz w:val="24"/>
                <w:szCs w:val="24"/>
              </w:rPr>
              <w:t>в рамках реализации федеральной целевой программы "Развитие транспортной системы России (2010 – 2015 годы)":</w:t>
            </w:r>
          </w:p>
          <w:p>
            <w:pPr>
              <w:pStyle w:val="5"/>
              <w:ind w:firstLine="280"/>
              <w:jc w:val="both"/>
              <w:rPr/>
            </w:pPr>
            <w:r>
              <w:rPr/>
              <w:t>- деревня Чулино Горьковского муниципального района Омской области;</w:t>
            </w:r>
          </w:p>
          <w:p>
            <w:pPr>
              <w:pStyle w:val="5"/>
              <w:ind w:firstLine="28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ункт  на  исполнении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right="-1" w:hanging="0"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</w:rPr>
              <w:t>Провести ремонт автомобильной дороги  ул.Кирова  р.п.Горьковское</w:t>
            </w:r>
          </w:p>
        </w:tc>
        <w:tc>
          <w:tcPr>
            <w:tcW w:w="597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кументы  подготовлены, подана  заявка  в Минстрой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left="-57" w:right="-1" w:hanging="0"/>
              <w:jc w:val="both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</w:rPr>
              <w:t>Провести ремонт  дворовых территорий многоквартирных домов р.п.Горьковское</w:t>
            </w:r>
          </w:p>
        </w:tc>
        <w:tc>
          <w:tcPr>
            <w:tcW w:w="597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кументы  подготовлены, подана  заявка  в Минстрой</w:t>
            </w:r>
          </w:p>
        </w:tc>
      </w:tr>
      <w:tr>
        <w:trPr/>
        <w:tc>
          <w:tcPr>
            <w:tcW w:w="12888" w:type="dxa"/>
            <w:gridSpan w:val="4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Жилищно-коммунальный комплекс и энергосбережение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right="-1" w:firstLine="30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еспечить реализацию мероприятий долгосрочной целевой программы Горьковского муниципального района Омской области "Энергосбережение и повышение энергетической эффективности в Горьковском муниципальном районе Омской области на 2010 – 2020 годы", утвержденной постановлением Главы Горьковского муниципального района  от 26.07.2010 года № 658-п, в том числе:</w:t>
            </w:r>
          </w:p>
          <w:p>
            <w:pPr>
              <w:pStyle w:val="Normal"/>
              <w:ind w:right="-1" w:firstLine="3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завершить проведение обязательных энергетических обследований всех объектов, находящихся в собственности Горьковского муниципального района Омской области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завершить энергетическое обследование учреждений культуры.</w:t>
            </w:r>
          </w:p>
        </w:tc>
        <w:tc>
          <w:tcPr>
            <w:tcW w:w="5975" w:type="dxa"/>
            <w:tcBorders/>
          </w:tcPr>
          <w:p>
            <w:pPr>
              <w:pStyle w:val="ConsPlusNormal"/>
              <w:widowControl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 на исполнении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сти замену угольного котла  в котельной п.Ударный</w:t>
            </w:r>
          </w:p>
        </w:tc>
        <w:tc>
          <w:tcPr>
            <w:tcW w:w="5975" w:type="dxa"/>
            <w:tcBorders/>
          </w:tcPr>
          <w:p>
            <w:pPr>
              <w:pStyle w:val="ConsPlusNormal"/>
              <w:widowControl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 на  исполнении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right="-1" w:firstLine="30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сти замену угольного котла  в котельной  с.Павлодаровка.</w:t>
            </w:r>
          </w:p>
        </w:tc>
        <w:tc>
          <w:tcPr>
            <w:tcW w:w="59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 на  исполнении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right="-1" w:firstLine="30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сти замену  котла  на  котельной 23 квартала  р.п.Горьковское</w:t>
            </w:r>
          </w:p>
        </w:tc>
        <w:tc>
          <w:tcPr>
            <w:tcW w:w="59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 на  исполнении</w:t>
            </w:r>
          </w:p>
        </w:tc>
      </w:tr>
      <w:tr>
        <w:trPr/>
        <w:tc>
          <w:tcPr>
            <w:tcW w:w="12888" w:type="dxa"/>
            <w:gridSpan w:val="4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8. Повышение уровня и качества жизни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Style18"/>
              <w:rPr/>
            </w:pPr>
            <w:r>
              <w:rPr/>
              <w:t>8.1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Style18"/>
              <w:ind w:firstLine="279"/>
              <w:jc w:val="both"/>
              <w:rPr/>
            </w:pPr>
            <w:r>
              <w:rPr/>
              <w:t>Содействовать росту заработной платы работников организаций внебюджетной сферы экономики, в том числе в рамках деятельности:</w:t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  <w:t xml:space="preserve">- районной трехсторонней комиссии по регулированию социально-трудовых отношений; </w:t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  <w:t>- районной межведомственной комиссии по координации деятельности органов исполнительной власти района в сфере защиты трудовых прав работников</w:t>
            </w:r>
          </w:p>
        </w:tc>
        <w:tc>
          <w:tcPr>
            <w:tcW w:w="597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29.03. 2012г. состоялось заседание трехсторонней комиссии, на которой рассмотрены 2 вопроса по трудовым вопросам.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Style18"/>
              <w:rPr/>
            </w:pPr>
            <w:r>
              <w:rPr/>
              <w:t>8.2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Style18"/>
              <w:ind w:firstLine="279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ть оказание государственных услуг в области содействия занятости населения 3282 человека, в том числе:</w:t>
            </w:r>
          </w:p>
          <w:p>
            <w:pPr>
              <w:pStyle w:val="Style18"/>
              <w:ind w:firstLine="279"/>
              <w:jc w:val="both"/>
              <w:rPr>
                <w:color w:val="000000"/>
              </w:rPr>
            </w:pPr>
            <w:r>
              <w:rPr>
                <w:color w:val="000000"/>
              </w:rPr>
              <w:t>- трудоустройство не менее 70 процентов граждан, обратившихся в учреждение  службы занятости населения;</w:t>
            </w:r>
          </w:p>
          <w:p>
            <w:pPr>
              <w:pStyle w:val="Style18"/>
              <w:ind w:firstLine="279"/>
              <w:jc w:val="both"/>
              <w:rPr>
                <w:color w:val="000000"/>
              </w:rPr>
            </w:pPr>
            <w:r>
              <w:rPr>
                <w:color w:val="000000"/>
              </w:rPr>
              <w:t>- организацию профессионального обучения 65 безработных граждан.</w:t>
            </w:r>
          </w:p>
          <w:p>
            <w:pPr>
              <w:pStyle w:val="6"/>
              <w:ind w:firstLine="279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ать и обеспечить реализацию комплекса мер, направленных на поэтапное снижение уровня общей безработицы до 14,1 процента в 2012 году и до 14,0 процентов от численности экономически активного населения в 2013 году</w:t>
            </w:r>
          </w:p>
          <w:p>
            <w:pPr>
              <w:pStyle w:val="Style18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75" w:type="dxa"/>
            <w:tcBorders/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казано  </w:t>
            </w:r>
            <w:r>
              <w:rPr>
                <w:color w:val="000000"/>
                <w:sz w:val="24"/>
                <w:szCs w:val="24"/>
              </w:rPr>
              <w:t>государственных услуг в области содействия занятости населения 1537 человек, в том числе:</w:t>
            </w:r>
          </w:p>
          <w:p>
            <w:pPr>
              <w:pStyle w:val="Style18"/>
              <w:ind w:firstLine="279"/>
              <w:jc w:val="both"/>
              <w:rPr>
                <w:color w:val="000000"/>
              </w:rPr>
            </w:pPr>
            <w:r>
              <w:rPr>
                <w:color w:val="000000"/>
              </w:rPr>
              <w:t>-- трудоустройство   55,3 процентов граждан, обратившихся в учреждение  службы занятости населения;</w:t>
            </w:r>
          </w:p>
          <w:p>
            <w:pPr>
              <w:pStyle w:val="Style18"/>
              <w:ind w:firstLine="279"/>
              <w:jc w:val="both"/>
              <w:rPr>
                <w:color w:val="000000"/>
              </w:rPr>
            </w:pPr>
            <w:r>
              <w:rPr>
                <w:color w:val="000000"/>
              </w:rPr>
              <w:t>- направлено на  профессиональное обучение 12 безработных граждан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Уровень общей безработицы составил 13,6 процентов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Style18"/>
              <w:rPr/>
            </w:pPr>
            <w:r>
              <w:rPr/>
              <w:t>8.3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Style18"/>
              <w:ind w:firstLine="279"/>
              <w:jc w:val="both"/>
              <w:rPr/>
            </w:pPr>
            <w:r>
              <w:rPr/>
              <w:t>Обеспечить повышение эффективности реализации кадровой политики на территории Горьковского муниципального района , в том числе:</w:t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  <w:t>- организовать разработку прогноза баланса трудовых ресурсов Горьковского муниципального района Омской области на очередной год и плановый 2-летний период;</w:t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  <w:t>- осуществлять мероприятия, направленные на обеспечение экономики Горьковского района высококвалифицированными кадрами;</w:t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  <w:t xml:space="preserve">- оказать профориентационные услуги </w:t>
            </w:r>
            <w:r>
              <w:rPr>
                <w:color w:val="000000"/>
              </w:rPr>
              <w:t>1180 человек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597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азработан и сдан баланс трудовых ресурсов Горьковского муниципального района на очередной год и план на 2013 год. Подготовлен анализ состояния трудовых ресурсов района, а также анализ профессиональной подготовки кадров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азано профориентационных услуг 306 гражданам</w:t>
            </w:r>
          </w:p>
          <w:p>
            <w:pPr>
              <w:pStyle w:val="Style18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Style18"/>
              <w:rPr/>
            </w:pPr>
            <w:r>
              <w:rPr/>
              <w:t>8.4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Style18"/>
              <w:ind w:firstLine="279"/>
              <w:jc w:val="both"/>
              <w:rPr/>
            </w:pPr>
            <w:r>
              <w:rPr/>
              <w:t xml:space="preserve">Реализовывать меры, направленные на создание в организациях района условий труда, обеспечивающих сохранение жизни и здоровья работников, снижение уровня производственного травматизма на 1,5 процента и увеличение количества аттестуемых рабочих мест по условиям труда в организациях района на 2 процента, в том числе: </w:t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продолжить работу межведомственной комиссии по охране труда ;</w:t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  <w:t>- проводить конференции, совещания, семинары, выставки по охране труда;</w:t>
            </w:r>
          </w:p>
          <w:p>
            <w:pPr>
              <w:pStyle w:val="Style18"/>
              <w:ind w:firstLine="279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- организовать обучение и проверку знаний требований охраны труда работодателей и специалистов по охране труда; </w:t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  <w:t>- провести районный конкурс на лучшее состояние условий и охраны труда;</w:t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  <w:t>- принять участие в областном конкурсе на лучшее состояние условий и охраны труда</w:t>
            </w:r>
          </w:p>
        </w:tc>
        <w:tc>
          <w:tcPr>
            <w:tcW w:w="5975" w:type="dxa"/>
            <w:tcBorders/>
          </w:tcPr>
          <w:p>
            <w:pPr>
              <w:pStyle w:val="Style18"/>
              <w:rPr/>
            </w:pPr>
            <w:r>
              <w:rPr/>
              <w:t>Коэффициент частоты травматизма на производстве за 1 квартал в районе составил 0,3 %, ниже среднеобластного. АРМ по условиям труда на 1 апреля прошли 61 организация, что составляет 59% от количества организаций в районе.</w:t>
            </w:r>
          </w:p>
          <w:p>
            <w:pPr>
              <w:pStyle w:val="Style18"/>
              <w:rPr/>
            </w:pPr>
            <w:r>
              <w:rPr/>
              <w:t>15.03.2012г. состоялось заседание межведомственной комиссии по охране труда, на котором были рассмотрены 2 вопроса.</w:t>
            </w:r>
          </w:p>
          <w:p>
            <w:pPr>
              <w:pStyle w:val="Style18"/>
              <w:rPr/>
            </w:pPr>
            <w:r>
              <w:rPr/>
              <w:t>20 марта проведен семинар ''Анализ производственного травматизма за 2011 год''</w:t>
            </w:r>
          </w:p>
          <w:p>
            <w:pPr>
              <w:pStyle w:val="Style18"/>
              <w:rPr/>
            </w:pPr>
            <w:r>
              <w:rPr/>
              <w:t xml:space="preserve">Обучено 76 чел. </w:t>
            </w:r>
          </w:p>
          <w:p>
            <w:pPr>
              <w:pStyle w:val="Style18"/>
              <w:rPr/>
            </w:pPr>
            <w:r>
              <w:rPr/>
              <w:t>2 организации от района приняли участие в областном конкурсе на лучшее состояние условий и охраны труда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Style18"/>
              <w:rPr/>
            </w:pPr>
            <w:r>
              <w:rPr/>
              <w:t>8.5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Style18"/>
              <w:ind w:firstLine="279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овывать меры по защите прав и законных интересов граждан пожилого возраста.</w:t>
            </w:r>
          </w:p>
          <w:p>
            <w:pPr>
              <w:pStyle w:val="Style18"/>
              <w:ind w:firstLine="279"/>
              <w:jc w:val="both"/>
              <w:rPr>
                <w:color w:val="000000"/>
              </w:rPr>
            </w:pPr>
            <w:r>
              <w:rPr>
                <w:color w:val="000000"/>
              </w:rPr>
              <w:t>Содействовать деятельности районной общественной организации ветеранов (пенсионеров), освещению реализации общественно значимых инициатив ветеранских общественных организаций в средствах массовой информации</w:t>
            </w:r>
          </w:p>
        </w:tc>
        <w:tc>
          <w:tcPr>
            <w:tcW w:w="5975" w:type="dxa"/>
            <w:tcBorders/>
          </w:tcPr>
          <w:p>
            <w:pPr>
              <w:pStyle w:val="Style18"/>
              <w:rPr/>
            </w:pPr>
            <w:r>
              <w:rPr>
                <w:lang w:val="en-US"/>
              </w:rPr>
              <w:t>C</w:t>
            </w:r>
            <w:r>
              <w:rPr/>
              <w:t xml:space="preserve"> 1 января 2012 года работники культуры и здравоохранения пользуются льготами на оплату жилищно-коммунальных услуг. С 01.02.2012г. на территории района реализуется новая мера соц. поддержки: денежная компенсация расходов, связанных с проведением технического осмотра автотранспорта. За данный период воспользовались 10 человек.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Style18"/>
              <w:rPr/>
            </w:pPr>
            <w:r>
              <w:rPr/>
              <w:t>8.6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Style18"/>
              <w:ind w:firstLine="279"/>
              <w:jc w:val="both"/>
              <w:rPr/>
            </w:pPr>
            <w:r>
              <w:rPr/>
              <w:t>Проводить мероприятия по содействию занятости инвалидов, в том числе:</w:t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  <w:t>- оказание содействия выполнению квоты для приема на работу инвалидов в рамках Закона Омской области "О квотировании рабочих мест в Омской области" за счет заключения соглашений между работодателями об организации рабочих мест для трудоустройства инвалидов;</w:t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</w:r>
          </w:p>
        </w:tc>
        <w:tc>
          <w:tcPr>
            <w:tcW w:w="5975" w:type="dxa"/>
            <w:tcBorders/>
          </w:tcPr>
          <w:p>
            <w:pPr>
              <w:pStyle w:val="Style18"/>
              <w:rPr/>
            </w:pPr>
            <w:r>
              <w:rPr/>
              <w:t>КУ ''Центр занятости населения''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БУ КЦСОН приняли на работу 5 инвалидов в рамках выполнения Закона Омской области ''О квотировании рабочих мест в Омской области''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Style18"/>
              <w:rPr/>
            </w:pPr>
            <w:r>
              <w:rPr/>
              <w:t>8.7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Style18"/>
              <w:ind w:firstLine="279"/>
              <w:jc w:val="both"/>
              <w:rPr/>
            </w:pPr>
            <w:r>
              <w:rPr/>
              <w:t>Организовать проведение социально значимых мероприятий для граждан старшего поколения и лиц с ограниченными возможностями, в том числе посвященных Международному дню пожилых людей и Международному дню инвалидов</w:t>
            </w:r>
          </w:p>
        </w:tc>
        <w:tc>
          <w:tcPr>
            <w:tcW w:w="5975" w:type="dxa"/>
            <w:tcBorders/>
          </w:tcPr>
          <w:p>
            <w:pPr>
              <w:pStyle w:val="Style18"/>
              <w:rPr/>
            </w:pPr>
            <w:r>
              <w:rPr/>
              <w:t>Мероприятия, посвященные 23 февраля. Встреча в Горьковском историко-краеведческом музее с гражданами пожилого возраста ''Солдатушки'' 20.02.2012г.</w:t>
            </w:r>
          </w:p>
          <w:p>
            <w:pPr>
              <w:pStyle w:val="Style18"/>
              <w:rPr/>
            </w:pPr>
            <w:r>
              <w:rPr/>
              <w:t>К международному женскому дню 7 марта проведена встреча с Ветеранами-женщинами ''Ваш праздник сердечной улыбкой увенчан''</w:t>
            </w:r>
          </w:p>
        </w:tc>
      </w:tr>
      <w:tr>
        <w:trPr>
          <w:trHeight w:val="1908" w:hRule="atLeast"/>
        </w:trPr>
        <w:tc>
          <w:tcPr>
            <w:tcW w:w="1137" w:type="dxa"/>
            <w:tcBorders/>
          </w:tcPr>
          <w:p>
            <w:pPr>
              <w:pStyle w:val="Style18"/>
              <w:rPr/>
            </w:pPr>
            <w:r>
              <w:rPr/>
              <w:t>8.8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Style18"/>
              <w:ind w:firstLine="279"/>
              <w:jc w:val="both"/>
              <w:rPr/>
            </w:pPr>
            <w:r>
              <w:rPr/>
              <w:t>Продолжить реализацию комплекса мер по предупреждению детской безнадзорности и противоправного поведения несовершеннолетних, социальной реабилитации, индивидуальной профилактической работе, адаптации несовершеннолетних и семей, находящихся в социально опасном положении</w:t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</w:r>
          </w:p>
        </w:tc>
        <w:tc>
          <w:tcPr>
            <w:tcW w:w="5975" w:type="dxa"/>
            <w:tcBorders/>
          </w:tcPr>
          <w:p>
            <w:pPr>
              <w:pStyle w:val="Style18"/>
              <w:rPr/>
            </w:pPr>
            <w:r>
              <w:rPr/>
              <w:t>На учете в ОБДиП состоит 52 семьи и 80 несовершеннолетних,  всего 152 чел. В течение квартала обследованы жилищно-бытовые условия в 75 семьях, проведено 2 профилактических рейда в рамках ЦПМ ''Условик – 2'', ''Дети – алкоголь'', в семьи, находящиеся в трудной жизненной ситуации и СОП соместно с УФСИН УИИ № 24 и секретарем КДН. Продолжена работа клуба ''Волонтер'' на базе ПУ № 34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Style18"/>
              <w:rPr/>
            </w:pPr>
            <w:r>
              <w:rPr/>
              <w:t>8.9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Style18"/>
              <w:ind w:firstLine="279"/>
              <w:jc w:val="both"/>
              <w:rPr/>
            </w:pPr>
            <w:r>
              <w:rPr/>
              <w:t>Обеспечить охват организованными формами отдыха, оздоровления и занятости 35 детей и подростков, в том числе  35 детей, находящихся в трудной жизненной ситуации</w:t>
            </w:r>
          </w:p>
        </w:tc>
        <w:tc>
          <w:tcPr>
            <w:tcW w:w="5975" w:type="dxa"/>
            <w:tcBorders/>
          </w:tcPr>
          <w:p>
            <w:pPr>
              <w:pStyle w:val="Style18"/>
              <w:rPr/>
            </w:pPr>
            <w:r>
              <w:rPr/>
              <w:t>Оздоровление детей запланировано на 2 квартал</w:t>
            </w:r>
          </w:p>
        </w:tc>
      </w:tr>
      <w:tr>
        <w:trPr/>
        <w:tc>
          <w:tcPr>
            <w:tcW w:w="12888" w:type="dxa"/>
            <w:gridSpan w:val="4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. Обеспечение доступности дошкольного образовани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right="-1" w:firstLine="284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нять меры по повышению доступности дошкольного образования, в том числе за счет открытия групп кратковременного пребывания детей на 30 мест на базе МБДОУ «Октябрьский детский сад» и МКОУ «Ударновская сош»</w:t>
            </w:r>
          </w:p>
        </w:tc>
        <w:tc>
          <w:tcPr>
            <w:tcW w:w="5975" w:type="dxa"/>
            <w:tcBorders/>
          </w:tcPr>
          <w:p>
            <w:pPr>
              <w:pStyle w:val="Style18"/>
              <w:rPr/>
            </w:pPr>
            <w:r>
              <w:rPr/>
              <w:t>Пункт на  исполнении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right="-1" w:firstLine="28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еспечить проведение предшкольной подготовки 100% детей старшего дошкольного возраста</w:t>
            </w:r>
          </w:p>
        </w:tc>
        <w:tc>
          <w:tcPr>
            <w:tcW w:w="5975" w:type="dxa"/>
            <w:tcBorders/>
          </w:tcPr>
          <w:p>
            <w:pPr>
              <w:pStyle w:val="Style18"/>
              <w:rPr/>
            </w:pPr>
            <w:r>
              <w:rPr/>
              <w:t>На базе 21 общеобразовательной школы района  осуществляется подготовка 100%  детей старшего  дошкольного возрас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Style18"/>
              <w:ind w:firstLine="426"/>
              <w:jc w:val="both"/>
              <w:rPr/>
            </w:pPr>
            <w:r>
              <w:rPr/>
              <w:t>Способствовать созданию надлежащих условий для получения детьми дошкольного образования, в том числе за счет:</w:t>
            </w:r>
          </w:p>
          <w:p>
            <w:pPr>
              <w:pStyle w:val="Style18"/>
              <w:ind w:firstLine="426"/>
              <w:jc w:val="both"/>
              <w:rPr/>
            </w:pPr>
            <w:r>
              <w:rPr/>
              <w:t>- ремонта, материально-технического оснащения зданий муниципальных образовательных учреждений, реализующих программу дошкольного образования (МБДОУ «Астыровский детский сад» - ремонт водоснабжения и канализации, МБДОУ «Новопокровский детский сад» - ремонт канализации, МБДОУ «Октябрьский детский сад» - ремонт системы отопления);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      </w:t>
            </w:r>
            <w:r>
              <w:rPr/>
              <w:t>- обеспечения муниципальных учреждений дошкольного образования медицинским оборудованием (МБДОУ «Алексеевский детский сад», МБДОУ «Суховской детский сад»)</w:t>
            </w:r>
          </w:p>
        </w:tc>
        <w:tc>
          <w:tcPr>
            <w:tcW w:w="5975" w:type="dxa"/>
            <w:tcBorders/>
          </w:tcPr>
          <w:p>
            <w:pPr>
              <w:pStyle w:val="Style18"/>
              <w:rPr/>
            </w:pPr>
            <w:r>
              <w:rPr/>
              <w:t>Произведен  ремонт водоснабжения, канализации в МБОУ «Астыровский детский сад».</w:t>
            </w:r>
          </w:p>
        </w:tc>
      </w:tr>
      <w:tr>
        <w:trPr/>
        <w:tc>
          <w:tcPr>
            <w:tcW w:w="12888" w:type="dxa"/>
            <w:gridSpan w:val="4"/>
            <w:tcBorders/>
          </w:tcPr>
          <w:p>
            <w:pPr>
              <w:pStyle w:val="Style17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 Модернизация системы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Style18"/>
              <w:jc w:val="both"/>
              <w:rPr/>
            </w:pPr>
            <w:r>
              <w:rPr/>
              <w:t>10.1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right="-1" w:firstLine="455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еспечить модернизацию системы общего образования, в том числе за счет:</w:t>
            </w:r>
          </w:p>
          <w:p>
            <w:pPr>
              <w:pStyle w:val="Normal"/>
              <w:ind w:right="-1" w:firstLine="4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приобретения оборудования (учебно-лабораторного, учебно-производственного, компьютерного, спортивного оборудования и инвентаря, оборудования для организации медицинского обслуживания обучающихся и для школьных столовых); </w:t>
            </w:r>
          </w:p>
          <w:p>
            <w:pPr>
              <w:pStyle w:val="Normal"/>
              <w:ind w:right="-1" w:firstLine="4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риобретения транспортных средств для перевозки обучающихся (МКОУ «Алексеевская сош», МКОУ «Рощинская сош»);</w:t>
            </w:r>
          </w:p>
          <w:p>
            <w:pPr>
              <w:pStyle w:val="Normal"/>
              <w:ind w:right="-1" w:firstLine="4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ополнения фондов библиотек общеобразовательных учреждений;</w:t>
            </w:r>
          </w:p>
          <w:p>
            <w:pPr>
              <w:pStyle w:val="Normal"/>
              <w:ind w:right="-1" w:firstLine="4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азвития школьной инфраструктуры (текущий ремонт с целью обеспечения выполнения требований к санитарно-бытовым условиям и охране здоровья обучающихся);</w:t>
            </w:r>
          </w:p>
          <w:p>
            <w:pPr>
              <w:pStyle w:val="Normal"/>
              <w:ind w:right="-1" w:firstLine="4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овышения квалификации руководителей и учителей общеобразовательных учреждений;</w:t>
            </w:r>
          </w:p>
          <w:p>
            <w:pPr>
              <w:pStyle w:val="Normal"/>
              <w:ind w:firstLine="455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 осуществления мер, направленных на энергосбережение в системе общего образования.</w:t>
            </w:r>
          </w:p>
        </w:tc>
        <w:tc>
          <w:tcPr>
            <w:tcW w:w="5975" w:type="dxa"/>
            <w:tcBorders/>
          </w:tcPr>
          <w:p>
            <w:pPr>
              <w:pStyle w:val="Style18"/>
              <w:rPr/>
            </w:pPr>
            <w:r>
              <w:rPr/>
              <w:t>Пункт на исполнении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Style18"/>
              <w:jc w:val="both"/>
              <w:rPr/>
            </w:pPr>
            <w:r>
              <w:rPr/>
              <w:t>10.2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right="-1" w:firstLine="455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еспечить дальнейшую реализацию Национальной образовательной инициативы "Наша новая школа", приоритетного национального проекта "Образование", в том числе за счет:</w:t>
            </w:r>
          </w:p>
          <w:p>
            <w:pPr>
              <w:pStyle w:val="Normal"/>
              <w:ind w:right="-1" w:firstLine="4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оэтапного введения федеральных государственных образовательных стандартов начального общего и основного общего образования;</w:t>
            </w:r>
          </w:p>
          <w:p>
            <w:pPr>
              <w:pStyle w:val="Normal"/>
              <w:ind w:right="-1" w:firstLine="4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firstLine="4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казания поддержки талантливым детям;</w:t>
            </w:r>
          </w:p>
          <w:p>
            <w:pPr>
              <w:pStyle w:val="Normal"/>
              <w:ind w:right="-1" w:firstLine="4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firstLine="4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firstLine="4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firstLine="4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firstLine="4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firstLine="455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 обеспечения горячим питанием не менее 98 процентов обучающихся.</w:t>
            </w:r>
          </w:p>
        </w:tc>
        <w:tc>
          <w:tcPr>
            <w:tcW w:w="5975" w:type="dxa"/>
            <w:tcBorders/>
          </w:tcPr>
          <w:p>
            <w:pPr>
              <w:pStyle w:val="Style18"/>
              <w:rPr/>
            </w:pPr>
            <w:r>
              <w:rPr/>
              <w:t>Федеральные государственные  образовательные стандарты  начального  общего образования введены  во  всех  общеобразовательных школах района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Организовано  участие обучающихся в региональном этапе Всероссийской олимпиады школьников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Горячим питание  обеспечено 98 процентов обучающихся.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Style18"/>
              <w:jc w:val="both"/>
              <w:rPr/>
            </w:pPr>
            <w:r>
              <w:rPr/>
              <w:t>10.3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right="-1" w:firstLine="279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еспечить сохранение сети малокомплектных сельских школ.</w:t>
            </w:r>
          </w:p>
        </w:tc>
        <w:tc>
          <w:tcPr>
            <w:tcW w:w="5975" w:type="dxa"/>
            <w:tcBorders/>
          </w:tcPr>
          <w:p>
            <w:pPr>
              <w:pStyle w:val="Style18"/>
              <w:rPr/>
            </w:pPr>
            <w:r>
              <w:rPr/>
              <w:t xml:space="preserve">Сохранена сеть  малокомплектных школ района. 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Style18"/>
              <w:jc w:val="both"/>
              <w:rPr/>
            </w:pPr>
            <w:r>
              <w:rPr/>
              <w:t>10.4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right="-1" w:firstLine="27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должить создание условий для реализации права на образование детей с ограниченными возможностями здоровья, в том числе за счет:</w:t>
            </w:r>
          </w:p>
          <w:p>
            <w:pPr>
              <w:pStyle w:val="Normal"/>
              <w:ind w:right="-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рганизации дистанционного обучения детей-инвалидов, нуждающихся в обучении на дому;</w:t>
            </w:r>
          </w:p>
          <w:p>
            <w:pPr>
              <w:pStyle w:val="Normal"/>
              <w:ind w:right="-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firstLine="279"/>
              <w:jc w:val="both"/>
              <w:rPr/>
            </w:pPr>
            <w:r>
              <w:rPr>
                <w:sz w:val="24"/>
                <w:szCs w:val="24"/>
              </w:rPr>
              <w:t>- организации получения педагогическими работниками дополнительного профессионального образования по специальности «Олигофрения»</w:t>
            </w:r>
          </w:p>
          <w:p>
            <w:pPr>
              <w:pStyle w:val="Normal"/>
              <w:ind w:right="-1" w:firstLine="45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75" w:type="dxa"/>
            <w:tcBorders/>
          </w:tcPr>
          <w:p>
            <w:pPr>
              <w:pStyle w:val="Style18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Обучаются   дистанционно 2 ребенка с ограниченными возможностями здоровья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Пункт на исполнении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Style18"/>
              <w:jc w:val="both"/>
              <w:rPr/>
            </w:pPr>
            <w:r>
              <w:rPr/>
              <w:t>10.5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right="-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развитие системы поддержки талантливых детей, в том числе:</w:t>
            </w:r>
          </w:p>
          <w:p>
            <w:pPr>
              <w:pStyle w:val="Normal"/>
              <w:ind w:right="-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еспечить участие одаренных детей и талантливой молодежи в конкурсно-выставочных мероприятиях муниципального и регионального уровня;</w:t>
            </w:r>
          </w:p>
          <w:p>
            <w:pPr>
              <w:pStyle w:val="Normal"/>
              <w:ind w:right="-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рганизовать торжественное вручение премий Главы муниципального района обучающимся  общеобразовательных учреждений – победителям и призерам муниципальных, областных, всероссийских конкурсов, олимпиад</w:t>
            </w:r>
          </w:p>
          <w:p>
            <w:pPr>
              <w:pStyle w:val="2"/>
              <w:spacing w:before="0" w:after="0"/>
              <w:ind w:right="-1" w:firstLine="45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97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Проведено 12 спортивных и творческих  конкурсов, мероприятий.</w:t>
            </w:r>
          </w:p>
          <w:p>
            <w:pPr>
              <w:pStyle w:val="Style18"/>
              <w:rPr/>
            </w:pPr>
            <w:r>
              <w:rPr/>
              <w:t>В них приняло участие 835 детей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Пункт на исполнении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Style18"/>
              <w:jc w:val="both"/>
              <w:rPr/>
            </w:pPr>
            <w:r>
              <w:rPr/>
              <w:t>10.6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right="-1" w:firstLine="27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здать условия для развития кадрового потенциала в сфере образования, в том числе за счет:</w:t>
            </w:r>
          </w:p>
          <w:p>
            <w:pPr>
              <w:pStyle w:val="Normal"/>
              <w:ind w:right="-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овышения квалификации, профессиональной переподготовки учителей и руководителей общеобразовательных учреждений не менее 10 процентов от их общего числа;</w:t>
            </w:r>
          </w:p>
          <w:p>
            <w:pPr>
              <w:pStyle w:val="Normal"/>
              <w:ind w:right="-1" w:firstLine="279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 проведения муниципальных конкурсов профессионального мастерства "Учитель года", "Лидер в образовании", "Самый классный классный".</w:t>
            </w:r>
          </w:p>
        </w:tc>
        <w:tc>
          <w:tcPr>
            <w:tcW w:w="5975" w:type="dxa"/>
            <w:tcBorders/>
          </w:tcPr>
          <w:p>
            <w:pPr>
              <w:pStyle w:val="Style18"/>
              <w:rPr/>
            </w:pPr>
            <w:r>
              <w:rPr/>
              <w:t>Пункт  на исполнении.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Style18"/>
              <w:jc w:val="both"/>
              <w:rPr/>
            </w:pPr>
            <w:r>
              <w:rPr/>
              <w:t>10.7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Style16"/>
              <w:widowControl w:val="false"/>
              <w:snapToGrid w:val="false"/>
              <w:spacing w:before="0" w:after="0"/>
              <w:ind w:right="-1" w:firstLine="279"/>
              <w:jc w:val="both"/>
              <w:rPr/>
            </w:pPr>
            <w:r>
              <w:rPr/>
              <w:t xml:space="preserve">Совершенствовать систему мер социальной поддержки, направленных на профессиональное развитие молодых специалистов, начавших работу в сфере образования. </w:t>
            </w:r>
          </w:p>
          <w:p>
            <w:pPr>
              <w:pStyle w:val="Style16"/>
              <w:widowControl w:val="false"/>
              <w:snapToGrid w:val="false"/>
              <w:spacing w:before="0" w:after="0"/>
              <w:ind w:right="-1" w:firstLine="279"/>
              <w:jc w:val="both"/>
              <w:rPr/>
            </w:pPr>
            <w:r>
              <w:rPr/>
              <w:t>Обеспечить предоставление:</w:t>
            </w:r>
          </w:p>
          <w:p>
            <w:pPr>
              <w:pStyle w:val="Style16"/>
              <w:widowControl w:val="false"/>
              <w:snapToGrid w:val="false"/>
              <w:spacing w:before="0" w:after="0"/>
              <w:ind w:right="-1" w:firstLine="279"/>
              <w:jc w:val="both"/>
              <w:rPr/>
            </w:pPr>
            <w:r>
              <w:rPr/>
              <w:t>- ежемесячной доплаты к должностному окладу 500 рублей в течении 3 лет;</w:t>
            </w:r>
          </w:p>
          <w:p>
            <w:pPr>
              <w:pStyle w:val="Style16"/>
              <w:widowControl w:val="false"/>
              <w:snapToGrid w:val="false"/>
              <w:spacing w:before="0" w:after="0"/>
              <w:ind w:right="-1" w:firstLine="279"/>
              <w:jc w:val="both"/>
              <w:rPr/>
            </w:pPr>
            <w:r>
              <w:rPr/>
              <w:t>- единовременной денежной выплаты в размере 10 тысяч рублей каждому;</w:t>
            </w:r>
          </w:p>
          <w:p>
            <w:pPr>
              <w:pStyle w:val="Style16"/>
              <w:widowControl w:val="false"/>
              <w:snapToGrid w:val="false"/>
              <w:spacing w:before="0" w:after="0"/>
              <w:ind w:right="-1" w:firstLine="279"/>
              <w:jc w:val="both"/>
              <w:rPr/>
            </w:pPr>
            <w:r>
              <w:rPr/>
            </w:r>
          </w:p>
          <w:p>
            <w:pPr>
              <w:pStyle w:val="Normal"/>
              <w:ind w:right="-1" w:firstLine="45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75" w:type="dxa"/>
            <w:tcBorders/>
          </w:tcPr>
          <w:p>
            <w:pPr>
              <w:pStyle w:val="Style18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Осуществляется   доплата 7 молодым учителям.</w:t>
            </w:r>
          </w:p>
          <w:p>
            <w:pPr>
              <w:pStyle w:val="Style18"/>
              <w:rPr/>
            </w:pPr>
            <w:r>
              <w:rPr/>
              <w:t>Пункт на исполнении.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Style18"/>
              <w:jc w:val="both"/>
              <w:rPr/>
            </w:pPr>
            <w:r>
              <w:rPr/>
              <w:t>10.8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Style16"/>
              <w:widowControl w:val="false"/>
              <w:snapToGrid w:val="false"/>
              <w:spacing w:before="0" w:after="0"/>
              <w:ind w:right="-1" w:firstLine="279"/>
              <w:jc w:val="both"/>
              <w:rPr/>
            </w:pPr>
            <w:r>
              <w:rPr/>
              <w:t>Организовать зимний и летний отдых и оздоровление не менее 1500 детей и подростков, на базе 16 лагерей дневного пребывания</w:t>
            </w:r>
          </w:p>
        </w:tc>
        <w:tc>
          <w:tcPr>
            <w:tcW w:w="5975" w:type="dxa"/>
            <w:tcBorders/>
          </w:tcPr>
          <w:p>
            <w:pPr>
              <w:pStyle w:val="Style18"/>
              <w:rPr/>
            </w:pPr>
            <w:r>
              <w:rPr/>
              <w:t>Пункт на исполнении.</w:t>
            </w:r>
          </w:p>
        </w:tc>
      </w:tr>
      <w:tr>
        <w:trPr/>
        <w:tc>
          <w:tcPr>
            <w:tcW w:w="12888" w:type="dxa"/>
            <w:gridSpan w:val="4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. Современная медицин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Style18"/>
              <w:ind w:firstLine="279"/>
              <w:jc w:val="both"/>
              <w:rPr/>
            </w:pPr>
            <w:r>
              <w:rPr/>
              <w:t xml:space="preserve">Обеспечить реализацию мероприятий приоритетного национального проекта "Здоровье", в том числе проведение: </w:t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  <w:t xml:space="preserve">- дополнительной диспансеризации  работающих граждан не  менее 50 человек (по утвержденному плану Министерство здравоохранения); </w:t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  <w:t>- скрининговых обследований в целях раннего выявления заболеваний, в том числе:</w:t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  <w:t>туберкулеза − не менее 15 тыс. человек;</w:t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</w:r>
          </w:p>
        </w:tc>
        <w:tc>
          <w:tcPr>
            <w:tcW w:w="5975" w:type="dxa"/>
            <w:tcBorders/>
          </w:tcPr>
          <w:p>
            <w:pPr>
              <w:pStyle w:val="Style18"/>
              <w:rPr/>
            </w:pPr>
            <w:r>
              <w:rPr/>
              <w:t>Пункт  на  исполнении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Style18"/>
              <w:ind w:firstLine="279"/>
              <w:jc w:val="both"/>
              <w:rPr/>
            </w:pPr>
            <w:r>
              <w:rPr/>
              <w:t>Обеспечить дальнейшее развитие системы охраны здоровья матери и ребенка, повышение качества оказываемой лечебно-профилактической помощи женщинам и детям, в том числе:</w:t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  <w:t>- продолжить проведение углубленной диспансеризации 14-летних подростков</w:t>
            </w:r>
          </w:p>
          <w:p>
            <w:pPr>
              <w:pStyle w:val="Style18"/>
              <w:ind w:firstLine="279"/>
              <w:rPr/>
            </w:pPr>
            <w:r>
              <w:rPr/>
            </w:r>
          </w:p>
        </w:tc>
        <w:tc>
          <w:tcPr>
            <w:tcW w:w="597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Style18"/>
              <w:ind w:firstLine="279"/>
              <w:jc w:val="both"/>
              <w:rPr/>
            </w:pPr>
            <w:r>
              <w:rPr/>
              <w:t>Реализовать меры вакцинопрофилактики населения, провести иммунизацию не менее 10 тыс. человек в рамках Национального календаря профилактических прививок и календаря профилактических прививок по эпидемическим показателям, в том числе от гриппа – не менее 5 тыс. человек</w:t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</w:r>
          </w:p>
        </w:tc>
        <w:tc>
          <w:tcPr>
            <w:tcW w:w="5975" w:type="dxa"/>
            <w:tcBorders/>
          </w:tcPr>
          <w:p>
            <w:pPr>
              <w:pStyle w:val="Style18"/>
              <w:rPr/>
            </w:pPr>
            <w:r>
              <w:rPr/>
              <w:t>Пункт  на  исполнении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.4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spacing w:lineRule="atLeast" w:line="240"/>
              <w:ind w:firstLine="281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еализовать меры социальной поддержки работников учреждений здравоохранения, в том числе путем:</w:t>
            </w:r>
          </w:p>
          <w:p>
            <w:pPr>
              <w:pStyle w:val="Normal"/>
              <w:spacing w:lineRule="atLeast" w:line="240"/>
              <w:ind w:firstLine="28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  предоставления земельного участка для жилищного строительства;</w:t>
            </w:r>
          </w:p>
          <w:p>
            <w:pPr>
              <w:pStyle w:val="Style18"/>
              <w:ind w:firstLine="27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5" w:type="dxa"/>
            <w:tcBorders/>
          </w:tcPr>
          <w:p>
            <w:pPr>
              <w:pStyle w:val="Style18"/>
              <w:rPr/>
            </w:pPr>
            <w:r>
              <w:rPr/>
              <w:t>Пункт  на  исполнении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.5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Style18"/>
              <w:ind w:firstLine="426"/>
              <w:jc w:val="both"/>
              <w:rPr/>
            </w:pPr>
            <w:r>
              <w:rPr/>
              <w:t>Оказать содействие в подготовке документов на строительство здания терапевтического корпуса в р.п. Горьковское.</w:t>
            </w:r>
          </w:p>
          <w:p>
            <w:pPr>
              <w:pStyle w:val="Style18"/>
              <w:ind w:firstLine="426"/>
              <w:jc w:val="both"/>
              <w:rPr/>
            </w:pPr>
            <w:r>
              <w:rPr/>
              <w:t>.</w:t>
            </w:r>
          </w:p>
        </w:tc>
        <w:tc>
          <w:tcPr>
            <w:tcW w:w="5975" w:type="dxa"/>
            <w:tcBorders/>
          </w:tcPr>
          <w:p>
            <w:pPr>
              <w:pStyle w:val="Style18"/>
              <w:rPr/>
            </w:pPr>
            <w:r>
              <w:rPr/>
              <w:t>Пункт  на  исполнении</w:t>
            </w:r>
          </w:p>
        </w:tc>
      </w:tr>
      <w:tr>
        <w:trPr/>
        <w:tc>
          <w:tcPr>
            <w:tcW w:w="12888" w:type="dxa"/>
            <w:gridSpan w:val="4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. Молодежная политик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Style18"/>
              <w:ind w:firstLine="279"/>
              <w:jc w:val="both"/>
              <w:rPr/>
            </w:pPr>
            <w:r>
              <w:rPr/>
              <w:t>Развивать волонтерское движение среди молодежи, обеспечить реализацию молодежных добровольческих инициатив в социально значимых сферах деятельности.</w:t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  <w:t xml:space="preserve">Организовать проведение районных конкурсов "Волонтер года", "Лучший волонтерский отряд", районного слета волонтеров, профильной смены для несовершеннолетних, занимающихся волонтерской деятельностью по профилактике злоупотребления психоактивными веществами и пропаганде здорового образа жизни среди сверстников, конкурса лидеров и руководителей детских и молодежных общественных объединений и организаций "Лидер </w:t>
            </w:r>
            <w:r>
              <w:rPr>
                <w:lang w:val="en-US"/>
              </w:rPr>
              <w:t>XXI</w:t>
            </w:r>
            <w:r>
              <w:rPr/>
              <w:t xml:space="preserve"> века".</w:t>
            </w:r>
          </w:p>
          <w:p>
            <w:pPr>
              <w:pStyle w:val="Style18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5975" w:type="dxa"/>
            <w:tcBorders/>
          </w:tcPr>
          <w:p>
            <w:pPr>
              <w:pStyle w:val="Style18"/>
              <w:ind w:right="142" w:hanging="0"/>
              <w:jc w:val="both"/>
              <w:rPr/>
            </w:pPr>
            <w:r>
              <w:rPr/>
              <w:t>Пункт  на  исполнении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.2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Style18"/>
              <w:ind w:firstLine="279"/>
              <w:jc w:val="both"/>
              <w:rPr/>
            </w:pPr>
            <w:r>
              <w:rPr/>
              <w:t>Обеспечить охват организованными формами отдыха, оздоровления и занятости не менее 400 детей и подростков, в том числе  не менее 127 детей, находящихся в трудной жизненной ситуации. Принять меры по обеспечению безопасности жизни и здоровья несовершеннолетних, предупреждению детского травматизма, безопасности дорожного движения.</w:t>
            </w:r>
          </w:p>
        </w:tc>
        <w:tc>
          <w:tcPr>
            <w:tcW w:w="5975" w:type="dxa"/>
            <w:tcBorders/>
          </w:tcPr>
          <w:p>
            <w:pPr>
              <w:pStyle w:val="Style18"/>
              <w:ind w:right="142" w:hanging="0"/>
              <w:jc w:val="both"/>
              <w:rPr>
                <w:b/>
                <w:b/>
              </w:rPr>
            </w:pPr>
            <w:r>
              <w:rPr/>
              <w:t>Пункт  на  исполнении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.3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Style18"/>
              <w:ind w:firstLine="279"/>
              <w:jc w:val="both"/>
              <w:rPr/>
            </w:pPr>
            <w:r>
              <w:rPr/>
              <w:t>Совершенствовать систему патриотического воспитания молодежи, реализовать комплекс мер по профилактике экстремизма и формированию толерантности у несовершеннолетних и молодежи, в том числе путем:</w:t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  <w:t>- организация районной молодежно-патриотической акции "Я – гражданин России";</w:t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  <w:t>- проведения военно-патриотических мероприятий.</w:t>
            </w:r>
          </w:p>
        </w:tc>
        <w:tc>
          <w:tcPr>
            <w:tcW w:w="5975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ы отдела по делам молодежи ежемесячно принимают участие в работе комиссии по делам несовершеннолетних и защите их прав. 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сельских поселений специалисты по работе с молодежью проводят заседания Советов общественности. 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целью профилактики правонарушений, оздоровления подрастающего поколения 10 марта 2012 года проведен районный турнир по мини-футболу «Подснежник», в котором приняли участие 9 команд.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22 марта по 24 марта 2012 года куратор волонтерского отряда «Луч» (Октябрьское с\п) приняла участие в 3-м этапе областного конкурса «Куратор года». </w:t>
            </w:r>
          </w:p>
          <w:p>
            <w:pPr>
              <w:pStyle w:val="Style18"/>
              <w:ind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88" w:type="dxa"/>
            <w:gridSpan w:val="4"/>
            <w:tcBorders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3. Здоровый образ жизни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Style18"/>
              <w:ind w:firstLine="279"/>
              <w:jc w:val="both"/>
              <w:rPr/>
            </w:pPr>
            <w:r>
              <w:rPr/>
              <w:t xml:space="preserve">Организовать проведение массовых физкультурно-спортивных мероприятий, в том числе: </w:t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  <w:t>-районного спортивно-культурного «Праздника Севера-Новопокровка-2012»;</w:t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  <w:t>-районного спортивно-культурного праздника «Королева спорта 2012»;</w:t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  <w:t>-массовых стартов;</w:t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  <w:t>-спартакиады ветеранов спорта Горьковского района;</w:t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  <w:t xml:space="preserve">Принять участие в областных спортивно-культурных праздниках, в том числе: </w:t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  <w:t xml:space="preserve">"Праздник Севера – Москленки – 2012" в Москаленском муниципальном районе Омской области; </w:t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  <w:t xml:space="preserve">"Королева спорта – Большеречье – 2012" в Большереченском муниципальном районе Омской области; </w:t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  <w:t>- Всероссийском дне бега "Кросс наций";</w:t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  <w:t>- </w:t>
            </w:r>
            <w:r>
              <w:rPr>
                <w:lang w:val="en-US"/>
              </w:rPr>
              <w:t>VI</w:t>
            </w:r>
            <w:r>
              <w:rPr/>
              <w:t xml:space="preserve"> областной спартакиаде среди сельских поселений "Спорт для всех"</w:t>
            </w:r>
          </w:p>
        </w:tc>
        <w:tc>
          <w:tcPr>
            <w:tcW w:w="5975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-12 февраля 2012  года проведен районный спортивно-культурный «Праздник Севера – Новопокровка - 2012», в котором приняло участие 12 команд.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23 февраля по 26 февраля 2012 года сборная команда Горьковского района приняла участие в областном сельском спортивно-культурном «Празднике Севера – Москаленки - 2012» и заняла 16 место в общем зачете.</w:t>
            </w:r>
          </w:p>
          <w:p>
            <w:pPr>
              <w:pStyle w:val="Style18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88" w:type="dxa"/>
            <w:gridSpan w:val="4"/>
            <w:tcBorders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4. Сохранение и приумножение культурного потенциала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ConsPlusNormal"/>
              <w:ind w:right="-1" w:firstLine="2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участие в областных мероприятиях, согласно организационного плана мероприятий на 2012 год по реализации Соглашения о взаимодействии между Министерством культуры Омской области и Администрацией Горьковского муниципального района</w:t>
            </w:r>
          </w:p>
        </w:tc>
        <w:tc>
          <w:tcPr>
            <w:tcW w:w="5975" w:type="dxa"/>
            <w:tcBorders/>
          </w:tcPr>
          <w:p>
            <w:pPr>
              <w:pStyle w:val="1"/>
              <w:jc w:val="both"/>
              <w:rPr/>
            </w:pPr>
            <w:r>
              <w:rPr/>
              <w:t>Согласно плана  мероприятий  приняли  участие  в следующих мероприятиях:</w:t>
            </w:r>
          </w:p>
          <w:p>
            <w:pPr>
              <w:pStyle w:val="1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областной фестиваль–конкурс патриотической песни «Новая Россия» - Василий Мешков (МБУ «Районный центр культуры») - лауреат 1 степени в номинации «Любительское исполнительство»;</w:t>
            </w:r>
          </w:p>
          <w:p>
            <w:pPr>
              <w:pStyle w:val="1"/>
              <w:jc w:val="both"/>
              <w:rPr/>
            </w:pPr>
            <w:r>
              <w:rPr/>
              <w:t>- региональный отборочный тур открытого фестиваля юмора и эстрады «Москва – Транзит – Москва» – Василий Мешков (МБУ «Районный центр культуры») - диплом 3 степени;</w:t>
            </w:r>
          </w:p>
          <w:p>
            <w:pPr>
              <w:pStyle w:val="1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областной народный праздник «Масленичные гуляния» - народный фольклорный ансамбль «Тачок» (МБУ «Астыровский центр культуры»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еждународная выставка – ярмарка  «Сильвестр Омский – Свет земли Сибирской» - народный хор «Русская песня» (МБУ «Серебрянский центр культуры»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иональный фестиваль «Жас  дарын – Молодые таланты» в г. Исилькуле, проводимый в рамках областного фестиваля национальных культур «Единение» - филиал Бельсенды-Казахский клуб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XV</w:t>
            </w:r>
            <w:r>
              <w:rPr>
                <w:sz w:val="24"/>
                <w:szCs w:val="24"/>
              </w:rPr>
              <w:t xml:space="preserve"> областной фестиваль любительских кукольных театров «В мире сказок» - кукольный театр «»Волшебный чуланчик» (МБУ «Георгиевский центр культуры»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егиональная выставка «Омская культура: мир без границ» - специалисты учреждений культуры р.п. Горьковское.</w:t>
            </w:r>
          </w:p>
          <w:p>
            <w:pPr>
              <w:pStyle w:val="Normal"/>
              <w:ind w:right="14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.2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ConsPlusNormal"/>
              <w:widowControl/>
              <w:ind w:right="-1" w:firstLine="2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повышение квалификации и профессиональную переподготовку специалистов учреждений культуры района на базе областных образовательных учреждений, подведомственных Министерству культуры Омской области  </w:t>
            </w:r>
          </w:p>
        </w:tc>
        <w:tc>
          <w:tcPr>
            <w:tcW w:w="597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пециалисты прошли следующие курсы повышения квалификаци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Искусство ведения праздничных и игровых программ»  -  Т.А. Жёлтышева (МБУ «Новопокровский центр культуры»)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Современные технологии социально-культурной деятельности» - Л.П. Новицкая (МБУ «Лежанский центр культуры»)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ереподготовк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Режиссура досуговых программ» - Г.Н. Иванова   (МБУ «Георгиевский центр культуры»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«Музейное дело. Охрана памятников истории и культуры» - Н.Г. Гигиль   (филиал Алексеевский музей МБУ «ГИКМ»).</w:t>
            </w:r>
          </w:p>
          <w:p>
            <w:pPr>
              <w:pStyle w:val="Normal"/>
              <w:ind w:right="14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.3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нять участие в конкурсе на «Соискание именной стипендии Министерства культуры Омской области учащимся  муниципальных образовательных учреждений дополнительного образования детей Омской области» по итогам 2011-2012 учебного года, а также на «Соискание творческой стипендии Правительства Омской области результативно работающим педагогам муниципальных образовательных учреждений дополнительного образования детей по итогам 2011-2012 учебного года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 на  исполнении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.4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нять участие по реализации мероприятий, посвященных Году здоровья детей.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х учреждениях культуры и искусства в данный период проводились мероприятия, направленные на охрану здоровья детей и подростков. В основном это развлекательные и игровые программы, спортивные эстафеты на улице, соревнования по футболу, интеллектуальные состязания, профилактические программы. Кроме массовых мероприятий ребята принимают участие в работе клубных формирований учреждений культуры и искусства Горьковского МР, в сельских, районных и областных конкурсах и фестивалях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.5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овать и провести мероприятия на территории муниципального район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но организационного плана мероприятий на 2012  год в реализации Соглашения о взаимодействии между Министерством культуры Омской области и Администрацией Горьковского муниципального района.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ли  следующие мероприят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ётный концерт коллективов художественной самодеятельности Горьковского МР, проводившийся в рамках X областного фестиваля «Душа Росс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ый праздник прощания с масленицей «Потешный поезд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ый культурно-спортивный праздник «Новопокровка – 2012»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ый конкурс на лучшую организацию работы с клубным формированием среди специалистов культурно-досуговых учрежде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ый смотр-конкурс чтецов – любителей и самодеятельных поэтов «Земли Российской патриоты», посвящённый Году Российской истор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ый КВН среди культработников Горьковского М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российская акция «Сообщи, где торгуют смертью!».</w:t>
            </w:r>
          </w:p>
          <w:p>
            <w:pPr>
              <w:pStyle w:val="Normal"/>
              <w:ind w:right="14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.6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еспечить выплату стипендии Главы Горьковского муниципального района им. Н.П. Басовой  учащимся общеобразовательных школ, по итогам краеведческих чтений К.П. Лавриновича (3тыс. руб.)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ind w:right="14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ункт на исполнении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.7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редить именные стипендии Главы Горьковского муниципального района одаренным учащимся муниципального образовательного учреждения дополнительного образования детей (2 стипендии по 5 тыс. руб.), результативно работающим педагогам муниципального образовательного учреждения дополнительного образования детей (1 стипендия - 5тыс. руб.)</w:t>
            </w:r>
          </w:p>
        </w:tc>
        <w:tc>
          <w:tcPr>
            <w:tcW w:w="5975" w:type="dxa"/>
            <w:tcBorders/>
          </w:tcPr>
          <w:p>
            <w:pPr>
              <w:pStyle w:val="ConsPlusNormal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на  исполнении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.8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редить именные стипендии Главы Горьковского муниципального района одаренным учащимся муниципального образовательного учреждения дополнительного образования детей (2 стипендии по 5 тыс. руб.), результативно работающим педагогам муниципального образовательного учреждения дополнительного образования детей (1 стипендия - 5тыс. руб.)</w:t>
            </w:r>
          </w:p>
        </w:tc>
        <w:tc>
          <w:tcPr>
            <w:tcW w:w="5975" w:type="dxa"/>
            <w:tcBorders/>
          </w:tcPr>
          <w:p>
            <w:pPr>
              <w:pStyle w:val="ConsPlusNormal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на  исполнении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.9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еспечить в целях поддержки инноваций и высоких достижений в культурной деятельности выплату премий Главы Горьковского муниципального района  специалистам, работающим в сфере культуры: «За заслуги в развитии культуры на селе», «Лучший библиотекарь Горьковского района» (на конкурсной основе, 2 премии по 7 тыс. руб.) </w:t>
            </w:r>
          </w:p>
        </w:tc>
        <w:tc>
          <w:tcPr>
            <w:tcW w:w="5975" w:type="dxa"/>
            <w:tcBorders/>
          </w:tcPr>
          <w:p>
            <w:pPr>
              <w:pStyle w:val="ConsPlusNormal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на  исполнении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.10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должить  реализацию укрепления материально-технической базы объектов культуры и развития  инфраструктуры сферы культур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  кровли Детской школы искусств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питальный ремонт кровли Краснополянского центра культу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питальный ремонт кровли и стены   Новопокровского центра культу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питальный ремонт  кровли  Районного центра культу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нтаж автоматической  установки  пожарной сигнализации: «Горьковский историко-краеведческий музе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овка двери в филиале «Серебрянский музей» МБУ «ГИКМ» с пределом огнестойкости 0,6 ча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проведение охранных мероприятий в муниципальном музее, оборудование фондохранилищ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гнезащитная обработка сгораемых конструкций: МБУ «Районный центр культуры», МБОУ ДОД «Горьковская детская школа искусств», МБУ «Горьковский историко-краеведческий музей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плектование библиотечных фондов муниципальных библиотек  Горьковского муниципальн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монтаж автоматических  установок  пожарной сигнализации и системы оповещения людей о пожаре в МБУ культуры  сельских поселений района</w:t>
            </w:r>
          </w:p>
        </w:tc>
        <w:tc>
          <w:tcPr>
            <w:tcW w:w="5975" w:type="dxa"/>
            <w:tcBorders/>
          </w:tcPr>
          <w:p>
            <w:pPr>
              <w:pStyle w:val="ConsPlusNormal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на  исполнении</w:t>
            </w:r>
          </w:p>
        </w:tc>
      </w:tr>
      <w:tr>
        <w:trPr/>
        <w:tc>
          <w:tcPr>
            <w:tcW w:w="12888" w:type="dxa"/>
            <w:gridSpan w:val="4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Бюджетная политика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right="-1" w:firstLine="30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еспечить повышение эффективности администрирования доходов, отнесенных к ведению органов местного самоуправления Горьковского района Омской области, в том числе за счет мероприятий по:</w:t>
            </w:r>
          </w:p>
          <w:p>
            <w:pPr>
              <w:pStyle w:val="Normal"/>
              <w:ind w:right="-1" w:firstLine="3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окращению сроков выполнения необходимых административных процедур;</w:t>
            </w:r>
          </w:p>
          <w:p>
            <w:pPr>
              <w:pStyle w:val="Normal"/>
              <w:ind w:right="-1" w:firstLine="3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зысканию задолженности и недопущению ее роста;</w:t>
            </w:r>
          </w:p>
          <w:p>
            <w:pPr>
              <w:pStyle w:val="Normal"/>
              <w:ind w:right="-1" w:firstLine="3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еспечению роста поступлений по сравнению с предыдущим периодом</w:t>
            </w:r>
          </w:p>
          <w:p>
            <w:pPr>
              <w:pStyle w:val="Normal"/>
              <w:ind w:right="-1" w:firstLine="30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Органы местного самоуправления наделили себя полномочиями администратора доходов местных бюджетов в соответствии с нормативно-правовым актом Горьковского муниципального района (распоряжением главы Горьковского муниципального района). Полномочия главных администраторов доходов бюджета определены статьей 160.1 БК РФ и детализированы приказом Министерства финансов Российской Федерации от 21 декабря 2011 г. N 180н  «Об утверждении указаний о порядке применения бюджетной классификации Российской Федерации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а главными администраторами доходов закреплены соответствующие коды администраторов доходов бюджета, а также порядок администрирования конкретных видов доходов соответствующих бюджетов.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о недопущению и взысканию задолженности проведена работа, направленная на уточнение базы данных по местным налогам 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  предоставлены в налоговую инспекцию списки налогоплательщиков, прекративших право пользования на земельные участки;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   проводится разъяснительная работа с физическими лицами по оформлению в собственность имущества и приусадебных участков по упрощенной системе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right="-1" w:firstLine="30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еспечить реализацию Плана мероприятий от 10.03.2011г утвержденного главой Горьковского   муниципального  района Омской  области на  2011 – 2013 годы по повышению поступлений налоговых и неналоговых доходов в консолидированный бюджет Горьковского муниципального района Омской области, а также сокращению недоимки (в рамках работы районной межведомственной комиссии по координации деятельности по обеспечению дополнительных поступлений доходов в консолидированный бюджет Горьковского муниципального района Омской области). </w:t>
            </w:r>
          </w:p>
          <w:p>
            <w:pPr>
              <w:pStyle w:val="Normal"/>
              <w:ind w:right="-1" w:firstLine="30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Комитетом финансов и контроля ежемесячно проводится анализ поступления доходов: на 01.04.2012 года налоговых и неналоговых доходов в консолидированный бюджет поступило в сумме 33 294,8 тыс. рублей, а за аналогичный период 2011 года поступило 15 935,0 тыс. рублей.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ассылаются претензии налогоплательщикам, имеющих задолженности по налоговым платежам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right="-1" w:firstLine="30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пособствовать повышению качества организации бюджетного процесса в муниципальных образованиях Горьковского муниципального района, в том числе за счет:</w:t>
            </w:r>
          </w:p>
          <w:p>
            <w:pPr>
              <w:pStyle w:val="Normal"/>
              <w:ind w:right="-1" w:firstLine="3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еревода местных бюджетов преимущественно на трехлетнее планирование;</w:t>
            </w:r>
          </w:p>
          <w:p>
            <w:pPr>
              <w:pStyle w:val="Normal"/>
              <w:ind w:right="-1" w:firstLine="3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втоматизации процесса планирования местных бюджетов с учетом механизмов бюджетирования, ориентированного на результат;</w:t>
            </w:r>
          </w:p>
          <w:p>
            <w:pPr>
              <w:pStyle w:val="Normal"/>
              <w:ind w:right="-1" w:firstLine="3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мониторинга ведения официального сайта Российской Федерации в информационно-телекоммуникационной сети "Интернет" для размещения информации о муниципальных учреждениях Горьковского муниципального района Омской области</w:t>
            </w:r>
          </w:p>
          <w:p>
            <w:pPr>
              <w:pStyle w:val="Normal"/>
              <w:ind w:right="-1" w:firstLine="30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ятся мероприятия по переводу местных бюджетов на трехлетнее планирование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разработан реестр расходных обязательств, среднесрочный финансовый план на трехлетний перио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идет работа по дальнейшему переводу местного бюджета на трехлетний перио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 Горьковском муниципальном районе планирование бюджета в единой системе управления бюджетным процессом ведется с использованием программно-целевого метода, бюджет муниципального района разбит на ведомственные и долгосрочные программы. Планирование и исполнение районного бюджета проводится в программном комплексе ЕСУБП – единая система управления бюджетного процесс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тся работа с официальным сайтом по размещению информации о муниципальных учреждениях Горьковского муниципального района Омской области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right="-1" w:firstLine="30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еспечить реализацию Программы повышения эффективности бюджетных расходов Горьковского муниципального района Омской области на период до 2013 года, утвержденной постановлением Главы  муниципального района № 838 от 28.09.2011 года.</w:t>
            </w:r>
          </w:p>
        </w:tc>
        <w:tc>
          <w:tcPr>
            <w:tcW w:w="5975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По обеспечению Программы повышения эффективности бюджетных расходов ежемесячно  проводится  мониторинг  поступлений доходов в консолидированный бюджет   Горьковского района, с недопущением сокращения доходной базы. На 01.04.2012 года в консолидированный бюджет муниципального района поступило 104 136,3 тыс. рублей, а за аналогичный период 2011 года поступило 77 284,02 тыс. рублей, что на 34,7 % выше по сравнению с 2011 годом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Ежеквартально проводится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- мониторинг по соблюдению норматива формирования расходов на содержание органов местного самоуправления Горьковского муниципального района омской област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- контроль за соблюдением целевого, эффективного использования получателями субвенций и субсидий из областного бюджет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- мониторинг кредиторской задолженности главных распорядителей бюджетных средств районного бюджет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right="-1" w:firstLine="30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еспечить  поступление  в бюджет Горьковского муниципального    района  не менее 1,0 млн. рублей от реализации прогнозного   плана ( программы)  приватизации  собственности Горьковского муниципального района  на 2012 год</w:t>
            </w:r>
          </w:p>
        </w:tc>
        <w:tc>
          <w:tcPr>
            <w:tcW w:w="597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1 квартал  Советом  муниципального  района принят прогнозный план   приватизации  муниципального  имущества, проводится  оценка  рыночной  стоимости  объектов  муниципальной  собственности  для продажи.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right="-1" w:firstLine="30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птимизировать  количество  муниципальных предприятий и учреждений Горьковского муниципального района   с учетом  их  экономического  потенциала  и социальной  значимости</w:t>
            </w:r>
          </w:p>
        </w:tc>
        <w:tc>
          <w:tcPr>
            <w:tcW w:w="597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ся  ликвидация   муниципальных  учреждений образования (основные  школы д.Новооболонь, д.Агафоновка, Чучкинского детского  сада), учреждений  культуры ( МУК Социальная клубная система,  МУК Централизованная библиотечная ситема </w:t>
            </w:r>
          </w:p>
        </w:tc>
      </w:tr>
      <w:tr>
        <w:trPr/>
        <w:tc>
          <w:tcPr>
            <w:tcW w:w="12888" w:type="dxa"/>
            <w:gridSpan w:val="4"/>
            <w:tcBorders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Система муниципального заказ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.1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right="-1" w:firstLine="30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пособствовать эффективному использованию средств консолидированного бюджета Горьковского муниципального района, в                                         том числе за счет:</w:t>
            </w:r>
          </w:p>
          <w:p>
            <w:pPr>
              <w:pStyle w:val="Normal"/>
              <w:ind w:right="-1" w:firstLine="3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окращения доли заказов, размещенных у единственного поставщика (подрядчика, исполнителя), до 20 процентов в общем объеме размещенных заказов;</w:t>
            </w:r>
          </w:p>
          <w:p>
            <w:pPr>
              <w:pStyle w:val="Normal"/>
              <w:ind w:right="-1" w:firstLine="3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достижения эффективности размещения заказов в результате снижения начальной (максимальной) цены контрактов (договоров) на уровне не менее 5 процентов</w:t>
            </w:r>
          </w:p>
          <w:p>
            <w:pPr>
              <w:pStyle w:val="Normal"/>
              <w:ind w:right="-1" w:firstLine="30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 на  исполнении</w:t>
            </w:r>
          </w:p>
        </w:tc>
      </w:tr>
      <w:tr>
        <w:trPr/>
        <w:tc>
          <w:tcPr>
            <w:tcW w:w="12888" w:type="dxa"/>
            <w:gridSpan w:val="4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. Муниципальное регулирование и контроль</w:t>
            </w:r>
          </w:p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.1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right="-1" w:firstLine="27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уществлять  экологический мониторинг на территории Горьковского муниципального района.</w:t>
            </w:r>
          </w:p>
          <w:p>
            <w:pPr>
              <w:pStyle w:val="Normal"/>
              <w:ind w:right="-1" w:firstLine="27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ind w:right="-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 на  исполнении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.2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right="-1" w:firstLine="27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еспечить организацию подготовки документов для  вывоза твердых бесхозных средств защиты растений, пришедших в негодность и запрещенных для применения, размещенных на территории Горьковского муниципального района, на специализированное предприятие по их утилизации.</w:t>
            </w:r>
          </w:p>
        </w:tc>
        <w:tc>
          <w:tcPr>
            <w:tcW w:w="597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 на  исполнении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.3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right="-1" w:firstLine="27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еспечить оформление правоустанавливающих  документов на свалки.    </w:t>
              <w:br/>
            </w:r>
          </w:p>
          <w:p>
            <w:pPr>
              <w:pStyle w:val="Normal"/>
              <w:ind w:right="-1" w:firstLine="27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 на  исполнении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.4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ind w:right="-1" w:firstLine="27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еспечить оформление документов на перевод земельного участка под свалки из категории сельскохозяйственного назначения в категорию земли промышленности</w:t>
            </w:r>
          </w:p>
        </w:tc>
        <w:tc>
          <w:tcPr>
            <w:tcW w:w="5975" w:type="dxa"/>
            <w:tcBorders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 на  исполнении</w:t>
            </w:r>
          </w:p>
          <w:p>
            <w:pPr>
              <w:pStyle w:val="Normal"/>
              <w:ind w:right="-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888" w:type="dxa"/>
            <w:gridSpan w:val="4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. Муниципальное управление, предоставление  муниципальных услуг в электронной форме.</w:t>
            </w:r>
          </w:p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.1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spacing w:lineRule="atLeast" w:line="240"/>
              <w:ind w:firstLine="281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беспечить реализацию мер, направленных на снижение административных барьеров, оптимизацию и повышение качества предоставления  муниципальных услуг, в том числе:</w:t>
            </w:r>
          </w:p>
          <w:p>
            <w:pPr>
              <w:pStyle w:val="Normal"/>
              <w:spacing w:lineRule="atLeast" w:line="240"/>
              <w:ind w:firstLine="28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завершение разработки и утверждения административных регламентов предоставления муниципальных услуг в соответствии с требованиями Федерального закона "Об организации предоставления государственных и муниципальных услуг";</w:t>
            </w:r>
          </w:p>
          <w:p>
            <w:pPr>
              <w:pStyle w:val="Style18"/>
              <w:ind w:firstLine="279"/>
              <w:jc w:val="both"/>
              <w:rPr>
                <w:color w:val="000000"/>
              </w:rPr>
            </w:pPr>
            <w:r>
              <w:rPr>
                <w:color w:val="000000"/>
              </w:rPr>
              <w:t>- с 1 июля 2012 года переход к предоставлению муниципальных услуг с использованием системы межведомственного информационного взаимодействия</w:t>
            </w:r>
          </w:p>
          <w:p>
            <w:pPr>
              <w:pStyle w:val="Normal"/>
              <w:spacing w:lineRule="atLeast" w:line="240"/>
              <w:ind w:firstLine="28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28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975" w:type="dxa"/>
            <w:tcBorders/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Административные  регламенты  разработаны, размещены  на  официальном  сайте  Администрации района.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.2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Style18"/>
              <w:ind w:firstLine="281"/>
              <w:jc w:val="both"/>
              <w:rPr/>
            </w:pPr>
            <w:r>
              <w:rPr/>
              <w:t>Обеспечить формирование и ведение Реестра муниципальных услуг Горьковского муниципального района Омской области</w:t>
            </w:r>
          </w:p>
        </w:tc>
        <w:tc>
          <w:tcPr>
            <w:tcW w:w="5975" w:type="dxa"/>
            <w:tcBorders/>
          </w:tcPr>
          <w:p>
            <w:pPr>
              <w:pStyle w:val="Style18"/>
              <w:rPr/>
            </w:pPr>
            <w:r>
              <w:rPr/>
              <w:t>Разработано положение  о реестре  муниципальных  услуг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.3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Style18"/>
              <w:ind w:firstLine="279"/>
              <w:jc w:val="both"/>
              <w:rPr/>
            </w:pPr>
            <w:r>
              <w:rPr/>
              <w:t>Обеспечить проведение экспертизы нормативных правовых актов Горьковского муниципального района и их проектов на коррупциогенность</w:t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</w:r>
          </w:p>
        </w:tc>
        <w:tc>
          <w:tcPr>
            <w:tcW w:w="5975" w:type="dxa"/>
            <w:tcBorders/>
          </w:tcPr>
          <w:p>
            <w:pPr>
              <w:pStyle w:val="Style18"/>
              <w:rPr/>
            </w:pPr>
            <w:r>
              <w:rPr/>
              <w:t>Проводятся проверки нормативных правовых актов Горьковского муниципального района и их проектов на коррупциогенность. За первый квартал текущего года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коррупциогенных факторов содержащихся  в нормативных правовых актах Горьковского муниципального района и их проектах не выявлено.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.4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Style18"/>
              <w:ind w:firstLine="279"/>
              <w:jc w:val="both"/>
              <w:rPr/>
            </w:pPr>
            <w:r>
              <w:rPr/>
              <w:t>Организовать подготовку 4 человек, включенных в резерв муниципальных управленческих кадров.</w:t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  <w:t>Реализовать комплекс мероприятий по профессиональной переподготовке и повышению квалификации 20 муниципальных служащих Горьковского муниципального района, и лиц замещающих  муниципальные должности.</w:t>
            </w:r>
          </w:p>
        </w:tc>
        <w:tc>
          <w:tcPr>
            <w:tcW w:w="5975" w:type="dxa"/>
            <w:tcBorders/>
          </w:tcPr>
          <w:p>
            <w:pPr>
              <w:pStyle w:val="Style18"/>
              <w:ind w:right="142" w:hanging="0"/>
              <w:rPr/>
            </w:pPr>
            <w:r>
              <w:rPr/>
              <w:t>Пункт  на  исполнении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.5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Style18"/>
              <w:ind w:firstLine="279"/>
              <w:jc w:val="both"/>
              <w:rPr/>
            </w:pPr>
            <w:r>
              <w:rPr/>
              <w:t xml:space="preserve">Обеспечить подготовку доклада Главы муниципального района по проведению оценки эффективности деятельности органов местного самоупра вления Горьковского муниципального района  в рамках исполнения Указа Президента Российской Федерации от 28 апреля 2008 года № 607 </w:t>
            </w:r>
            <w:r>
              <w:rPr>
                <w:rFonts w:eastAsia="Calibri"/>
              </w:rPr>
              <w:t>"</w:t>
            </w:r>
            <w:r>
              <w:rPr/>
              <w:t>Об оценке эффективности деятельности органов местного самоуправления городских округов и муниципальных районов» в том числе:</w:t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  <w:t>- сбор  и обработку данных за 2011 год и  их  планируемых значений на 3-х летний период;</w:t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  <w:t>-подготовку сводного доклада о результатах мониторинга эффективности деятельности органов  местного самоуправления Горьковского муниципального района за 2011 год;</w:t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  <w:t xml:space="preserve">- размещение в сети «Интернет» на официальном сайте Администрации Горьковского муниципального района.  </w:t>
            </w:r>
          </w:p>
          <w:p>
            <w:pPr>
              <w:pStyle w:val="Style18"/>
              <w:ind w:firstLine="279"/>
              <w:jc w:val="both"/>
              <w:rPr/>
            </w:pPr>
            <w:r>
              <w:rPr/>
            </w:r>
          </w:p>
        </w:tc>
        <w:tc>
          <w:tcPr>
            <w:tcW w:w="5975" w:type="dxa"/>
            <w:tcBorders/>
          </w:tcPr>
          <w:p>
            <w:pPr>
              <w:pStyle w:val="Style18"/>
              <w:snapToGrid w:val="false"/>
              <w:ind w:right="142" w:hanging="0"/>
              <w:rPr/>
            </w:pPr>
            <w:r>
              <w:rPr/>
            </w:r>
          </w:p>
          <w:p>
            <w:pPr>
              <w:pStyle w:val="Style18"/>
              <w:ind w:right="142" w:hanging="0"/>
              <w:rPr/>
            </w:pPr>
            <w:r>
              <w:rPr/>
              <w:t>Пункт  на  исполнении</w:t>
            </w:r>
          </w:p>
          <w:p>
            <w:pPr>
              <w:pStyle w:val="Style18"/>
              <w:ind w:right="142" w:hanging="0"/>
              <w:rPr/>
            </w:pPr>
            <w:r>
              <w:rPr/>
            </w:r>
          </w:p>
          <w:p>
            <w:pPr>
              <w:pStyle w:val="Style18"/>
              <w:ind w:right="142" w:hanging="0"/>
              <w:rPr/>
            </w:pPr>
            <w:r>
              <w:rPr/>
            </w:r>
          </w:p>
          <w:p>
            <w:pPr>
              <w:pStyle w:val="Style18"/>
              <w:ind w:right="142" w:hanging="0"/>
              <w:rPr/>
            </w:pPr>
            <w:r>
              <w:rPr/>
            </w:r>
          </w:p>
          <w:p>
            <w:pPr>
              <w:pStyle w:val="Style18"/>
              <w:ind w:right="142" w:hanging="0"/>
              <w:rPr/>
            </w:pPr>
            <w:r>
              <w:rPr/>
            </w:r>
          </w:p>
          <w:p>
            <w:pPr>
              <w:pStyle w:val="Style18"/>
              <w:ind w:right="142" w:hanging="0"/>
              <w:rPr/>
            </w:pPr>
            <w:r>
              <w:rPr/>
            </w:r>
          </w:p>
          <w:p>
            <w:pPr>
              <w:pStyle w:val="Style18"/>
              <w:ind w:right="142" w:hanging="0"/>
              <w:rPr/>
            </w:pPr>
            <w:r>
              <w:rPr/>
            </w:r>
          </w:p>
          <w:p>
            <w:pPr>
              <w:pStyle w:val="Style18"/>
              <w:ind w:right="142" w:hanging="0"/>
              <w:rPr/>
            </w:pPr>
            <w:r>
              <w:rPr/>
            </w:r>
          </w:p>
          <w:p>
            <w:pPr>
              <w:pStyle w:val="Style18"/>
              <w:ind w:right="142" w:hanging="0"/>
              <w:jc w:val="both"/>
              <w:rPr/>
            </w:pPr>
            <w:r>
              <w:rPr/>
            </w:r>
          </w:p>
          <w:p>
            <w:pPr>
              <w:pStyle w:val="Style18"/>
              <w:ind w:right="142" w:hanging="0"/>
              <w:jc w:val="both"/>
              <w:rPr/>
            </w:pPr>
            <w:r>
              <w:rPr/>
            </w:r>
          </w:p>
          <w:p>
            <w:pPr>
              <w:pStyle w:val="Style18"/>
              <w:ind w:right="142" w:hanging="0"/>
              <w:jc w:val="both"/>
              <w:rPr/>
            </w:pPr>
            <w:r>
              <w:rPr/>
            </w:r>
          </w:p>
          <w:p>
            <w:pPr>
              <w:pStyle w:val="Style18"/>
              <w:ind w:right="142" w:hanging="0"/>
              <w:jc w:val="both"/>
              <w:rPr/>
            </w:pPr>
            <w:r>
              <w:rPr/>
            </w:r>
          </w:p>
          <w:p>
            <w:pPr>
              <w:pStyle w:val="Style18"/>
              <w:ind w:right="142" w:hanging="0"/>
              <w:jc w:val="both"/>
              <w:rPr/>
            </w:pPr>
            <w:r>
              <w:rPr/>
            </w:r>
          </w:p>
          <w:p>
            <w:pPr>
              <w:pStyle w:val="Style18"/>
              <w:ind w:right="142" w:hanging="0"/>
              <w:jc w:val="both"/>
              <w:rPr/>
            </w:pPr>
            <w:r>
              <w:rPr/>
            </w:r>
          </w:p>
          <w:p>
            <w:pPr>
              <w:pStyle w:val="Style18"/>
              <w:ind w:right="142" w:hanging="0"/>
              <w:jc w:val="both"/>
              <w:rPr/>
            </w:pPr>
            <w:r>
              <w:rPr/>
            </w:r>
          </w:p>
          <w:p>
            <w:pPr>
              <w:pStyle w:val="Style18"/>
              <w:ind w:right="142" w:hanging="0"/>
              <w:jc w:val="both"/>
              <w:rPr/>
            </w:pPr>
            <w:r>
              <w:rPr/>
            </w:r>
          </w:p>
          <w:p>
            <w:pPr>
              <w:pStyle w:val="Style18"/>
              <w:ind w:right="142" w:hanging="0"/>
              <w:jc w:val="both"/>
              <w:rPr/>
            </w:pPr>
            <w:r>
              <w:rPr/>
            </w:r>
          </w:p>
          <w:p>
            <w:pPr>
              <w:pStyle w:val="Style18"/>
              <w:ind w:right="142" w:hanging="0"/>
              <w:jc w:val="both"/>
              <w:rPr/>
            </w:pPr>
            <w:r>
              <w:rPr/>
            </w:r>
          </w:p>
          <w:p>
            <w:pPr>
              <w:pStyle w:val="Style18"/>
              <w:ind w:right="142" w:hanging="0"/>
              <w:jc w:val="both"/>
              <w:rPr/>
            </w:pPr>
            <w:r>
              <w:rPr/>
            </w:r>
          </w:p>
          <w:p>
            <w:pPr>
              <w:pStyle w:val="Style18"/>
              <w:ind w:right="142" w:hanging="0"/>
              <w:jc w:val="both"/>
              <w:rPr/>
            </w:pPr>
            <w:r>
              <w:rPr/>
            </w:r>
          </w:p>
          <w:p>
            <w:pPr>
              <w:pStyle w:val="Style18"/>
              <w:ind w:right="142" w:hanging="0"/>
              <w:jc w:val="both"/>
              <w:rPr/>
            </w:pPr>
            <w:r>
              <w:rPr/>
            </w:r>
          </w:p>
          <w:p>
            <w:pPr>
              <w:pStyle w:val="Style18"/>
              <w:ind w:right="1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88" w:type="dxa"/>
            <w:gridSpan w:val="4"/>
            <w:tcBorders/>
          </w:tcPr>
          <w:p>
            <w:pPr>
              <w:pStyle w:val="Normal"/>
              <w:ind w:right="-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19. Информационное сопровождение  реализации  плана действий</w:t>
            </w:r>
          </w:p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1" w:firstLine="851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.1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ConsPlusNonformat"/>
              <w:ind w:firstLine="28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ать ежеквартально на официальном сайте Администрации Горьковского  муниципального района с адресом "www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r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omskportal.ru" в информационно-телекоммуникационной сети "Интернет" информацию об исполнении Плана действий</w:t>
            </w:r>
          </w:p>
          <w:p>
            <w:pPr>
              <w:pStyle w:val="Normal"/>
              <w:ind w:right="-1" w:firstLine="281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 на  исполнении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_______________________</w:t>
      </w:r>
    </w:p>
    <w:p>
      <w:pPr>
        <w:pStyle w:val="Normal"/>
        <w:shd w:fill="FFFFFF" w:val="clear"/>
        <w:tabs>
          <w:tab w:val="clear" w:pos="708"/>
          <w:tab w:val="left" w:pos="7680" w:leader="none"/>
        </w:tabs>
        <w:spacing w:before="960" w:after="0"/>
        <w:ind w:left="72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2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5">
    <w:name w:val="Без интервала5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6">
    <w:name w:val="Без интервала6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 Знак Знак Знак Знак Знак Знак Знак Знак Знак Знак Знак Знак3 Знак Знак Знак Знак Знак Знак Знак Знак Знак2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20:00Z</dcterms:created>
  <dc:creator>Общий</dc:creator>
  <dc:description/>
  <cp:keywords/>
  <dc:language>en-US</dc:language>
  <cp:lastModifiedBy>Admin</cp:lastModifiedBy>
  <cp:lastPrinted>2012-04-10T15:14:00Z</cp:lastPrinted>
  <dcterms:modified xsi:type="dcterms:W3CDTF">2012-04-12T10:05:00Z</dcterms:modified>
  <cp:revision>18</cp:revision>
  <dc:subject/>
  <dc:title/>
</cp:coreProperties>
</file>