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АСТЫ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ЬКО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.06.2019 года                                                                                          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202" w:hRule="atLeast"/>
        </w:trPr>
        <w:tc>
          <w:tcPr>
            <w:tcW w:w="8755" w:type="dxa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постановление главы Администрации </w:t>
            </w:r>
            <w:r>
              <w:rPr>
                <w:sz w:val="28"/>
                <w:szCs w:val="28"/>
              </w:rPr>
              <w:t xml:space="preserve">Астыровского </w:t>
            </w:r>
            <w:r>
              <w:rPr>
                <w:bCs/>
                <w:sz w:val="28"/>
                <w:szCs w:val="28"/>
              </w:rPr>
              <w:t>сельского поселения № 24 от 25.09.2014 г.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б утверждении Положения о порядке определения объема и условиях предоставления субсидий из бюджета Астыровского сельского поселения Горьковского муниципального района бюджетным учреждениям Астыровского сельского поселения Горьковского муниципального района на цели, не предусматривающие возмещение нормативных затрат, связанных с оказанием ими в соответствии с муниципальным заданием муниципальных услуг (выполнением работ) и нормативных затрат на содержание муниципального имущества Астыровского сельского поселения Горьковского муниципального района Омской области»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 Федеральным законом от 28.11.2018 г. № 457-ФЗ «О внесении изменений в Бюджетный кодекс РФ и отдельные законодательные акты РФ и установлении особенностей исполнения федерального бюджета в 2019 году, с Бюджетным Кодексом РФ,  Уставом Астыровского сельского поселения </w:t>
      </w:r>
    </w:p>
    <w:p>
      <w:pPr>
        <w:pStyle w:val="Style17"/>
        <w:spacing w:before="0" w:after="0"/>
        <w:jc w:val="both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ЯЮ</w:t>
      </w:r>
      <w:r>
        <w:rPr>
          <w:b/>
          <w:bCs/>
          <w:spacing w:val="40"/>
          <w:sz w:val="28"/>
          <w:szCs w:val="28"/>
        </w:rPr>
        <w:t>:</w:t>
      </w:r>
    </w:p>
    <w:p>
      <w:pPr>
        <w:pStyle w:val="Style17"/>
        <w:spacing w:before="0" w:after="0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  постановление  Главы Астыровского сельского поселения  Горьковского  муниципального района  Омской области от 25 сентября 2014 г. № 24 «Об утверждении Положения о порядке определения объема и условиях предоставления субсидий из бюджета Астыровского сельского поселения Горьковского муниципального района бюджетным учреждениям Астыровского сельского поселения Горьковского муниципального района на цели, не предусматривающие возмещение нормативных затрат, связанных с оказанием ими в соответствии с муниципальным заданием муниципальных услуг (выполнением работ) и нормативных затрат на содержание муниципального имущества Астыровского сельского поселения Горьковского муниципального района Омской области» внести следующие изменения: </w:t>
      </w:r>
    </w:p>
    <w:p>
      <w:pPr>
        <w:pStyle w:val="Style17"/>
        <w:spacing w:before="0" w:after="0"/>
        <w:jc w:val="both"/>
        <w:rPr/>
      </w:pPr>
      <w:r>
        <w:rPr/>
        <w:t xml:space="preserve">      </w:t>
      </w:r>
      <w:r>
        <w:rPr>
          <w:sz w:val="28"/>
          <w:szCs w:val="28"/>
        </w:rPr>
        <w:t>- в пункте 5 Положения   добавить следу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убсидий, за исключением субсидий из бюджета Федерального фонда обязательного медицинского страхования, осуществляется в соответствии с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ми о предоставлении субсидии, заключаемыми между органами, осуществляющими функции и полномочия учредителя, и бюджетными или автономными учреждениями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 пункт 4 Положения добавить следующе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ловием предоставления предусмотренных статьями 78, 78.1, 78.3 и 80 БК РФ субсидий и бюджетных инвестиций является отсутствие у их получателей просроченной (неурегулированной) задолженности по денежным обязательствам перед соответствующим публично-правовым образованием, из бюджета которого планируется предоставление субсидий, бюджетных инвестиций (за исключением случаев, установленных местной администрацией)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данное постановление в газете « Горьковский муниципальный вестник (Астыровское сельское поселение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Астыровско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А.И.Уса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spacing w:before="0" w:after="16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07:00Z</dcterms:created>
  <dc:creator>ОЛЬГА</dc:creator>
  <dc:description/>
  <dc:language>en-US</dc:language>
  <cp:lastModifiedBy>ОЛЬГА</cp:lastModifiedBy>
  <cp:lastPrinted>2019-06-22T22:34:00Z</cp:lastPrinted>
  <dcterms:modified xsi:type="dcterms:W3CDTF">2019-07-08T14:07:00Z</dcterms:modified>
  <cp:revision>2</cp:revision>
  <dc:subject/>
  <dc:title/>
</cp:coreProperties>
</file>