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ge">
                  <wp:posOffset>372110</wp:posOffset>
                </wp:positionV>
                <wp:extent cx="5940425" cy="280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лава Астыровского сельского по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2.1pt;mso-wrap-distance-left:0pt;mso-wrap-distance-right:0pt;mso-wrap-distance-top:0pt;mso-wrap-distance-bottom:0pt;margin-top:29.3pt;mso-position-vertical-relative:page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лава Астыровского сельского пос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72185</wp:posOffset>
                </wp:positionH>
                <wp:positionV relativeFrom="page">
                  <wp:posOffset>591185</wp:posOffset>
                </wp:positionV>
                <wp:extent cx="5940425" cy="2724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ьковского муниципального района Ом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1.45pt;mso-wrap-distance-left:0pt;mso-wrap-distance-right:0pt;mso-wrap-distance-top:0pt;mso-wrap-distance-bottom:0pt;margin-top:46.55pt;mso-position-vertical-relative:page;margin-left:76.5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 w:before="0" w:after="0"/>
                        <w:ind w:left="20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орьковского муниципального района Ом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1715135</wp:posOffset>
                </wp:positionV>
                <wp:extent cx="5944235" cy="7721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left" w:pos="6200" w:leader="none"/>
                                <w:tab w:val="right" w:pos="8878" w:leader="none"/>
                              </w:tabs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10.04.2017 г.</w:t>
                              <w:tab/>
                              <w:tab/>
                              <w:t>№20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08"/>
                                <w:tab w:val="right" w:pos="6981" w:leader="none"/>
                              </w:tabs>
                              <w:ind w:left="388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с. Астыровка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60.8pt;mso-wrap-distance-left:0pt;mso-wrap-distance-right:0pt;mso-wrap-distance-top:0pt;mso-wrap-distance-bottom:0pt;margin-top:135.0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left" w:pos="6200" w:leader="none"/>
                          <w:tab w:val="right" w:pos="8878" w:leader="none"/>
                        </w:tabs>
                        <w:ind w:left="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10.04.2017 г.</w:t>
                        <w:tab/>
                        <w:tab/>
                        <w:t>№20</w:t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08"/>
                          <w:tab w:val="right" w:pos="6981" w:leader="none"/>
                        </w:tabs>
                        <w:ind w:left="388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с. Астыровка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12800</wp:posOffset>
                </wp:positionH>
                <wp:positionV relativeFrom="page">
                  <wp:posOffset>2569210</wp:posOffset>
                </wp:positionV>
                <wp:extent cx="5940425" cy="20935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09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ind w:left="20" w:right="48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внесении изменений в постановление Главы</w:t>
                              <w:br/>
                              <w:t>Астыровского сельского поселения от</w:t>
                              <w:br/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0.01.201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г. № 3 </w: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О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утверждении</w:t>
                              <w:br/>
                              <w:t>административного регламента</w:t>
                              <w:br/>
                              <w:t>Администрации Астыровского сельского</w:t>
                              <w:br/>
                              <w:t>поселения Горьковского муниципального</w:t>
                              <w:br/>
                              <w:t>района Омской области по предоставлению</w:t>
                              <w:br/>
                              <w:t>муниципальной услуги «Присвоение</w:t>
                              <w:br/>
                              <w:t>(изменение) адресов объектам</w:t>
                              <w:br/>
                              <w:t>недвижимости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64.85pt;mso-wrap-distance-left:0pt;mso-wrap-distance-right:0pt;mso-wrap-distance-top:0pt;mso-wrap-distance-bottom:0pt;margin-top:202.3pt;mso-position-vertical-relative:page;margin-left:64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322" w:before="0" w:after="0"/>
                        <w:ind w:left="20" w:right="480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 внесении изменений в постановление Главы</w:t>
                        <w:br/>
                        <w:t>Астыровского сельского поселения от</w:t>
                        <w:br/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10.01.201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г. № 3 </w: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«Об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утверждении</w:t>
                        <w:br/>
                        <w:t>административного регламента</w:t>
                        <w:br/>
                        <w:t>Администрации Астыровского сельского</w:t>
                        <w:br/>
                        <w:t>поселения Горьковского муниципального</w:t>
                        <w:br/>
                        <w:t>района Омской области по предоставлению</w:t>
                        <w:br/>
                        <w:t>муниципальной услуги «Присвоение</w:t>
                        <w:br/>
                        <w:t>(изменение) адресов объектам</w:t>
                        <w:br/>
                        <w:t>недвижимости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86755</wp:posOffset>
                </wp:positionH>
                <wp:positionV relativeFrom="page">
                  <wp:posOffset>4599305</wp:posOffset>
                </wp:positionV>
                <wp:extent cx="96520" cy="825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30"/>
                              <w:ind w:left="10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362.15pt;mso-position-vertical-relative:page;margin-left:455.6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130"/>
                        <w:ind w:left="10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72160</wp:posOffset>
                </wp:positionH>
                <wp:positionV relativeFrom="page">
                  <wp:posOffset>5004435</wp:posOffset>
                </wp:positionV>
                <wp:extent cx="5972810" cy="43916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439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ind w:left="20" w:firstLine="6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 соответствии с Федеральным законом от </w: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06.10.2003 г. №М131-Ф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Об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щих принципах организации местного самоуправления в Российской</w:t>
                              <w:br/>
                              <w:t xml:space="preserve">Федерации, </w: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.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ст. </w: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Федерального закона от </w: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7.07.2010 г. № 210-Ф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Об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рганизации предоставления государственных и, муниципальных услуг»,</w:t>
                              <w:br/>
                              <w:t>руководствуясь Уставом Астыровского сельского поседения Горьковского</w:t>
                              <w:br/>
                              <w:t>муниципального района Омской области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242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242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9" w:before="0" w:after="0"/>
                              <w:ind w:left="20" w:right="480" w:firstLine="6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Внести изменения в административный регламент Администрации</w:t>
                              <w:br/>
                              <w:t>Астыровского сельского поселения Горьковского муниципального района</w:t>
                              <w:br/>
                              <w:t>Омской области по предоставлению муниципальной услуги «Присвоение</w:t>
                              <w:br/>
                              <w:t>(изменение) адресов объектам недвижимости» утверждённый</w:t>
                              <w:br/>
                              <w:t>постановлением главы Астыровского сельского поселения № 3 от</w:t>
                              <w:br/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0.01.2013г.: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9" w:before="0" w:after="0"/>
                              <w:ind w:left="20" w:right="480" w:firstLine="6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)пункт 13 «Срок предоставления муниципальной услуги не может</w:t>
                              <w:br/>
                              <w:t>превышать 12 календарных дней»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9" w:before="0" w:after="0"/>
                              <w:ind w:left="20" w:right="480" w:firstLine="6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Контроль за исполнением настоящего постановления оставляю за</w:t>
                              <w:br/>
                              <w:t>собой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9" w:before="0" w:after="0"/>
                              <w:ind w:left="20" w:right="1109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Обнародовать данное постановление в газете «Горьковск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9" w:before="0" w:after="0"/>
                              <w:ind w:left="20" w:right="616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ый вестник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345.8pt;mso-wrap-distance-left:0pt;mso-wrap-distance-right:0pt;mso-wrap-distance-top:0pt;mso-wrap-distance-bottom:0pt;margin-top:394.05pt;mso-position-vertical-relative:page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322" w:before="0" w:after="0"/>
                        <w:ind w:left="20" w:firstLine="6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 соответствии с Федеральным законом от </w: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06.10.2003 г. №М131-Ф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«Об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щих принципах организации местного самоуправления в Российской</w:t>
                        <w:br/>
                        <w:t xml:space="preserve">Федерации, </w: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п.1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ст. </w: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14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Федерального закона от </w: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27.07.2010 г. № 210-ФЗ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«Об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рганизации предоставления государственных и, муниципальных услуг»,</w:t>
                        <w:br/>
                        <w:t>руководствуясь Уставом Астыровского сельского поседения Горьковского</w:t>
                        <w:br/>
                        <w:t>муниципального района Омской области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22" w:before="0" w:after="242"/>
                        <w:ind w:left="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22" w:before="0" w:after="242"/>
                        <w:ind w:left="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СТАНОВЛЯЮ: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19" w:before="0" w:after="0"/>
                        <w:ind w:left="20" w:right="480" w:firstLine="64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.Внести изменения в административный регламент Администрации</w:t>
                        <w:br/>
                        <w:t>Астыровского сельского поселения Горьковского муниципального района</w:t>
                        <w:br/>
                        <w:t>Омской области по предоставлению муниципальной услуги «Присвоение</w:t>
                        <w:br/>
                        <w:t>(изменение) адресов объектам недвижимости» утверждённый</w:t>
                        <w:br/>
                        <w:t>постановлением главы Астыровского сельского поселения № 3 от</w:t>
                        <w:br/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10.01.2013г.: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19" w:before="0" w:after="0"/>
                        <w:ind w:left="20" w:right="480" w:firstLine="64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)пункт 13 «Срок предоставления муниципальной услуги не может</w:t>
                        <w:br/>
                        <w:t>превышать 12 календарных дней»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19" w:before="0" w:after="0"/>
                        <w:ind w:left="20" w:right="480" w:firstLine="64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 Контроль за исполнением настоящего постановления оставляю за</w:t>
                        <w:br/>
                        <w:t>собой.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19" w:before="0" w:after="0"/>
                        <w:ind w:left="20" w:right="1109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.Обнародовать данное постановление в газете «Горьковский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19" w:before="0" w:after="0"/>
                        <w:ind w:left="20" w:right="6168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ый вестник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75970</wp:posOffset>
                </wp:positionH>
                <wp:positionV relativeFrom="page">
                  <wp:posOffset>9739630</wp:posOffset>
                </wp:positionV>
                <wp:extent cx="5394960" cy="4267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5052" w:leader="none"/>
                                <w:tab w:val="left" w:pos="6732" w:leader="none"/>
                              </w:tabs>
                              <w:spacing w:lineRule="exact" w:line="324" w:before="0" w:after="0"/>
                              <w:ind w:right="1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а Астыровског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5052" w:leader="none"/>
                                <w:tab w:val="left" w:pos="6732" w:leader="none"/>
                              </w:tabs>
                              <w:spacing w:lineRule="exact" w:line="324" w:before="0" w:after="0"/>
                              <w:ind w:right="10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льского поселения </w:t>
                              <w:tab/>
                              <w:tab/>
                              <w:t>А.И.Надык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33.6pt;mso-wrap-distance-left:0pt;mso-wrap-distance-right:0pt;mso-wrap-distance-top:0pt;mso-wrap-distance-bottom:0pt;margin-top:766.9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5052" w:leader="none"/>
                          <w:tab w:val="left" w:pos="6732" w:leader="none"/>
                        </w:tabs>
                        <w:spacing w:lineRule="exact" w:line="324" w:before="0" w:after="0"/>
                        <w:ind w:right="100" w:hanging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лава Астыровского</w:t>
                      </w:r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5052" w:leader="none"/>
                          <w:tab w:val="left" w:pos="6732" w:leader="none"/>
                        </w:tabs>
                        <w:spacing w:lineRule="exact" w:line="324" w:before="0" w:after="0"/>
                        <w:ind w:right="100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льского поселения </w:t>
                        <w:tab/>
                        <w:tab/>
                        <w:t>А.И.Надык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sectPr>
      <w:type w:val="nextPage"/>
      <w:pgSz w:w="11906" w:h="16838"/>
      <w:pgMar w:left="289" w:right="289" w:gutter="0" w:header="0" w:top="851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3B98D3"/>
      <w:u w:val="single"/>
    </w:rPr>
  </w:style>
  <w:style w:type="character" w:styleId="Style15">
    <w:name w:val="Основной текст_"/>
    <w:basedOn w:val="Style14"/>
    <w:qFormat/>
    <w:rPr>
      <w:rFonts w:ascii="Sylfaen" w:hAnsi="Sylfaen" w:eastAsia="Times New Roman" w:cs="Sylfaen"/>
      <w:spacing w:val="-10"/>
      <w:sz w:val="27"/>
      <w:szCs w:val="27"/>
      <w:u w:val="none"/>
    </w:rPr>
  </w:style>
  <w:style w:type="character" w:styleId="2">
    <w:name w:val="Оглавление (2)_"/>
    <w:basedOn w:val="Style14"/>
    <w:qFormat/>
    <w:rPr>
      <w:rFonts w:ascii="Sylfaen" w:hAnsi="Sylfaen" w:eastAsia="Times New Roman" w:cs="Sylfaen"/>
      <w:spacing w:val="-8"/>
      <w:sz w:val="28"/>
      <w:szCs w:val="28"/>
      <w:u w:val="none"/>
    </w:rPr>
  </w:style>
  <w:style w:type="character" w:styleId="21">
    <w:name w:val="Оглавление (2) + Курсив"/>
    <w:basedOn w:val="2"/>
    <w:qFormat/>
    <w:rPr>
      <w:i/>
      <w:iCs/>
      <w:color w:val="000000"/>
      <w:spacing w:val="0"/>
      <w:w w:val="100"/>
      <w:position w:val="0"/>
      <w:sz w:val="28"/>
      <w:vertAlign w:val="baseline"/>
    </w:rPr>
  </w:style>
  <w:style w:type="character" w:styleId="Style16">
    <w:name w:val="Оглавление_"/>
    <w:basedOn w:val="Style14"/>
    <w:qFormat/>
    <w:rPr>
      <w:rFonts w:ascii="Sylfaen" w:hAnsi="Sylfaen" w:eastAsia="Times New Roman" w:cs="Sylfaen"/>
      <w:b/>
      <w:bCs/>
      <w:sz w:val="23"/>
      <w:szCs w:val="23"/>
      <w:u w:val="none"/>
    </w:rPr>
  </w:style>
  <w:style w:type="character" w:styleId="1">
    <w:name w:val="Основной текст1"/>
    <w:basedOn w:val="Style15"/>
    <w:qFormat/>
    <w:rPr>
      <w:color w:val="000000"/>
      <w:w w:val="100"/>
      <w:position w:val="0"/>
      <w:sz w:val="27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Sylfaen" w:hAnsi="Sylfaen" w:eastAsia="Times New Roman" w:cs="Sylfaen"/>
      <w:spacing w:val="24"/>
      <w:sz w:val="13"/>
      <w:szCs w:val="13"/>
      <w:u w:val="none"/>
    </w:rPr>
  </w:style>
  <w:style w:type="character" w:styleId="22">
    <w:name w:val="Основной текст (2)_"/>
    <w:basedOn w:val="Style14"/>
    <w:qFormat/>
    <w:rPr>
      <w:rFonts w:ascii="Sylfaen" w:hAnsi="Sylfaen" w:eastAsia="Times New Roman" w:cs="Sylfaen"/>
      <w:spacing w:val="28"/>
      <w:sz w:val="8"/>
      <w:szCs w:val="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2"/>
    <w:basedOn w:val="Normal"/>
    <w:qFormat/>
    <w:pPr>
      <w:shd w:fill="FFFFFF" w:val="clear"/>
      <w:spacing w:lineRule="atLeast" w:line="240" w:before="0" w:after="60"/>
      <w:jc w:val="center"/>
    </w:pPr>
    <w:rPr>
      <w:rFonts w:ascii="Sylfaen" w:hAnsi="Sylfaen" w:cs="Sylfaen"/>
      <w:spacing w:val="-10"/>
      <w:sz w:val="27"/>
      <w:szCs w:val="27"/>
    </w:rPr>
  </w:style>
  <w:style w:type="paragraph" w:styleId="24">
    <w:name w:val="Оглавление (2)"/>
    <w:basedOn w:val="Normal"/>
    <w:qFormat/>
    <w:pPr>
      <w:shd w:fill="FFFFFF" w:val="clear"/>
      <w:spacing w:lineRule="exact" w:line="274" w:before="720" w:after="0"/>
    </w:pPr>
    <w:rPr>
      <w:rFonts w:ascii="Sylfaen" w:hAnsi="Sylfaen" w:cs="Sylfaen"/>
      <w:spacing w:val="-8"/>
      <w:sz w:val="28"/>
      <w:szCs w:val="28"/>
    </w:rPr>
  </w:style>
  <w:style w:type="paragraph" w:styleId="Style17">
    <w:name w:val="Оглавление"/>
    <w:basedOn w:val="Normal"/>
    <w:qFormat/>
    <w:pPr>
      <w:shd w:fill="FFFFFF" w:val="clear"/>
      <w:spacing w:lineRule="exact" w:line="274"/>
    </w:pPr>
    <w:rPr>
      <w:rFonts w:ascii="Sylfaen" w:hAnsi="Sylfaen" w:cs="Sylfaen"/>
      <w:b/>
      <w:bCs/>
      <w:spacing w:val="-1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Sylfaen" w:hAnsi="Sylfaen" w:cs="Sylfaen"/>
      <w:spacing w:val="24"/>
      <w:sz w:val="13"/>
      <w:szCs w:val="13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240"/>
    </w:pPr>
    <w:rPr>
      <w:rFonts w:ascii="Sylfaen" w:hAnsi="Sylfaen" w:cs="Sylfaen"/>
      <w:spacing w:val="28"/>
      <w:sz w:val="8"/>
      <w:szCs w:val="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47:00Z</dcterms:created>
  <dc:creator/>
  <dc:description/>
  <cp:keywords/>
  <dc:language>en-US</dc:language>
  <cp:lastModifiedBy>USER</cp:lastModifiedBy>
  <cp:lastPrinted>2017-04-13T13:04:00Z</cp:lastPrinted>
  <dcterms:modified xsi:type="dcterms:W3CDTF">2017-04-14T05:47:00Z</dcterms:modified>
  <cp:revision>2</cp:revision>
  <dc:subject/>
  <dc:title>Глава Астыровского сельского поселения</dc:title>
</cp:coreProperties>
</file>