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40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 xml:space="preserve">Глава  Горьковского  городского  поселения  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Горьковского муниципального района Омской  области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6" w:leader="none"/>
          <w:tab w:val="left" w:pos="5520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3.05.2018</w:t>
        <w:tab/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                             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ab/>
        <w:t>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р.п. Горьковское Ом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в Постановление Главы Горьковского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ородского поселения Горьковского муниципального района Омской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ласти «Об утверждении порядка формирования, утверждения и ведения планов-графиков закупок товаров, работ, услуг для обеспечения нужд Горьковского городского поселения  Горьковского муниципального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айона Омской области»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В целях приведения в соответствие с требованиями федерального законодательства,  Постановлением Правительства Российской Федерации от 25.01.2017 года № 73 «О внесении изменений в Постановление Правительства Российской Федерации от 05.06.2015 № 554», руководствуясь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Горьковского городского поселения Горьковского муниципального района Омской области, постановляю:</w:t>
      </w:r>
    </w:p>
    <w:p>
      <w:pPr>
        <w:pStyle w:val="ConsPlusTitle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1. Внести в Постановление Главы Горьковского городского поселения Горьковского муниципального района Омской области от 30.12.2014 г. № 75 «Об утверждении порядка формирования, утверждения и ведения планов-графиков закупок товаров, работ, услуг для обеспечения нужд Горьковского городского поселения Горьковского муниципального района Омской области» следующие изменения: </w:t>
      </w:r>
    </w:p>
    <w:p>
      <w:pPr>
        <w:pStyle w:val="ConsPlusTitle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1. Пункт 9 Приложения к Постановлению дополнить словами «заказчики, осуществляющие закупки для муниципальных нужд, обязаны включать в обоснование к плану-графику закупок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 закона № 44-ФЗ, с указанием включенных в объект закупки количества и единиц измерения товаров, работ, услуг (при наличии)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 Обнародовать настоящее Постановление согласно установленному порядку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ь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поселения                                                                   Ю.А. Копча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Calibri" w:cs="Times New Roman;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;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A01F75EB078AA4BCAAD9C7264429A5F13523C9DB72B377D2FE584811161A2A2552AA3BA6ED7200BC45FiE13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49:00Z</dcterms:created>
  <dc:creator>Делопроизводитель</dc:creator>
  <dc:description/>
  <dc:language>en-US</dc:language>
  <cp:lastModifiedBy>User</cp:lastModifiedBy>
  <cp:lastPrinted>2016-07-14T11:48:00Z</cp:lastPrinted>
  <dcterms:modified xsi:type="dcterms:W3CDTF">2018-05-15T06:49:00Z</dcterms:modified>
  <cp:revision>2</cp:revision>
  <dc:subject/>
  <dc:title/>
</cp:coreProperties>
</file>