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лава  Горьковского  городского  поселения  </w:t>
      </w:r>
    </w:p>
    <w:p>
      <w:pPr>
        <w:pStyle w:val="Normal"/>
        <w:ind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ьковского муниципального района Омской  области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6" w:leader="none"/>
          <w:tab w:val="left" w:pos="55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06.2018               </w:t>
        <w:tab/>
        <w:t>44</w:t>
        <w:tab/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                              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ab/>
        <w:t>       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18"/>
          <w:szCs w:val="18"/>
        </w:rPr>
        <w:t>р.п. Горьковское Омской обла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Главы Горьковского городского поселения от 29.09.2014 № 41а «Об утверждении Порядка определения объема и предоставления субсидий в 2014-2020 годах социально ориентированным некоммерческим организациям, не являющимся муниципальными учреждениями, осуществляющим деятельность в социальной сфере Горьковского городского  поселения Горьковского муниципального района 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FontStyle25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ами 2, 3 статьи 78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унктом 5 статьи 31.1</w:t>
        </w:r>
      </w:hyperlink>
      <w:r>
        <w:rPr>
          <w:sz w:val="28"/>
          <w:szCs w:val="28"/>
        </w:rPr>
        <w:t xml:space="preserve"> Федерального закона "О некоммерческих организациях", руководствуясь Уставом Горьковского городского  поселения Горьковского муниципального района Омской области, постановляю:</w:t>
      </w:r>
    </w:p>
    <w:p>
      <w:pPr>
        <w:pStyle w:val="Normal"/>
        <w:ind w:firstLine="709"/>
        <w:jc w:val="both"/>
        <w:rPr/>
      </w:pPr>
      <w:r>
        <w:rPr>
          <w:rStyle w:val="FontStyle25"/>
          <w:sz w:val="28"/>
          <w:szCs w:val="28"/>
        </w:rPr>
        <w:t>1. Внести в постановление Главы Горьковского городского поселения от 29.09.2014 № 41а «Об утверждении Порядка определения объема и предоставления субсидий в 2014-2020 годах социально ориентированным некоммерческим организациям, не являющимся муниципальными учреждениями, осуществляющим деятельность в социальной сфере Горьковского городского  поселения Горьковского муниципального района Омской области»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25"/>
          <w:rFonts w:ascii="Times New Roman" w:hAnsi="Times New Roman" w:cs="Calibri"/>
          <w:sz w:val="28"/>
          <w:szCs w:val="28"/>
        </w:rPr>
      </w:pPr>
      <w:r>
        <w:rPr>
          <w:rStyle w:val="FontStyle25"/>
          <w:sz w:val="28"/>
          <w:szCs w:val="28"/>
        </w:rPr>
        <w:tab/>
        <w:t>1.1. Пункт 4 раздела 3 «</w:t>
      </w:r>
      <w:r>
        <w:rPr>
          <w:rFonts w:cs="Calibri"/>
          <w:sz w:val="28"/>
          <w:szCs w:val="28"/>
        </w:rPr>
        <w:t>Условия предоставления субсидий и порядок определения объема субсидий</w:t>
      </w:r>
      <w:r>
        <w:rPr>
          <w:rStyle w:val="FontStyle25"/>
          <w:sz w:val="28"/>
          <w:szCs w:val="28"/>
        </w:rPr>
        <w:t>» дополнить подпунктами следующего содержания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ab/>
        <w:t>«</w:t>
      </w:r>
      <w:r>
        <w:rPr>
          <w:spacing w:val="2"/>
          <w:sz w:val="28"/>
          <w:szCs w:val="28"/>
        </w:rPr>
        <w:t>4) заключение с уполномоченным органом в соответствии с настоящим Порядком Соглашения, предусматривающего случаи возврата в текущем финансовом году остатков субсидий, не использованных в отчетном финансовом году (далее - остатки субсидий)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согласие некоммерческой организации на осуществление уполномоченным органом и органами государственного финансового контроля проверок соблюдения некоммерческой организацией условий, цели и порядка предоставления субсидий. Данное условие подлежит включению в Соглашение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) согласие лиц, являющихся поставщиками (подрядчиками, исполнителями) по договорам (соглашениям), заключенным в целях исполнения обязательств по Соглашению (далее - Договор), на осуществление уполномоченным органом, предоставившим субсидии и органами муниципального финансового контроля проверок соблюдения ими условий, цели и порядка предоставления субсидий. Данное условие подлежит включению в Соглашение, Договор;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rStyle w:val="FontStyle25"/>
          <w:rFonts w:ascii="Times New Roman" w:hAnsi="Times New Roman" w:cs="Times New Roman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7) запрет приобретения за счет полученных средств, предоставленных в целях финансового обеспечения затрат некоммерческих организаций, иностранной валюты, за исключением операций, предусмотренных пунктом 3 статьи 78.1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pacing w:val="2"/>
          <w:sz w:val="28"/>
          <w:szCs w:val="28"/>
        </w:rPr>
        <w:t>. Данное условие подлежит включению в Соглашение, Договор.»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25"/>
          <w:rFonts w:cs="Times New Roman"/>
          <w:sz w:val="28"/>
          <w:szCs w:val="28"/>
        </w:rPr>
        <w:t>2. Настоящее постановление подлежит официальному опубликованию (обнародованию) и вступает в силу после</w:t>
      </w:r>
      <w:r>
        <w:rPr>
          <w:sz w:val="28"/>
          <w:szCs w:val="28"/>
        </w:rPr>
        <w:t xml:space="preserve"> его </w:t>
      </w:r>
      <w:r>
        <w:rPr>
          <w:rStyle w:val="FontStyle25"/>
          <w:rFonts w:cs="Times New Roman"/>
          <w:sz w:val="28"/>
          <w:szCs w:val="28"/>
        </w:rPr>
        <w:t>официального опубликования (обнародования).</w:t>
      </w:r>
    </w:p>
    <w:p>
      <w:pPr>
        <w:pStyle w:val="Normal"/>
        <w:ind w:firstLine="709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Ю.А. Копчак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49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oaii">
    <w:name w:val="Ooaii"/>
    <w:basedOn w:val="Normal"/>
    <w:qFormat/>
    <w:pPr>
      <w:jc w:val="center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1BC5178CFA277DCE7A170EBB6B9EC7492A8AFF5AF3C077D7FB572D6B03100BFBC1CC87FEE3CC9623y5C" TargetMode="External"/><Relationship Id="rId3" Type="http://schemas.openxmlformats.org/officeDocument/2006/relationships/hyperlink" Target="consultantplus://offline/ref=4B1BC5178CFA277DCE7A170EBB6B9EC7492D8BF85DFDC077D7FB572D6B03100BFBC1CC87FB2Ey3C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23:00Z</dcterms:created>
  <dc:creator>Гурулев</dc:creator>
  <dc:description/>
  <dc:language>en-US</dc:language>
  <cp:lastModifiedBy>User</cp:lastModifiedBy>
  <cp:lastPrinted>2018-06-13T12:22:00Z</cp:lastPrinted>
  <dcterms:modified xsi:type="dcterms:W3CDTF">2018-06-13T06:23:00Z</dcterms:modified>
  <cp:revision>2</cp:revision>
  <dc:subject/>
  <dc:title/>
</cp:coreProperties>
</file>