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Глава  Горьковского  городского  поселения  </w:t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ьковского муниципального района Омской  области</w:t>
      </w:r>
    </w:p>
    <w:p>
      <w:pPr>
        <w:pStyle w:val="Normal"/>
        <w:spacing w:lineRule="auto" w:line="240" w:before="0" w:after="0"/>
        <w:ind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6" w:leader="none"/>
          <w:tab w:val="left" w:pos="55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9.06.2018               41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                              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  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р.п. Горьковское Ом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Главы Горьков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Горьковского муниципального района Омско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 от 29.09.2014 № 41 «О порядке формирования и финансового обеспечения выполнения муниципального задания муниципальными учреждениями Горьковского городского поселения Горьковского муниципального района Ом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в соответствие с требованиями федерального законодательства, в соответствии с Бюджетным кодексом Российской Федерации, руководствуясь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орьковского городского поселения Горьковского муниципального района Омской области, постановляю: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Главы Горьковского городского поселения Горьковского муниципального района Омской области от 29.09.2014 г. № 41 «О порядке формирования и финансового обеспечения выполнения муниципального задания муниципальными учреждениями Горьковского городского поселения Горьковского муниципального района Омской области» следующие изменения: 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В разделе 3 пункт 5.2 изложить в новой редакции: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5.2. Муниципальное задание в части муниципальных услуг, оказываемых муниципальными учреждениями физическим лицам,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формирование, ведение и утверждение которых осуществляется в порядке, установленном Правительством Российской Федерации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ы местного самоуправления вправе формировать муниципальное задание на оказание государственных (муниципальных) услуг и выполнение работ учреждениями субъекта Российской Федерации (муниципальными учреждениями муниципальных образований, находящихся на территории данного субъекта Российской Федерации)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субъекта Российской Федерации (муниципальными правовыми актами),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. Формирование, ведение и утверждение регионального перечня (классификатора) государственных (муниципальных) услуг и работ осуществляется в порядке, установленном высшим исполнительным органом государственной власти субъекта Российской Федерации. Включение в указанный перечень (классификатор) положений, приводящих к возникновению расходных обязательств муниципальных образований, не допускается.».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в разделе 3 пункт 5.5 изложить в новой редакции: </w:t>
      </w:r>
    </w:p>
    <w:p>
      <w:pPr>
        <w:pStyle w:val="ConsPlusTitle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5.5. В порядке, установленном местной администрацией муниципального образования,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бнародовать настоящее Постановление согласно установленному порядку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оставляю за собо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ь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Ю.А. Копчак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9A01F75EB078AA4BCAAD9C7264429A5F13523C9DB72B377D2FE584811161A2A2552AA3BA6ED7200BC45FiE13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4:16:00Z</dcterms:created>
  <dc:creator>Делопроизводитель</dc:creator>
  <dc:description/>
  <dc:language>en-US</dc:language>
  <cp:lastModifiedBy>User</cp:lastModifiedBy>
  <cp:lastPrinted>2018-06-09T10:15:00Z</cp:lastPrinted>
  <dcterms:modified xsi:type="dcterms:W3CDTF">2018-06-09T04:16:00Z</dcterms:modified>
  <cp:revision>2</cp:revision>
  <dc:subject/>
  <dc:title/>
</cp:coreProperties>
</file>