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ематике, количестве и качестве рассмотрения обращений граждан, поступивших в адрес администрации Горьковского городского поселения Горь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4 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о городских поселений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я городских поселений 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БЩИЕ ДАННЫ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371"/>
        <w:gridCol w:w="2187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упило обращений всего: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стных обращений граждан, из них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лось граждан непосредственно в организацию (учреждение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ило по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лефону доверия, Горячей линии, др. форм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, закрыт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азъяснено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ыт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довлетворено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ыт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тказано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аправлено без контроля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ереадресовано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ращений граждан, поступивших на личном приеме руководителя, заместителе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, с личного приема руководител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просов с личного приема закрытых «удовлетворено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просов с личного приема рассмотренных с нарушением срока ответа заявителю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щений с личного приема рассмотренных с дополнительным контролем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ращений с личного приема рассмотренных с дополнительным контролем закрыты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довлетворено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 письменных обращений граждан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поступивших: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«Электронной приемной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«Корреспондентский ящик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елепередач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от органов государственной власти и должностных лиц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щений граждан рассмотренных с нарушением срока ответа органам государственной власти и должностным лицам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ных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х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с дополнительным контролем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с дополнительным контролем закрыты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довлетворено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щений граждан рассмотренных с нарушением срока ответа заявителю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с выездом на место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просов, в которых приведенные факты подтвердилис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просов, по результатам рассмотрения которых, виновные наказан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опросов рассмотренны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омиссион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просов рассмотренных на аппаратном совещании, совещании, коллеги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опросов закрыты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азъяснено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опросов закрыты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довлетворено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просов закрытых «отказано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«без контроля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адресовано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, связанные с состоянием дел по контролю и качеству рассмотрения обращений гражда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аппаратное совещание, совещание, коллегия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и периодичность контроля рассмотрения обращений граждан, информацион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правки, карточки, др.; еженедельно, ежемесячно, др.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и периодичность аналитических материал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правки, записки, др.; еженедельно, ежемесячно, д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кому направляют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уководитель, орган гос. власти, структурные подразделения, др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где размещают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ечатные издания, сайт, др.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одразделения (специалиста, ответственного за организацию работы с обращениями гражда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ное название, Ф.И.О., телефон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документа, регламентирующего работу с обращениями гражда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и дата принятия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 № 59-Ф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ограммного продукта, используемого для регистрации, контроля и обработки информации по обращениям гражда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Ф.И.О специалиста, телефон, электронный адрес для обмена в информационной систе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otusNot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телефон, должность специалиста, ответственного за заполнение отчета о результатах рассмотрения обращений граждан, организаций и общественных объединений, адресованных Президенту РФ, и принятых по ним мер на портале ССТУ.РФ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енко Ирина Александровна, 8(38157)21-482, специалист 1 категории администрации Горьковского городского посел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ННЫЕ О ВОПРОСАХ, ПОСТАВЛЕННЫХ В ОБРАЩЕНИЯХ ГРАЖДА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 РЕЗУЛЬТАТЕ ИХ РАССМОТР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286"/>
        <w:gridCol w:w="1701"/>
        <w:gridCol w:w="1524"/>
      </w:tblGrid>
      <w:tr>
        <w:trPr>
          <w:trHeight w:val="2028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РАЗДЕЛОВ, ТЕМАТИК, ТЕМ, ВОПРОСОВ ТИПОВОГО ОБЩЕРОССИЙСКОГО ТЕМАТИЧЕСКОГО КЛАССИФИКАТОРА ОБРАЩЕН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рассмотренных вопрос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овлетворено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. Государство, общество,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Гражданское пра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Конституционный ст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Международные отношения. Международное пра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Основы государственн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Социальная сф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Здравоохранение. Физическая культура и спорт. Тур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бразование. Наука.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Сем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оциальное обеспечение и социальное страх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Труд и занятость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Информация и информат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иродные ресурсы и охрана окружающей природн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Финан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Хозяйствен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борона, безопасность, зако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Безопасность и охрана правопо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авосуд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рокуратура. Органы юстиции. Адвокатура. Нотари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Уголовное право. Исполнение наказ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Жилищно-коммунальная сф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Жил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ьк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А.Б. Трофи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12.201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Столяренко И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21-482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2:44:00Z</dcterms:created>
  <dc:creator>Делопроизводитель</dc:creator>
  <dc:description/>
  <dc:language>en-US</dc:language>
  <cp:lastModifiedBy>Делопроизводитель</cp:lastModifiedBy>
  <dcterms:modified xsi:type="dcterms:W3CDTF">2014-12-30T02:45:00Z</dcterms:modified>
  <cp:revision>1</cp:revision>
  <dc:subject/>
  <dc:title/>
</cp:coreProperties>
</file>