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Краснополянского 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0 (внеочередной) сессии 3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19 года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расная Поля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работы Совета Краснополян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Горьков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я администрации  сельского поселения,  Совет Краснополянского сельского поселения Горьковского муниципального района Омской области,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лан работы Совета Краснополянского сельского поселения Горьковского муниципального района Омской области на 2019 год  утвердить. (приложение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В.К.Шива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/>
        <w:t>Приложение  к решению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40(внеочередной)  сессии 3 созы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Краснополян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поселения Горьковского муниципального</w:t>
      </w:r>
    </w:p>
    <w:p>
      <w:pPr>
        <w:pStyle w:val="Normal"/>
        <w:jc w:val="right"/>
        <w:rPr/>
      </w:pPr>
      <w:r>
        <w:rPr/>
        <w:t xml:space="preserve">района Омской области от 30.01.201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Краснополянского сельского поселения Горьковского муниципального района Омской области на 2019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несении изменений в бюджет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плане работы Совета Краснополянского  сельского поселения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О внесении изменений в Решение Совета Краснополянского  сельского поселения Горьковского муниципального района Омской области от  30.09.2015 года № 4 «Об утверждении Порядка проведения конкурса по отбору кандидатур на должность главы Краснополянского  сельского поселения Горьк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в решение 31 сессии 2 созыва Совета Краснополянского сельского  поселения от 12.11.2013 № 3 «О дорожном фонде Краснополянского сельского  поселения Горь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3. О заключении соглашения о передаче части полномочий органов  местного самоуправления  поселения  органам местного самоуправления муниципальн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 проведении внешней проверки годового отчёта об исполнении бюджета  Краснополянского сельского поселения з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>5.О назначении публичных слушаний по проекту решения об  исполнении бюджета Краснополянского сельского поселения з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б исполнении бюджета Краснополянского сельского поселения за 2018 год.</w:t>
      </w:r>
    </w:p>
    <w:p>
      <w:pPr>
        <w:pStyle w:val="Normal"/>
        <w:rPr/>
      </w:pPr>
      <w:r>
        <w:rPr>
          <w:sz w:val="28"/>
          <w:szCs w:val="28"/>
        </w:rPr>
        <w:t>2. О внесении изменений в бюджет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 состоянии и мерах, принимаемых  администрацией  по  благоустройству населенных пунктов 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 внесении изменений и дополнений в Устав Краснополянского сельского поселения Горьков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общение депутата о работе в избирательном округ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тчет директора МБУ  «Краснополянский  центр культуры» з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тчет УУП ОМВД России по Горьковскому району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внесении изменений в бюджет сельского поселения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общение депутата о работе в избирательном округе.</w:t>
      </w:r>
    </w:p>
    <w:p>
      <w:pPr>
        <w:pStyle w:val="Normal"/>
        <w:jc w:val="both"/>
        <w:rPr/>
      </w:pPr>
      <w:r>
        <w:rPr>
          <w:sz w:val="28"/>
          <w:szCs w:val="28"/>
        </w:rPr>
        <w:t>3. Отчет делопроизводителя администрации сельского поселения   о ходе сбора налоговых платежей и мерам по устранению недои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 готовности объектов соцкультбыта  к отопительному сезону 2019-2020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 внесении изменений в бюджет сельского поселения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ообщение депутата о работе в избирательном округ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 проекте бюджета сельского поселения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 внесении изменений в бюджет сельского поселения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ообщение депутата о работе в избирательном округ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чет директора МБУ  «Краснополянский  центр культуры» за  1 полугодие 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чет УУП ОМВД России по Горьковскому району за  1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б утверждении бюджета сельского поселения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общение депутата о работе в избирательном округе.  </w:t>
      </w:r>
    </w:p>
    <w:p>
      <w:pPr>
        <w:pStyle w:val="Normal"/>
        <w:jc w:val="both"/>
        <w:rPr/>
      </w:pPr>
      <w:r>
        <w:rPr>
          <w:sz w:val="28"/>
          <w:szCs w:val="28"/>
        </w:rPr>
        <w:t>3.Отчет  главы о работе администрации сельского поселения з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полнительно:</w:t>
      </w:r>
      <w:r>
        <w:rPr>
          <w:sz w:val="28"/>
          <w:szCs w:val="28"/>
        </w:rPr>
        <w:t xml:space="preserve"> О внесении изменений и дополнений в ранее принятые нормативные акты (по мере необходим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54:00Z</dcterms:created>
  <dc:creator>User</dc:creator>
  <dc:description/>
  <cp:keywords/>
  <dc:language>en-US</dc:language>
  <cp:lastModifiedBy>Пользователь Windows</cp:lastModifiedBy>
  <cp:lastPrinted>2019-02-28T14:57:00Z</cp:lastPrinted>
  <dcterms:modified xsi:type="dcterms:W3CDTF">2019-02-28T08:59:00Z</dcterms:modified>
  <cp:revision>28</cp:revision>
  <dc:subject/>
  <dc:title>                                                План</dc:title>
</cp:coreProperties>
</file>