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 Краснополянского  сельского поселения Горьков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1  сессии 3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.2019 года                                                                                               №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.Красная Полян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31 сессии 2 созыв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ета Краснополянского сельского  поселения от 12.11.2013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дорожном фонде Краснополянского сельского 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ьков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транса России от 16.11.2012 №402 (ред.от 13.11.2018) «Об утверждении Классификации работ по капитальному ремонту, ремонту и содержанию автомобильных дорог»,</w:t>
      </w:r>
      <w:r>
        <w:rPr>
          <w:rFonts w:cs="Tahoma" w:ascii="Tahoma" w:hAnsi="Tahoma"/>
          <w:b/>
          <w:bCs/>
          <w:color w:val="333333"/>
          <w:sz w:val="21"/>
          <w:szCs w:val="21"/>
          <w:shd w:fill="EFEFF7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Уставо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раснополянского сельског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Горьковского муниципального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и, Сове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раснополянского сельског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риложение к решению 31 сессии 2 созыва Сове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раснополянского сельског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 12.11.2013 №3 «О дорожном фонд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раснополянского сельског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Горьковского муниципального района Ом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7 главы 3 дополнить подпунктами 11,12,1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1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держание в чистоте и порядке линий электроосвещения (включая автономные системы освещения) дорог, транспортных развязок  и других дорожных сооружений; обслуживание систем контроля и управления линиями электроосвещения;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информационные щиты и указатели,  видеосистемы, счетчики учета интенсивности движения и иные подобные объекты; проведение испытаний линий электро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2) Скашивание травы на обочин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лучение технических условий на присоединение к каналам связи и линиям электроснабжения и разрешений на выделение электрической мощности в целях функционирования линий электроосвещения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Yu Gothic UI Light" w:cs="Times New Roman" w:ascii="Times New Roman" w:hAnsi="Times New Roman"/>
          <w:sz w:val="28"/>
          <w:szCs w:val="28"/>
        </w:rPr>
        <w:t>Опубликовать  настоящее решение в «Горьковском муниципальном вестнике» и разместить на официальном сайте   в информационно-телекоммуникационной сети "Интернет".</w:t>
      </w:r>
    </w:p>
    <w:p>
      <w:pPr>
        <w:pStyle w:val="Normal"/>
        <w:rPr>
          <w:rFonts w:ascii="Times New Roman" w:hAnsi="Times New Roman" w:eastAsia="Yu Gothic UI Light" w:cs="Times New Roman"/>
          <w:sz w:val="28"/>
          <w:szCs w:val="28"/>
        </w:rPr>
      </w:pPr>
      <w:r>
        <w:rPr>
          <w:rFonts w:eastAsia="Yu Gothic UI Light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В.К.Шиван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3:29:00Z</dcterms:created>
  <dc:creator>Пользователь Windows</dc:creator>
  <dc:description/>
  <dc:language>en-US</dc:language>
  <cp:lastModifiedBy>Пользователь Windows</cp:lastModifiedBy>
  <cp:lastPrinted>2019-02-28T10:39:00Z</cp:lastPrinted>
  <dcterms:modified xsi:type="dcterms:W3CDTF">2019-06-05T03:29:00Z</dcterms:modified>
  <cp:revision>2</cp:revision>
  <dc:subject/>
  <dc:title/>
</cp:coreProperties>
</file>