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 Краснополянского  сельского поселения Горьковского муниципального района Ом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1 сессии 3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2.2019 года           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расная Поляна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ведении внешней проверки годового отчёта об исполнении бюджета  Краснополянского сельского поселения за 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.2 статьи 264 Бюджетного кодекса Российской Федерации, Уставом Краснополянского сельского поселения, Совет Краснополянского сельского поселения Горьковского муниципального района Омской области,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титься к Контрольному органу Горьковского муниципального района о проведении внешней проверки годового отчёта об исполнении бюджета Краснополянского сельского поселения з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В.К.Шиванева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Знак2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18:00Z</dcterms:created>
  <dc:creator>1</dc:creator>
  <dc:description/>
  <cp:keywords/>
  <dc:language>en-US</dc:language>
  <cp:lastModifiedBy>Пользователь Windows</cp:lastModifiedBy>
  <cp:lastPrinted>2019-02-28T15:05:00Z</cp:lastPrinted>
  <dcterms:modified xsi:type="dcterms:W3CDTF">2019-02-28T09:05:00Z</dcterms:modified>
  <cp:revision>12</cp:revision>
  <dc:subject/>
  <dc:title/>
</cp:coreProperties>
</file>