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bCs/>
          <w:sz w:val="32"/>
          <w:szCs w:val="32"/>
        </w:rPr>
        <w:t>Совет  Краснополянского  сельского поселения Горьковского муниципального района Омской обла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1 сессии 3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2.2019 года                                                            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расная Поля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об  испол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Краснополянского сельского поселения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  Федеральным законом от 06 октября 2003 года №131-ФЗ «Об общих принципах организации местного самоуправления в Российской Федерации», Уставом Краснополянского  сельского поселения  Горьковского муниципального района Омской области, Совет Краснополянского сельского поселения Горьковского муниципального района Омской области,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значить публичные слушания  по проекту  решения  об  исполнении  бюджета Краснополянского сельского  поселения за 2018 год на 12 апреля 201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В.К.Шиван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46:00Z</dcterms:created>
  <dc:creator>USER</dc:creator>
  <dc:description/>
  <cp:keywords/>
  <dc:language>en-US</dc:language>
  <cp:lastModifiedBy>Пользователь Windows</cp:lastModifiedBy>
  <cp:lastPrinted>2019-02-28T15:08:00Z</cp:lastPrinted>
  <dcterms:modified xsi:type="dcterms:W3CDTF">2019-02-28T09:08:00Z</dcterms:modified>
  <cp:revision>13</cp:revision>
  <dc:subject/>
  <dc:title>СОВЕТ  КРАСНОПОЛЯНСКОГО  СЕЛЬСКОГО  ПОСЕЛЕНИЯ</dc:title>
</cp:coreProperties>
</file>