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вет  Краснополянского  сельского поселения Горьковского муниципального района 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1 сессии 3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2.2019 года                                                                                              №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расная Поля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полномочий по осуществлению внутреннего муниципального финансового контроля и  контроля в сфере закупок товаров, работ, услуг для обеспечения муниципальных нужд Краснополянского сельского поселения Горьковского муниципального района Омской област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о ст. 269.2 Бюджетного кодекса Российской Федерации, частью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в целях наиболее эффективного осуществления полномочий, возложенных на органы местного самоуправления по внутреннему муниципальному финансовому контролю и контролю в сфере закупок, Совет Георгиевского сельского поселения Уставом Краснополянского  сельского поселения  Горьковского муниципального района Омской области, Совет Краснополянского сельского поселения Горьковского муниципального района Омской области, 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ередать администрации Горьковского муниципального района  Омской области полномочия по осуществлению внутреннего муниципального финансового контроля и  контроля в сфере закупок товаров, работ, услуг для обеспечения муниципальных нужд Краснополянского сельского поселения Горьковского муниципального района Омской области на 2019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лаве Краснополянского сельского поселения Горьковского муниципального района Омской области заключить с администрацией Горьковского муниципального района  соглашение о передаче полномочий по осуществлению внутреннего муниципального финансового контроля и  контроля в сфере закупок товаров, работ, услуг для обеспечения муниципальных нужд Краснополянского сельского поселения Горьковского муниципального района Омской области на 2019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поселения                                             В.К.Шиванева.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90" w:after="60"/>
      <w:ind w:firstLine="22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3:32:00Z</dcterms:created>
  <dc:creator>administracia</dc:creator>
  <dc:description/>
  <dc:language>en-US</dc:language>
  <cp:lastModifiedBy>Пользователь Windows</cp:lastModifiedBy>
  <cp:lastPrinted>2019-03-12T16:42:00Z</cp:lastPrinted>
  <dcterms:modified xsi:type="dcterms:W3CDTF">2019-06-05T03:32:00Z</dcterms:modified>
  <cp:revision>2</cp:revision>
  <dc:subject/>
  <dc:title/>
</cp:coreProperties>
</file>