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ГЛАВА ЛЕЖ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4.2017г. </w:t>
        <w:tab/>
        <w:tab/>
        <w:tab/>
        <w:tab/>
        <w:tab/>
        <w:tab/>
        <w:tab/>
        <w:tab/>
        <w:t xml:space="preserve">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главы Лежанского сельского поселения Горьковского муниципального района Омской области от 25.01.2016г. № 2 «Об утверждении административного регламента администрации Лежанского сельского поселения Горьковского муниципального района Омской области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 Федеральным законом от 25.10.2001г. № 137-ФЗ «О введении в действие Земельного кодекса Российской Федерации» (в ред. Федерального закона от 03.07.2016 № 334-ФЗ, вступившим в законную силу с 01.01.2017г.)</w:t>
      </w:r>
      <w:r>
        <w:rPr>
          <w:color w:val="332E2D"/>
          <w:sz w:val="28"/>
          <w:szCs w:val="28"/>
        </w:rPr>
        <w:t xml:space="preserve">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главы  Лежанского сельского поселения Горьковского муниципального района Омской области от 25.01.2016г. № 2 «Об утверждении административного регламента администрации Лежанского сельского поселения Горьковского муниципального района Омской области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 заголовок административного регламента по предоставлению муниципальной услуги изложить в  следующей редакции:  «Бесплатное предоставление в собственность отдельных категорий граждан земельных участков, находящихся в муниципальной собственно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1.2 далее по тексту Административного регламента слова «</w:t>
      </w:r>
      <w:r>
        <w:rPr>
          <w:sz w:val="28"/>
          <w:szCs w:val="28"/>
        </w:rPr>
        <w:t xml:space="preserve">и земельных участков, государственная собственность на которые не разграничена» </w:t>
      </w:r>
      <w:r>
        <w:rPr>
          <w:sz w:val="28"/>
          <w:szCs w:val="28"/>
          <w:lang w:eastAsia="en-US"/>
        </w:rPr>
        <w:t>исключить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в газете « Горьковский муниципальный вестник» 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 в информационно-телекоммуникационной сети "Интернет"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go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В.Н.Горбу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6:00Z</dcterms:created>
  <dc:creator>User</dc:creator>
  <dc:description/>
  <cp:keywords/>
  <dc:language>en-US</dc:language>
  <cp:lastModifiedBy>User</cp:lastModifiedBy>
  <cp:lastPrinted>2017-04-20T17:39:00Z</cp:lastPrinted>
  <dcterms:modified xsi:type="dcterms:W3CDTF">2017-04-20T11:39:00Z</dcterms:modified>
  <cp:revision>8</cp:revision>
  <dc:subject/>
  <dc:title>                                                                                                              ПРОЕКТ                                                                                          ГЛАВА ЛЕЖАНСКОГО СЕЛЬСКОГО ПОСЕЛЕНИЯ</dc:title>
</cp:coreProperties>
</file>