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ЛЕЖАНСКОГО СЕЛЬСКОГО ПОСЕЛЕНИЯ ГОРЬКОВСКОГО       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4 сессия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2.07.2019года.                                                                                      № 2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1275" w:hanging="0"/>
        <w:jc w:val="center"/>
        <w:rPr/>
      </w:pPr>
      <w:r>
        <w:rPr>
          <w:sz w:val="28"/>
          <w:szCs w:val="28"/>
        </w:rPr>
        <w:t>О внесении изменений в решение Совета Лежанского сельского поселения № 3 от 21.02.2011 г. «Об утверждении «Положения об Администрации Лежанского сельского поселения Горьковского муниципального района  Омской области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18.03.2019 года 38-ФЗ «О внесении изменений в Закон Российской Федерации «О защите прав потребителей», на основании  Устава Лежанского сельского поселения,   Совет Леж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Решение Совета Лежанского сельского поселения № 3 от 21.02.2011 г. «Об утверждении «Положения об Администрации Лежанского сельского поселения Горьковского муниципального района Омской области»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.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бавить подпункт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сматривать обращения потребителей, консультировать их по вопросам защиты прав потреби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ращаться в суды в защиту прав потребителей (неопределенного круга потребител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абатывать муниципальные программы по защите прав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выявлении по обращению потребителя товаров (работ, услуг) ненадлежащего качества, а также опасных для жизни, здоровья, имущества потребителей и окружающей среды органы местного самоуправления незамедлительно извещают об этом федеральные органы исполнительной власти, осуществляющие контроль за качеством и безопасностью товаров (работ,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настоящее постановление в средствах массовой информации – «Горьковский муниципальный вестник» и разместить на официальном сайте Горьковского муниципального района Омской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Лежанского сельского поселения                                О.В. Пели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User</dc:creator>
  <dc:description/>
  <cp:keywords/>
  <dc:language>en-US</dc:language>
  <cp:lastModifiedBy>Пользователь Windows</cp:lastModifiedBy>
  <cp:lastPrinted>2019-05-28T07:28:00Z</cp:lastPrinted>
  <dcterms:modified xsi:type="dcterms:W3CDTF">2019-07-12T09:39:00Z</dcterms:modified>
  <cp:revision>5</cp:revision>
  <dc:subject/>
  <dc:title/>
</cp:coreProperties>
</file>