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70" w:leader="none"/>
          <w:tab w:val="left" w:pos="8475" w:leader="none"/>
        </w:tabs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ГЛАВА АДМИНИСТРАЦИИ ЛЕЖАН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          №….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Лежанка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я в постановление Главы Лежанского сельского поселения от 02.05.2012г. № 19 «Об утверждении административного регламента Администрации Лежанского сельского поселения Горьковского муниципального района Омской области по предоставлению муниципальной услуги «Выдача документов (копии лицевого счета, выписки из похозяйственной книги, справок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изменениями в Федеральный закон от 27.07.2010 г. № 210-ФЗ «Об организации предоставления государственных муниципальных услуг»,  </w:t>
      </w:r>
      <w:r>
        <w:rPr>
          <w:color w:val="000000"/>
          <w:sz w:val="28"/>
          <w:szCs w:val="28"/>
        </w:rPr>
        <w:t>руководствуясь Уставом Лежанского сельского поселения Горьковского муниципального района Омской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Внести  изменения в  административный регламент </w:t>
      </w:r>
      <w:r>
        <w:rPr>
          <w:sz w:val="28"/>
          <w:szCs w:val="28"/>
        </w:rPr>
        <w:t>Администрации Лежанского сельского поселения  Горьковского муниципального района Омской области по предоставлению муниципальной услуги «Выдача документов (копии лицевого счета, выпивки из похозяйственной книги, справок)»  утверждённый постановлением главы Лежанского сельского    поселения № 19 от 02.05.2012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наименование раздела 5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Администрации, а также специалистов, должностных лиц Администрации при предоставлении муниципальной услуги, МФЦ, работника МФЦ, а также организаций, привлекаемых к реализации функций МФЦ, или их работ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п 5.1 раздел 5 добавить  следующе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Заявители имеют право обжаловать решения и действия (бездействия)  МФЦ, работника МФЦ, а также организаций, привлекаемых к реализации функций МФЦ, или их работ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в  пп 2.10  Раздела 2  Регламента добавить следующе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7. 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бнародовать данное постановление в газете « Горько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жа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О.В.Пелипенко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370" w:leader="none"/>
          <w:tab w:val="left" w:pos="84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User</dc:creator>
  <dc:description/>
  <cp:keywords/>
  <dc:language>en-US</dc:language>
  <cp:lastModifiedBy>Пользователь Windows</cp:lastModifiedBy>
  <dcterms:modified xsi:type="dcterms:W3CDTF">2018-11-16T03:08:00Z</dcterms:modified>
  <cp:revision>24</cp:revision>
  <dc:subject/>
  <dc:title/>
</cp:coreProperties>
</file>