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ЛАВА АДМИНИСТРАЦИИ ЛЕЖА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 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Лежанка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Лежанского сельского поселения от 02.05.2012г. № 20 «Об утверждении административного регламента  Администрации Лежанского сельского поселения Горьковского муниципального района Ом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изменениями в Федеральный закон от 27.07.2010 г. № 210-ФЗ «Об организации предоставления государственных муниципальных услуг»,  </w:t>
      </w:r>
      <w:r>
        <w:rPr>
          <w:color w:val="000000"/>
          <w:sz w:val="28"/>
          <w:szCs w:val="28"/>
        </w:rPr>
        <w:t>руководствуясь Уставом Лежанского сельского поселения Горьковского муниципального района Омской обла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Внести  изменения в  административный регламент </w:t>
      </w:r>
      <w:r>
        <w:rPr>
          <w:sz w:val="28"/>
          <w:szCs w:val="28"/>
        </w:rPr>
        <w:t>Администрации Лежанского сельского поселения  Горьковского муниципального района Ом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»  утверждённый постановлением главы Лежанского сельского    поселения № 20 от 02.05.2012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наименование раздела 5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Администрации, а также специалистов, должностных лиц Администрации при предоставлении муниципальной услуги,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.5.1 раздела 5 добавить  следующе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имеют право обжаловать решения и действия (бездействия) 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в  п. 2.12.5  главы 2.12   Раздела 2  Регламента добавить следующе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бнародовать данное постановление в газете « Горько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жанского 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О.В.Пелипенко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User</dc:creator>
  <dc:description/>
  <cp:keywords/>
  <dc:language>en-US</dc:language>
  <cp:lastModifiedBy>Пользователь Windows</cp:lastModifiedBy>
  <dcterms:modified xsi:type="dcterms:W3CDTF">2018-11-15T11:17:00Z</dcterms:modified>
  <cp:revision>26</cp:revision>
  <dc:subject/>
  <dc:title/>
</cp:coreProperties>
</file>