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ЛАВА АДМИНИСТРАЦИИ ЛЕЖАНСКОГО 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  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Лежанк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Главы Лежанского сельского поселения от 09.01.2013г. №2 «Об утверждении административного регламента Администрации Лежанского сельского поселения Горьковского муниципального района Омской области по предоставлению услуги «Прием заявлений, документов, а также постановка граждан на учет в качестве нуждающихся в жилых помещениях на условиях социального найм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изменениями в Федеральный закон от 27.07.2010 г. № 210-ФЗ «Об организации предоставления государственных муниципальных услуг»,  </w:t>
      </w:r>
      <w:r>
        <w:rPr>
          <w:color w:val="000000"/>
          <w:sz w:val="28"/>
          <w:szCs w:val="28"/>
        </w:rPr>
        <w:t>руководствуясь Уставом Лежан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Внести  изменения в  административный регламент </w:t>
      </w:r>
      <w:r>
        <w:rPr>
          <w:sz w:val="28"/>
          <w:szCs w:val="28"/>
        </w:rPr>
        <w:t>Администрации Лежанского сельского поселения  Горьковского муниципального района Омской области по предоставлению муниципальной услуги «Прием заявлений, документов, а также постановка граждан на учет в качестве нуждающихся в жилых помещениях на условиях социального найма»  утверждённый постановлением главы Лежанского сельского    поселения №2 от 09.01.2013 г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именовани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Досудебный (внесудебный) порядок обжалования решений и действий (бездействия) Администрации, а также специалистов, должностных лиц Администрации при предоставлении муниципальной услуги, МФЦ, работника МФЦ, а также организаций, привлекаемых к реализации функций МФЦ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п.1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бавить следующе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и имеют право обжаловать решения и действия (бездействия)  МФЦ, работника МФЦ, а также организаций, привлекаемых к реализации функций МФЦ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бнародовать данное постановление в газете « Горь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жан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О.В.Пелипенко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User</dc:creator>
  <dc:description/>
  <cp:keywords/>
  <dc:language>en-US</dc:language>
  <cp:lastModifiedBy>Пользователь Windows</cp:lastModifiedBy>
  <dcterms:modified xsi:type="dcterms:W3CDTF">2018-11-16T02:55:00Z</dcterms:modified>
  <cp:revision>25</cp:revision>
  <dc:subject/>
  <dc:title/>
</cp:coreProperties>
</file>