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8370" w:leader="none"/>
          <w:tab w:val="left" w:pos="847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АДМИНИСТРАЦИИ ЛЕЖАНСКОГО СЕЛЬСКОГО ПОСЕЛЕНИЯ ГОРЬКОВСКОГО МУНИЦИПАЛЬНОГО РАЙОН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</w:t>
      </w: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3930" w:leader="none"/>
        </w:tabs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…….                                                                                                      № …</w:t>
      </w:r>
      <w:r>
        <w:rPr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 xml:space="preserve">                    </w:t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.Лежанка </w:t>
      </w:r>
    </w:p>
    <w:p>
      <w:pPr>
        <w:pStyle w:val="Normal"/>
        <w:tabs>
          <w:tab w:val="clear" w:pos="708"/>
          <w:tab w:val="left" w:pos="39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Главы Лежанского сельского поселения от 24.12.2015 г. №68 «Об утверждении административного регламента Администрации Лежанского сельского поселения Горьковского муниципального района Омской области по предоставлению муниципальной услуги «Присвоение (изменение) аннулирование адреса объекту недвижимости».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вязи с изменениями в Федеральный закон от 27.07.2010 г. № 210-ФЗ «Об организации предоставления государственных муниципальных услуг»,  </w:t>
      </w:r>
      <w:r>
        <w:rPr>
          <w:color w:val="000000"/>
          <w:sz w:val="28"/>
          <w:szCs w:val="28"/>
        </w:rPr>
        <w:t>руководствуясь Уставом Лежанского сельского поселения Горьковского муниципального района Омской области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1.Внести  изменения в  административный регламент </w:t>
      </w:r>
      <w:r>
        <w:rPr>
          <w:sz w:val="28"/>
          <w:szCs w:val="28"/>
        </w:rPr>
        <w:t>Администрации Лежанского сельского поселения  Горьковского муниципального района Омской области по предоставлению муниципальной услуги «Присвоение (изменение) аннулирование адреса  объекту недвижимости»  утверждённый постановлением  главы  Лежанского  сельского  поселения № 68 от 24.12. 2015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) наименование раздел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 досудебный (внесудебный) порядок обжалования решений и действий (бездействия) Администрации, а также специалистов, должностных лиц Администрации, МФЦ, работника МФЦ, а также организаций, привлекаемых к реализации функций МФЦ, или их работников при предоставлении муниципально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в пп. 96  подраздела 1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добавить следующе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явители имеют право обжаловать решения и действия (бездействия)  МФЦ, работника МФЦ, а также организаций, привлекаемых к реализации функций МФЦ, или их работник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Обнародовать данное постановление в газете « Горьковский 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Лежанского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О.В.Пелипенко</w:t>
      </w:r>
    </w:p>
    <w:p>
      <w:pPr>
        <w:pStyle w:val="Normal"/>
        <w:tabs>
          <w:tab w:val="clear" w:pos="708"/>
          <w:tab w:val="center" w:pos="4677" w:leader="none"/>
          <w:tab w:val="left" w:pos="8370" w:leader="none"/>
          <w:tab w:val="left" w:pos="847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</w:t>
      </w:r>
    </w:p>
    <w:p>
      <w:pPr>
        <w:pStyle w:val="Normal"/>
        <w:tabs>
          <w:tab w:val="clear" w:pos="708"/>
          <w:tab w:val="left" w:pos="7395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4:20:00Z</dcterms:created>
  <dc:creator>администрация</dc:creator>
  <dc:description/>
  <dc:language>en-US</dc:language>
  <cp:lastModifiedBy>Пользователь Windows</cp:lastModifiedBy>
  <cp:lastPrinted>2017-05-29T16:49:00Z</cp:lastPrinted>
  <dcterms:modified xsi:type="dcterms:W3CDTF">2018-11-16T04:20:00Z</dcterms:modified>
  <cp:revision>2</cp:revision>
  <dc:subject/>
  <dc:title>Глава Лежанского сельского поселения</dc:title>
</cp:coreProperties>
</file>