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ЛАВА НОВОПОКРОВ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ОРЬКОВСКОГО МУНИЦИПАЛЬНОГО РАЙОНА ОМ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 О С Т А Н О В Л Е Н И 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17.06.2018 г.                                                                                                          № 19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 Новопокров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 постановление Главы Новопокровского сельского поселения  от 30.10.2013 № 61 «Об утверждении муниципальной программы Новопокровского сельского поселения Горьковского муниципального района Омской области  на 2014-2020 года   «Развитие  экономического потенциала и социально- культурной сферы Новопокров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рьковского муниципального района Ом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 пунктом 6  Порядка принятия решений о разработке муниципальных программ Новопокровского сельского поселения Горьковского муниципального района, их формирования и реализации, утвержденного постановлением Администрации Новопокровского сельского поселения Горьковского муниципального района от 30 августа 2013 года № 49, руководствуясь  Уставом Новопокров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Ю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.  Приложение № 1 к постановлению Главы Новопокровского сельского поселения Горьковского муниципального района Омской области от 30.10.2013 № 61  «Муниципальная программа Новопокровского сельского поселения Горьковского муниципального района Омской области» изложить в редакции, согласно приложения № 1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постановление подлежит опубликованию в «Горьковском муниципальном вестнике» и на официальном сайте в сети «Интернет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Новопокровск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       Ю.Г.Канунни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глав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покров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ьковского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мской области от 17.06. 2018г. № 19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 программа Новопокровского сельского посе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ьковского  муниципального района Ом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азвитие экономического потенциала и социально-культурной сферы  Новопокровского сельского поселения Горьковского муниципального района Ом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Новопокров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экономического потенциала и социально-культурной сферы Новопокровского сельского поселения Горьковского муниципального района Омской области" (далее – муниципальная программ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Новопокровского сельского поселения Горьковского муниципального района Ом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Развитие экономического потенциала и социально-культурной сферы Новопокровского сельского поселения Горьковского муниципального района Омской области»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 субъекта бюджетного планирования Новопокровского сельского поселения Горьков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Новопокровского сельского поселения Горьковского муниципального района Омской области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бюджетного планирования  Новопокровского сельского поселения Горьковского муниципального района Омской области, являющегося соис-полнителем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Новопокровского сельского поселения Горьковского муниципального района Омской области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-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2020 годы</w:t>
            </w:r>
          </w:p>
        </w:tc>
      </w:tr>
      <w:tr>
        <w:trPr>
          <w:trHeight w:val="4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кономического потенциала и социально-культурной сферы Новопокровского сельского поселения Горьков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Устойчивое и эффективное осуществление своих полномочий Администрацией Новопокровского сельского поселения в соответствии с 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кращение энергетических издержек  бюджетной сферы Новопокровского сельского поселения к 2020году не менее чем на 40 процентов к уровню 2011году (в сопоставимых ценах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 Новопокровского сельского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еспечение комфортных условий проживания населения  Новопокровского сельского пос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здание необходимых условий  для  динамичного социально-экономического развития культуры Новопокровского сельского поселения Горьковского муниципального района за счет повышения эффективности деятельности учреждений культуры 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еобходимых условий  для максимального вовлечения населения в систематические занятия физической культурой и спортом на территории Новопокровского сельского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Создание комфортных условий жизнедеятельности на территории Новопокровского сельского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 Создание необходимых условий для обеспечения пожарной безопасности, защиты жизни и здоровья граждан</w:t>
            </w:r>
          </w:p>
        </w:tc>
      </w:tr>
      <w:tr>
        <w:trPr>
          <w:trHeight w:val="4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Подпрограмма «Обеспечение эффективного осуществления своих полномочий и повышение качества управления муниципальными финансами   Администрации Новопокровского сельского поселения Горьковского муниципального района Омской области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дпрограмма «Обеспечение энергосбережения и повышения энергетической эффективности  Новопокровского сельского поселения Горьковского муниципального района Омской области»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одпрограмма "Модернизация и развитие автомобильных дорог, обеспечение безопасности дорожного движения в Новопокровском сельском поселении Горьковского муниципального района Омской области"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дпрограмма «Развитие жилищно-коммунального хозяйства и благоустройства населенных пунктов Новопокровского сельского поселения Горьковского муниципального района Омской област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прграмма « Развитие культуры на территории Новопокровского сельского поселении Горьковского муниципального района  Омской области»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дпрограмма «Развитие физической культуры и массового спорта на территории Новопокровского сельского поселения Горьковского муниципального района Омской области»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одпрограмма «Устойчивое развитие  территории Новопокровского сельского поселения Горьковского муниципального района Омской области »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одпрограмма  «Обеспечение первичных мер противопожарной безопасности в Новопокровском сельском поселении Горьковского муниципального района Омской области»</w:t>
            </w:r>
          </w:p>
        </w:tc>
      </w:tr>
      <w:tr>
        <w:trPr>
          <w:trHeight w:val="9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составляет 41328779 рублей 51 копейка в ценах соответствующих лет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7113827 рублей 99 копе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5356286рублей 72 копе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- 5043753 рублей 08 копе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6314138 рублей 12 копее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8 164 76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 53копее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 639 01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 06  копее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4 696 99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 01копе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го объема расходы областного бюджета за счет поступления целевого характера составляют 4333331,75 рублей, в том числе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од-980886,00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од-919352,08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од-322464,91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од-299745,00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од-1810883,76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од-0,00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од-0,00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го объема расходы федерального бюджета за счет поступления целевого характера составляют       730633,00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од-123682,00рублей 2018  год -  78337,00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од-138572,00рублей 2019 год – 79205,00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од-116325,00рублей 2020 год – 82088,00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12424,00рублей</w:t>
            </w:r>
          </w:p>
        </w:tc>
      </w:tr>
      <w:tr>
        <w:trPr>
          <w:trHeight w:val="33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Повышение уровня достижения максимально возможной оценки качества организации и осуществления бюджетного процесса сельского поселения с 13 баллов до 20 баллов 2020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хранение степени материально-технического обеспечения деятельности органов местного самоуправления на уровне 100% (2014год-100%, 2015год-100%, 2016год-100%, 2017год-100%, 2018год-100%, 2019год-100%, 2020год-10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ведение мероприятий по энергообследованию бюджетных учреждений по намеченному пла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исло энергосервисных договоров заключенными муниципальными заказчика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троительство 1 км автомобильной дорог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нижение количества дорожно-транспортных происшествий к уровню 2013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 Сокращение уровня износа коммунальной инфраструк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Увеличение степени исполнения расходных обязательств на организацию работ по благоустройст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Переселение граждан из аварийного жилищного фонда в количестве 10 семей, к 2018 г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Доля потребления удовлетворенных качеством и доступностью услуг, предоставляемых бюджетными учреждениями культуры по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10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году 10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году 10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году 10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году 10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году 10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10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Число посещений библиотек в поселении (в расчете на 100 жителей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5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году 55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году 58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году 6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году 62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году 65 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68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В 2020 году - увеличение показателя обеспечения спортивным инвентарем до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Увеличение доли граждан поселения, систематически занимающихся физической культурой и спортом до 30 процентов от общего числа жителей посел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Улучшение жилищных условий  сельских семей, в том числе 8 семей по программе «Ветхое и аварийное жилье»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Обеспечение уровня жилищного фонда в сельской местности системами водоснабжения - до 100 проценто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Капитальный ремонт  и строительство автомобильных дорог с твёрдым покрытием 1 км.  17.Привлечение к занятиям физической культурой и спортом сельского населения путём расширения к 2020 году плоскостных спортивных сооружений (площадок)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Обеспечение уровня газификации жилищного фонда в сельском поселении сетевым природным газом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вод в эксплуатацию водозаборов из подземных источников, в количестве одной едини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Сокращение количества пожаров на объектах муниципальной собственности и жилом секторе поселения к нулю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Приобретение и установка резервного источника электроснабжения в котельную, расположенную по адресу: Омская область, Горьковский район, с. Новопокровка, ул. Садовая, 1а, установленной мощностью 30 кв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Разработка проектно-сметной документации по объекту «Реконструкция подъезда к сельхозпроизводителю КФХ Кесов С.Г. в с. Новопокровка Горьковского района Омской области»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Реконструкция подъезда к сельхозпроизводителю КФХ Кесов С.Г. в с. Новопокровка Горьковского района Омской област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Характеристика текущего состояния социально-экономического развития Новопокровского поселения в сфере реализации 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овопокровское сельское поселение </w:t>
      </w:r>
      <w:r>
        <w:rPr>
          <w:rFonts w:cs="Times New Roman" w:ascii="Times New Roman" w:hAnsi="Times New Roman"/>
          <w:sz w:val="24"/>
          <w:szCs w:val="24"/>
        </w:rPr>
        <w:t>расположено в северо-восточной части Омской области. Протяженность автомобильных дорог составляет 21,4 км, из них с твердым покрытием 10 км. Административный центр поселения находится в с. Новопокровка, расположенном в 60 км. от р.п. Горьковское, центра муниципального района. В состав поселения входят 3 населенных пунк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 производственным направлением предприятий, функционирующих на территории Новопокровского сельског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поселения Горьковского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является сельское хозяйство и торговл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 развития экономики сельского поселения относительно невысокий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дотационного обеспечения бюджета Новопокр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кого сельского поселения Горьковского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составляет 64 %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енность населения Новопокр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кого сельского поселения Горьковского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01.01.2017 года составила 1500  человек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в поселении индивидуальный жилищный фонд имеет высокую степень износа в период с 2014 по 2020 годы планируется построить многоквартирные дома, которые признаны аварийными, предполагаемая площадь 760.8 кв.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ройка планируется  и в форме  строительства индивидуальных жилых дом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производство- сельское хозяйство. Занимаются три крестьянско-фермерских хозяйств.  Количество   работающих  в этих хозяйствах составляет 53 челов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Транспортные услуги оказывает Омскоблтранс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слуги почтовой связи на территории поселения оказывает Горьковский почтамт УФПС Омской области – филиала ФГУП «Почта России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слуги телефонной связи в поселке предоставляет Горьковский РУС филиал ПАО «Ростелеком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витие малого предпринимательства осуществляется в торговле. Для устойчивого развития села необходимо стимулирование развития малого предпринимательства, создающего дополнительные рабочие места и обеспечивающие постоянный доход, как населению, так и местному бюдже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обслуживающую отрасль отнесены учреждения образования, культуры, здравоохранения, торговли и жилищно-коммунальног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здравоохранения представлена Новопокровской амбулаторией, Саратовским ФАПом. Численность работающих в учреждениях здравоохранения составляет  6 челов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реждения образования представлены двумя  школами, в которых обучаются 145 детей, дошкольным образовательным учреждением, которое посещает 30 детей. Численность работающих в этих учреждениях составляет 44 человек 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истеме учреждений культуры находится Дом культуры на 120 мест, 1 клуб,  две библиотеки. Численность работающих в этих учреждениях составляет 6 челов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исленность работающих в учреждениях жилищно-коммунального  хозяйства составляет 5 челове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анная муниципальная программа позволит сконцентрировать финансовые потоки и человеческие ресурсы на наиболее актуальных вопросах экономического развития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ивая тем самым положительную динамику в экономике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 Цель и задач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муниципальной программы является: развитие экономического потенциала   социально-экономической сферы Новопокровского сельского поселения Горьковского муниципального района Ом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 Обеспечение эффективного осуществления своих полномочий и повышение качества  управления муниципальными финансами Администрацией Новопокров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 Обеспечение энергосбережения и повышения энергетической эффективности Новопокро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Обеспечение модернизации и развития автомобильных дорог Новопокров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Развитие жилищно-коммунального хозяйства и благоустройства населенных пунктов  Новопокров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азвитие культуры на территории Новопокровского сельского поселения Горьковского муниципальн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витие физической культуры и массового спорта в Новопокровском сельском посел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7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ойчивое развитие сельских территор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8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оздание необходимых условий для обеспечения пожарной безопасности, защиты жизни и здоровья граждан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3. Ожидаемые результаты реализации муниципальной программы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 реализации муниципальной программы представлены в приложении № 1 к настоящей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жидаемых результатов муниципальной программы с методикой их расчета представлено в Разделе 8 соответствующих подпрограмм муниципальной программы  представленных в приложениях № 2 – 8 к настоящей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4. Срок реализации муниципальной программы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униципальной программы осуществляется одним этапом в течении 2014-2020год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5. Объем и источники финансирования 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муниципальной программы составляет 41328779 рублей 51 копеек в ценах соответствующих лет, в том чис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014 год –7113827 рублей 99 копе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015 год – 5356286рублей 72 копе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016 год- 5043753 рублей 08 копе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017 год – 6314138 рублей 12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018 год – 816476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лей 53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019 год – 4 639 01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 06 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020 год – 4 696 99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лей 01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щего объема расходов областного бюджета за счет поступления целевого характера составляют 4333331,75 рублей, в том числе по год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014год-980886,00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015год-919352,08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016год-322464,91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017год-299745,00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018год-1810883,76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019год-0,00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020год-0,00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щего объема расходов федерального бюджета за счет поступления целевого характера составляют  730633,00 рублей, в том числе по год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014 год-123682,00 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-138572,00 рублей                    2018 год -78337,00 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-116325,00 рублей                    2019 год – 79205,00 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- 112424,00 рублей                   2020 год – 82088,00 руб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истема управления реализацией муниципально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рограммы построено по принципу единой вертикальной управляем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одпрограммы осуществляет Глава администрации Новопокровского сельского поселения Горьков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тдельных задач, предусмотренных подпрограммой, осуществляю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исты Администрации Новопокровского сельского поселения Горьков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не позднее 1 апреля года, следующего за отчетным годом, исполнители подпрограмм составляют отчеты о ходе реализации подпрограмм и направляют их в Комитет по экономическому развитию и инвестициям администрации Новопокровского сельского поселения Горьковского муниципального района для проведения ежегодной оценки эффективности реализации 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программой предполагает возможность ее корректиров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Горьков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перечня мероприятий, целевых индикаторов, уточнения исполнителей программы осуществляется по согласованию с комитетом по экономическому развитию и инвестициям администрации Горьковского муниципального района Ом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7. Подпрограммы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«Обеспечение эффективного осуществления своих полномочий и повышение качества управления муниципальными финансами Администрации Новопокровского сельского поселения Горьковского муниципального района Омской области»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»Обеспечение энергосбережения и повышение энергетической эффективности в Новопокровском сельском поселении Горьковского муниципального района  Омской област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«Модернизация и развитие  автомобильных дорог Новопокровского сельского поселения Горьковского муниципального района Ом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» Развитие жилищно-коммунального хозяйства и благоустройства населенных пунктов Новопокровского сельского поселения Горьковского муниципального района Омской области».</w:t>
      </w:r>
    </w:p>
    <w:p>
      <w:pPr>
        <w:pStyle w:val="ConsPlusTitle"/>
        <w:widowControl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«Развитие культур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Новопокровского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ьковского муниципального района Омской области»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 «Развитие физической культуры и спорта на территории  Новопокровского сельского поселении Горьковского муниципального района Омской области»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 «Устойчивое развитие территории Новопокровского сельского поселения Горьковского муниципального района Омской области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«Обеспечение первичных мер пожарной безопасности в Новопокровском сельском поселении Горьковского района Омской области»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Развитие экономического</w:t>
      </w:r>
    </w:p>
    <w:p>
      <w:pPr>
        <w:pStyle w:val="Normal"/>
        <w:tabs>
          <w:tab w:val="clear" w:pos="708"/>
          <w:tab w:val="left" w:pos="11643" w:leader="none"/>
        </w:tabs>
        <w:spacing w:lineRule="auto" w:line="240" w:before="0" w:after="0"/>
        <w:ind w:left="-14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тенциала и социально-культурной сферы</w:t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вопокровского сельского поселения </w:t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ьковского муниципального района </w:t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»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 реализации муниципальной программы Новопокровского сельского поселения Горьковского муниципального района Омской области</w:t>
      </w:r>
    </w:p>
    <w:tbl>
      <w:tblPr>
        <w:tblW w:w="1413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0"/>
        <w:gridCol w:w="3630"/>
        <w:gridCol w:w="27"/>
        <w:gridCol w:w="1471"/>
        <w:gridCol w:w="32"/>
        <w:gridCol w:w="1384"/>
        <w:gridCol w:w="56"/>
        <w:gridCol w:w="1247"/>
        <w:gridCol w:w="73"/>
        <w:gridCol w:w="765"/>
        <w:gridCol w:w="13"/>
        <w:gridCol w:w="776"/>
        <w:gridCol w:w="96"/>
        <w:gridCol w:w="685"/>
        <w:gridCol w:w="80"/>
        <w:gridCol w:w="660"/>
        <w:gridCol w:w="36"/>
        <w:gridCol w:w="776"/>
        <w:gridCol w:w="73"/>
        <w:gridCol w:w="703"/>
        <w:gridCol w:w="62"/>
        <w:gridCol w:w="714"/>
      </w:tblGrid>
      <w:tr>
        <w:trPr>
          <w:trHeight w:val="426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458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 (факт)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 (оценка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297" w:hRule="atLeast"/>
        </w:trPr>
        <w:tc>
          <w:tcPr>
            <w:tcW w:w="141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программа «Обеспечение эффективного осуществления своих полномочий и повышение качества управления муниципальными финансами Администрации Новопокровского сельского поселения Горьковского муниципального района Омской области»</w:t>
            </w:r>
          </w:p>
        </w:tc>
      </w:tr>
      <w:tr>
        <w:trPr>
          <w:trHeight w:val="2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достижения максимально возможной оценки качества организации и осуществления бюджетного процесса сельского поселения с 14 баллов 2013 года до  20 баллов 2020 год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степени материально-технического обеспечения деятельности органов местного самоуправления на уровне 100% (2014 год – 100%, 2015 год -100%, 2016 год – 100%, 2017 год – 100%, 2018 год – 100%, 2019 год -100%,  2020 год – 100%)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41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3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3679"/>
              <w:gridCol w:w="1475"/>
              <w:gridCol w:w="1281"/>
              <w:gridCol w:w="1281"/>
              <w:gridCol w:w="742"/>
              <w:gridCol w:w="921"/>
              <w:gridCol w:w="863"/>
              <w:gridCol w:w="705"/>
              <w:gridCol w:w="705"/>
              <w:gridCol w:w="705"/>
              <w:gridCol w:w="705"/>
            </w:tblGrid>
            <w:tr>
              <w:trPr>
                <w:trHeight w:val="458" w:hRule="atLeast"/>
              </w:trPr>
              <w:tc>
                <w:tcPr>
                  <w:tcW w:w="13913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Подпрограмма   «Энергосбережение и повышение энергетической эффективности в Новопокровском сельском поселении  Горьковского муниципального района Омской области»</w:t>
                  </w:r>
                </w:p>
              </w:tc>
            </w:tr>
            <w:tr>
              <w:trPr>
                <w:trHeight w:val="1152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</w:t>
                  </w:r>
                </w:p>
              </w:tc>
              <w:tc>
                <w:tcPr>
                  <w:tcW w:w="3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оведение мероприятий по энергосбережению бюджетных учреждений по намеченному плану 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>
                <w:trHeight w:val="1152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2</w:t>
                  </w:r>
                </w:p>
              </w:tc>
              <w:tc>
                <w:tcPr>
                  <w:tcW w:w="3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исло энергосервисных договоров заключённых муниципальными заказчиками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иниц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одпрограмма «Модернизация и развитие автомобильных дорог, обеспечение безопасности дорожного движения в Новопокровском сельском поселении Горьковского муниципального района Омской области»</w:t>
            </w:r>
          </w:p>
        </w:tc>
      </w:tr>
      <w:tr>
        <w:trPr>
          <w:trHeight w:val="8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дорожно-транспортных происшествий к уровню 2013 год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монтировать 1 км автомобильных доро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141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дпрограмма «Развитие жилищно-коммунального хозяйства и благоустройства  населённых пунктов Новопокровского сельского поселения Горьковского муниципального района  Омской  области»</w:t>
            </w:r>
          </w:p>
        </w:tc>
      </w:tr>
      <w:tr>
        <w:trPr>
          <w:trHeight w:val="62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уровня износа фондов коммунальной инфраструктур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2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епени исполнения расходных обязательств на организацию работ по благоустройству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2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ление граждан из аварийного жилищного фонда в количестве 10 семей, к 2018 году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141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программа «Развитие культуры на территории Новопокровского  сельского поселения Горьковского муниципального района Омской области»</w:t>
            </w:r>
          </w:p>
        </w:tc>
      </w:tr>
      <w:tr>
        <w:trPr>
          <w:trHeight w:val="556" w:hRule="atLeast"/>
        </w:trPr>
        <w:tc>
          <w:tcPr>
            <w:tcW w:w="141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696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tbl>
            <w:tblPr>
              <w:tblW w:w="13266" w:type="dxa"/>
              <w:jc w:val="left"/>
              <w:tblInd w:w="6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4"/>
              <w:gridCol w:w="3436"/>
              <w:gridCol w:w="1318"/>
              <w:gridCol w:w="1294"/>
              <w:gridCol w:w="1197"/>
              <w:gridCol w:w="811"/>
              <w:gridCol w:w="747"/>
              <w:gridCol w:w="751"/>
              <w:gridCol w:w="747"/>
              <w:gridCol w:w="747"/>
              <w:gridCol w:w="747"/>
              <w:gridCol w:w="747"/>
            </w:tblGrid>
            <w:tr>
              <w:trPr>
                <w:trHeight w:val="556" w:hRule="atLeast"/>
              </w:trPr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1</w:t>
                  </w:r>
                </w:p>
              </w:tc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ля потребителей удовлетворенных качеством и доступностью услуг, предоставляемых бюджетными учреждениями культуры поселения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2</w:t>
                  </w:r>
                </w:p>
              </w:tc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цент охвата населения библиотечным обслуживанием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8</w:t>
                  </w:r>
                </w:p>
              </w:tc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5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8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center" w:pos="696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Подпрограмма «Развитие физической культуры и  массового спорта на территории Новопокровского сельского поселения Горьковского муниципального района Омской области»</w:t>
            </w:r>
          </w:p>
          <w:tbl>
            <w:tblPr>
              <w:tblW w:w="13266" w:type="dxa"/>
              <w:jc w:val="left"/>
              <w:tblInd w:w="6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8"/>
              <w:gridCol w:w="3488"/>
              <w:gridCol w:w="1335"/>
              <w:gridCol w:w="1292"/>
              <w:gridCol w:w="1194"/>
              <w:gridCol w:w="800"/>
              <w:gridCol w:w="735"/>
              <w:gridCol w:w="739"/>
              <w:gridCol w:w="735"/>
              <w:gridCol w:w="735"/>
              <w:gridCol w:w="735"/>
              <w:gridCol w:w="750"/>
            </w:tblGrid>
            <w:tr>
              <w:trPr>
                <w:trHeight w:val="1896" w:hRule="atLeast"/>
              </w:trPr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1</w:t>
                  </w:r>
                </w:p>
              </w:tc>
              <w:tc>
                <w:tcPr>
                  <w:tcW w:w="3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357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 2020 году увеличение показателя обеспеченности спортивным инвентарем спортивных объектов до 100 процентов.        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5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5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2</w:t>
                  </w:r>
                </w:p>
              </w:tc>
              <w:tc>
                <w:tcPr>
                  <w:tcW w:w="3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величение доли граждан поселения, систематически занимающихся физической культурой и спортом до 30 процентов от общего числа жителей поселения.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center" w:pos="696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center" w:pos="696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Под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стойчивое развитие территории Новопокровского сельского поселения Горьковского муниципального района Омской области»</w:t>
            </w:r>
          </w:p>
        </w:tc>
      </w:tr>
      <w:tr>
        <w:trPr>
          <w:trHeight w:val="55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ровня газификации жилищного фонда в сельском поселении сетевым природным газом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5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ровня жилищного фонда в сельской местности системами водоснабжен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строительство автомобильных дорог с твёрдым покрытием 1 к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занятиям физической культурой и спортом сельского населения путём расширения к 2020 году плоскостных спортивных сооружений (площадок)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 сельских семей, в том числе 8 семей по программе «Ветхое и аварийное жилье»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од в эксплуатацию водозаборов из подземных источников, в количестве двух едини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единица измерения – единиц)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резервного источника электроснабжения в котельную, расположенную по адресу: Омская область, Горьковский район, с. Новопокровка, ул. Садовая, 1а, установленной мощностью 30 кв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сметной документации по объекту «Реконструкции подъезда к сельхозпроизводителю КФХ  Кесов С.Г.  с. Новопокровка Горьковского района Омской области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тниц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41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одпрограмма «Обеспечение первичных мер пожарной безопасности в Новопокровском сельском поселении Горьковского района Омской области».</w:t>
            </w:r>
          </w:p>
        </w:tc>
      </w:tr>
      <w:tr>
        <w:trPr>
          <w:trHeight w:val="1650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объектов муниципальной собственности поселения, оснащенных системой автоматической пожарной сигнализации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535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ных пунктов поселения, оснащенных источниками пожарного водоснабжения с площадками твердого покрытия для установки пожарного автомобиля и забора воды в любое время года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215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сокращения количества пожаров на объектах муниципальной собственности и жилом секторе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3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покровского сельского поселения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экономического потенциала и социально-культурной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ы Новопокровского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ьковского муниципального района Омской области»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рограмма «Обеспечение эффективного осуществления своих полномочий и повышение качества управления муниципальными финансами Администрации Новопокровского сельского поселения Горьковского муниципального Омской области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Паспорт подпрограммы муниципальной программ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экономического потенциала и социально-культурной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/>
      </w:pPr>
      <w:r>
        <w:rPr/>
        <w:t>сферы Новопокровского сельского поселения Горьковского муниципального района Омской области» (далее-муниципальная программа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униципальной программы Новопокровского сельского поселения Горьковского муниципального района Омской област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Развитие экономического потенциала и социально-культурной сферы Новопокровского сельского поселения Горьковского муниципального района Омской области» 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дпрограммы муниципальной программы Новопокровского сельского поселения Горьковского муниципального района (далее- подпрограмма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эффективного осуществления своих полномочий и повышения качества управления муниципальными финансами Администрации Новопокровского сельского поселения Горьковского муниципального района  Омской  област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исполнительно-распорядительного органа Новопокровского сельского поселения Горько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Новопокровского сельского поселения Горьковского муниципального района Омской области (далее – Администрация Новопокровского  сельского  поселения)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исполнительно-распорядительного органа Новопокровского сельского поселения Горьковского муниципального района Омской области, являющегося исполнителем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Новопокровского сельского поселения Горьковского муниципального района Омской области (далее – Администрация Новопокровского сельского поселения)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 годы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и эффективное осуществление своих полномочий Администрацией Новопокровского сельского поселения в соответствии с законодательством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ышение эффективности и качества управления муниципальными финансам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здание необходимых условий  для  эффективного осуществления своих полномочий  Администрацией в соответствии с законодательством.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качества управления муниципальными финансами Новопокровского сельского поселения Горьковского муниципального района Омской обла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еспечение эффективного осуществления своих полномочий Администрацией Новопокровского сельского поселения Горьковского муниципального района Омской области.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и источники финансирования подпрограммы в целом и погодам ее реал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 объем  расходов  бюджета  на  реализацию  Программы составляет 15933333,1рублей, в  том  числ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 год – 2 366161,46 рубле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 год – 2 224 515,62 рубле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 год – 2567519,57 рубле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 год – 2747431,27 рубле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 год – 2428369,75 рубле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 год – 1828354,90 рубле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 год – 1770980,53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го  объема расходы федерального бюджета за счёт поступлений целевого характера составляют 730633,00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год-123682,00рублей 2018год- 78337,00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год-138572,00рублей 2019год- 79205,00рублей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од-116325,00рублей 2020год – 82088,00рублей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од-112424,00рублей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жидаемый результат реализаци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ышение уровня достижения максимально возможной оценки качества организации и осуществления бюджетного процесса сельского поселения с 13 баллов в 2013 году до 20 баллов в 2020 году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хранение степени материально-технического обеспечения деятельности органов местного самоуправления на уровне 100% (2014 год-100%, 2015 год-100%, 2016 год-100%, 2017 год-100%,2018 год-100%, 2019 год-100%, 2020 год-100%)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покровского сельского поселения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экономического потенциала и социально-культурной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ы Новопокровского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ьковского муниципального района Ом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«Энергосбережение и повышение энергетической эффективности  в Новопокровском сельском поселении  Горьковского муниципального района Омской области»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Паспорт подпрограммы муниципальной программы</w:t>
      </w:r>
    </w:p>
    <w:p>
      <w:pPr>
        <w:pStyle w:val="ConsPlusNonformat1"/>
        <w:jc w:val="center"/>
        <w:rPr/>
      </w:pPr>
      <w:r>
        <w:rPr/>
        <w:t>«Развитие экономического  потенциала и социально-культурной  сферы Новопокровского  сельского поселения Горьковского муниципального района Омской области» (далее - муниципальная программа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6738"/>
      </w:tblGrid>
      <w:tr>
        <w:trPr>
          <w:trHeight w:val="11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униципальной программы Новопокровского сельского поселения Горьковского муниципального района Омской области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экономического потенциала и социально-культурной сферы Новопокровского сельского поселения Горьковского муниципального района Омской области»</w:t>
            </w:r>
          </w:p>
        </w:tc>
      </w:tr>
      <w:tr>
        <w:trPr>
          <w:trHeight w:val="11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дпрограммы муниципальной программы Новопокровского сельского поселения Горьковского муниципального района (далее- подпрограмма)</w:t>
            </w:r>
          </w:p>
          <w:p>
            <w:pPr>
              <w:pStyle w:val="ConsPlusNonformat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Энергоснабжение и повышение энергетической эффективности в Новопокровском сельском поселении  Горьковского муниципального района Омской области» (далее – подпрограмма)</w:t>
            </w:r>
          </w:p>
        </w:tc>
      </w:tr>
      <w:tr>
        <w:trPr>
          <w:trHeight w:val="11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именование исполнительно-распорядительного органа Новопокровского сельского поселения Горьков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Новопокровского сельского поселения Горьковского муниципального района Омской области (далее – Администрация  Новопокровского сельского поселения)</w:t>
            </w:r>
          </w:p>
        </w:tc>
      </w:tr>
      <w:tr>
        <w:trPr>
          <w:trHeight w:val="11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исполнительно- распорядительного органа Новопокровского сельского поселения Горьков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оки реализации подпрограммы 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-2020 годы</w:t>
            </w:r>
          </w:p>
        </w:tc>
      </w:tr>
      <w:tr>
        <w:trPr>
          <w:trHeight w:val="11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ие энергетических издержек бюджетной сферы Новопокровского сельского поселения к 2020 году не менее чем на 40% к уровню 2011 года (в сопоставимых условиях)</w:t>
            </w:r>
          </w:p>
        </w:tc>
      </w:tr>
      <w:tr>
        <w:trPr>
          <w:trHeight w:val="58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етиче</w:t>
              <w:softHyphen/>
              <w:t>ской эффективности  в бюджетном секторе Новопокровского сельского поселения</w:t>
            </w:r>
          </w:p>
        </w:tc>
      </w:tr>
      <w:tr>
        <w:trPr>
          <w:trHeight w:val="99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язательных энергетических обследований объектов муниципальной собственност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резервного источника электроснабжения в Котельную, располаженную по адресу: Омская область, Горьковский район, с. Новопокровка, ул. Садовая, 1а, установленной мощностью 30 кВт</w:t>
            </w:r>
          </w:p>
        </w:tc>
      </w:tr>
      <w:tr>
        <w:trPr>
          <w:trHeight w:val="19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ем и источники финансирования подпрограммы в целом и погодам ее реализации 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й объем финансирования программы за счет средств местного бюджета составляет 320568,00 рубля в том числ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658" w:firstLine="53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2014г. –0,00 руб.       – 2019г. - 2000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384" w:firstLine="53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2015г. – 0,00 руб.      – 2020г. -2000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3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2016г. –4784,00 руб.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3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2017г. –291784,00 руб.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3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2018г. –20000 руб. </w:t>
            </w:r>
          </w:p>
          <w:p>
            <w:pPr>
              <w:pStyle w:val="Normal"/>
              <w:spacing w:before="0" w:after="0"/>
              <w:ind w:left="2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го объема  расходы областного бюджета составляют 272 650,00 рублей, в том числе по годам:</w:t>
            </w:r>
          </w:p>
          <w:p>
            <w:pPr>
              <w:pStyle w:val="Normal"/>
              <w:spacing w:before="0" w:after="0"/>
              <w:ind w:left="2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-272 650,00 руб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3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</w:p>
        </w:tc>
      </w:tr>
      <w:tr>
        <w:trPr>
          <w:trHeight w:val="1098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жидаемый результат реализации подпрограммы 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мероприятий по энергообследованию бюджетных учреждений по намеченному плану.</w:t>
            </w:r>
          </w:p>
          <w:p>
            <w:pPr>
              <w:pStyle w:val="ConsPlusNonformat1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энергосервисных договоров заключенных муниципальными заказчиками.</w:t>
            </w:r>
          </w:p>
          <w:p>
            <w:pPr>
              <w:pStyle w:val="ConsPlusNonformat1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резервного источника электроснабжения в Котельную, располаженную по адресу: Омская область, Горьковский район, с. Новопокровка, ул. Садовая, 1а, установленной мощностью 30 кВт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4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покровского сельского поселения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экономического потенциала и социально-культурной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ы Новопокровского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ьковского муниципального района Омской области»</w:t>
      </w:r>
    </w:p>
    <w:p>
      <w:pPr>
        <w:pStyle w:val="Normal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дпрограмма "Модернизация и развитие автомобильных дорог, обеспечение безопасности дорожного движения в Новопокровском сельском поселении Горьковского муниципального района Омской области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спорт подпрограммы муниципальной программ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экономического потенциала и социально-культурной  сферы Новопокровского сельского поселения Горьковского муниципального района   Омской области » (далее – подпрограмма)</w:t>
      </w:r>
      <w:r>
        <w:rPr/>
        <w:t xml:space="preserve"> </w:t>
      </w:r>
    </w:p>
    <w:tbl>
      <w:tblPr>
        <w:tblW w:w="101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356"/>
      </w:tblGrid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униципальной программы Новопокровского сельского поселения Горьковского муниципального района Омской области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Развитие экономического потенциала и социально-культурной сферы Новопокровского сельского поселения Горьковского муниципального района Омской области » </w:t>
            </w:r>
          </w:p>
        </w:tc>
      </w:tr>
      <w:tr>
        <w:trPr>
          <w:trHeight w:val="17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дпрограммы муниципальной программы Новопокровского сельского поселения Горьковского муниципального района (далее- подпрограмма)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ернизация и развитие автомобильных дорог, обеспечение безопасности дорожного движения в  Новопокровском сельском поселении Горьковского муниципального района Омской области»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исполнительно-распорядительного органа Новопокровского сельского поселения Горько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Новопокровского сельского поселения Горьковского муниципального района Омской области (далее – Администрация Новопокровского сельского  поселения)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 годы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под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 Новопокровского сельского поселения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 под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еспечение сохранности автомобильных дорог общего пользования, находящихся в границах населённых пунк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здание безопасных условий для движения на автодорогах и улицах населенных пунктов;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держание, текущий ремонт, капитальный ремонт автомобильных дорог и сооружений, производственных объектов, находящихся в собственности Новопокровского сельского поселения и проведение отдельных мероприятий связанных с дорожным хозяйством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устройство автомобильных дорог общего пользования местного значения в целях повышения безопасности дорожного движения.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ем и источники финансирования подпрограммы в целом и погодам ее реализации 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 объем  расходов  бюджета  на  реализацию  подпрограммы  составляет 4091521,55 рублей, в  том  числ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 год –220361,50 рубл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 год – 467613,54 рубл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 год – 342127,00 рубл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 год –382042,00 рубл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 год –1277280,29 рубл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 год – 695012,74 рубл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 год – 707084,48 рублей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жидаемый результат реализации под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строить 1 км автомобильной дорог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нижение количества дорожно-транспортных происшествий к уровню 2013 год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5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покровского сельского поселения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экономического потенциала и социально-культурной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ы Новопокровского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ьковского муниципального района Омской област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«Развитие жилищно-коммунального  хозяйства и благоустройства населенных пунктов Новопокровского сельского поселения Горьковского муниципального района Омской области 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Паспорт подпрограммы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жилищно-коммунального  хозяйства и благоустройства населенных пунктов Новопокровского сельского поселения Горьковского муниципального района Омской области» </w:t>
      </w:r>
      <w:r>
        <w:rPr>
          <w:rFonts w:cs="Times New Roman" w:ascii="Times New Roman" w:hAnsi="Times New Roman"/>
          <w:bCs/>
          <w:sz w:val="24"/>
          <w:szCs w:val="24"/>
        </w:rPr>
        <w:t>(далее - муниципальная программа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униципальной программы Новопокровского сельского поселения Горьковского муниципального района Омской област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Развитие экономического потенциала и социально-культурной сферы Новопокровского сельского поселения Горьковского муниципального района Омской области» 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дпрограммы муниципальной программы Новопокровского сельского поселения Горьковского муниципального района (далее- подпрограмма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жилищно-коммунального хозяйства и благоустройства  населённых пунктов Новопокровского сельского поселения Горьковского муниципального района  Омской  области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исполнительно-распорядительного органа Новопокровского сельского поселения Горько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Новопокровского сельского поселения Горьковского муниципального района Омской области (далее – Новопокровское поселение)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 годы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фортных условий проживания населения  Новопокровского сельского поселения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стойчивое функционирование жилищно-коммунального хозяйств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еспечение переселяемых граждан благоустроенным жиль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Благоустройство населённых пунктов Новопокровского сельского поселения.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одернизация и обновление коммунальной инфраструктуры сельского поселения, снижение эксплуатационных затра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ереселение граждан из ветхого аварийного жилья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Выполнение основных направлений развития благоустройства населенных пунктов Новопокровского сельского поселения. 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ем и источники финансирования подпрограммы в целом и погодам ее реализации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 объем  расходов  бюджета  на  реализацию  подпрограммы  составляет 2 944 804,89 рублей в том числе по года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 год –505471,54 рубл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 год –346 345,10 рубл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-302531,90 рубл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925607,35 рубл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- 747849,00 рубл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-  59500,00рубл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- 57500,00рублей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жидаемый результат реализаци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Сокращение уровня износа коммунальной инфраструктур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реселение граждан из аварийного жилищного фонда в количестве 10 семей, к 2018 год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величение степени исполнения расходных обязательств на организацию работ по благоустройству.</w:t>
            </w:r>
          </w:p>
        </w:tc>
      </w:tr>
    </w:tbl>
    <w:p>
      <w:pPr>
        <w:pStyle w:val="Normal"/>
        <w:tabs>
          <w:tab w:val="clear" w:pos="708"/>
          <w:tab w:val="left" w:pos="796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администрации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покровского сельского поселения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экономического потенциала и социально-культурной </w:t>
      </w:r>
    </w:p>
    <w:p>
      <w:pPr>
        <w:pStyle w:val="Normal"/>
        <w:tabs>
          <w:tab w:val="clear" w:pos="708"/>
          <w:tab w:val="left" w:pos="796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еры Новопокровского сельского поселения Горьковского </w:t>
      </w:r>
    </w:p>
    <w:p>
      <w:pPr>
        <w:pStyle w:val="Normal"/>
        <w:tabs>
          <w:tab w:val="clear" w:pos="708"/>
          <w:tab w:val="left" w:pos="796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Ом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рограмма «Развитие культуры на территории Новопокровского сельского поселения Горьковского муниципального района  Омской  области»</w:t>
      </w:r>
    </w:p>
    <w:p>
      <w:pPr>
        <w:pStyle w:val="Normal"/>
        <w:spacing w:before="0" w:after="0"/>
        <w:rPr/>
      </w:pPr>
      <w:r>
        <w:rPr/>
        <w:t>Раздел 1. Паспорт подпрограммы муниципальной программы «Развитие экономического потенциала  и социально-культурной сферы Новопокровского сельского поселения Горьковского муниципального района Омской области» (далее – муниципальная программа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5391"/>
      </w:tblGrid>
      <w:tr>
        <w:trPr>
          <w:trHeight w:val="128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униципальной программы Новопокровского сельского поселения Горьковского муниципального района Омской области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экономического потенциала и социально-культурной сферы Новопокровского сельского поселения Горьковского муниципального района Омской области»</w:t>
            </w:r>
          </w:p>
        </w:tc>
      </w:tr>
      <w:tr>
        <w:trPr>
          <w:trHeight w:val="18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дпрограммы муниципальной программы Новопокровского сельского поселения Горьковского муниципального района (далее- подпрограмма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 на территории Новопокровского сельского поселения Горьковского муниципального района  Омской  области »</w:t>
            </w:r>
          </w:p>
        </w:tc>
      </w:tr>
      <w:tr>
        <w:trPr>
          <w:trHeight w:val="18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исполнительно-распорядительного органа Новопокровского сельского поселения Горько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Новопокровского сельского поселения Горьковского муниципального района Омской области</w:t>
            </w:r>
          </w:p>
        </w:tc>
      </w:tr>
      <w:tr>
        <w:trPr>
          <w:trHeight w:val="18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 годы</w:t>
            </w:r>
          </w:p>
        </w:tc>
      </w:tr>
      <w:tr>
        <w:trPr>
          <w:trHeight w:val="1681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под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необходимых условий  для  динамичного социально-экономического развития культуры Новопокровского сельского поселения Горьковского муниципального района за счет повышения эффективности деятельности учреждений культуры </w:t>
            </w:r>
          </w:p>
        </w:tc>
      </w:tr>
      <w:tr>
        <w:trPr>
          <w:trHeight w:val="18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 под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развитии профессионального искусства, любительского творчества, обеспечение беспрепятственного доступа к библиотечным фондам населения Новопокровского сельского поселения</w:t>
            </w:r>
          </w:p>
        </w:tc>
      </w:tr>
      <w:tr>
        <w:trPr>
          <w:trHeight w:val="18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работников учреждений культуры и библиотек.</w:t>
            </w:r>
          </w:p>
        </w:tc>
      </w:tr>
      <w:tr>
        <w:trPr>
          <w:trHeight w:val="18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ем и источники финансирования подпрограммы в целом и погодам ее реализации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 объем  расходов  бюджета  на  реализацию Программы составляет  13 693 374,75 рублей, в  том  числе:</w:t>
            </w:r>
          </w:p>
          <w:p>
            <w:pPr>
              <w:pStyle w:val="Normal"/>
              <w:spacing w:before="0" w:after="0"/>
              <w:ind w:left="2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 год – 2 261 270,81 рублей</w:t>
            </w:r>
          </w:p>
          <w:p>
            <w:pPr>
              <w:pStyle w:val="Normal"/>
              <w:spacing w:before="0" w:after="0"/>
              <w:ind w:left="2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 год – 2 104 742,50 рублей</w:t>
            </w:r>
          </w:p>
          <w:p>
            <w:pPr>
              <w:pStyle w:val="Normal"/>
              <w:spacing w:before="0" w:after="0"/>
              <w:ind w:left="2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 год – 2 113 927,92  рублей</w:t>
            </w:r>
          </w:p>
          <w:p>
            <w:pPr>
              <w:pStyle w:val="Normal"/>
              <w:spacing w:before="0" w:after="0"/>
              <w:ind w:left="28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 год – 1 964 345,61 рублей    </w:t>
            </w:r>
          </w:p>
          <w:p>
            <w:pPr>
              <w:pStyle w:val="Normal"/>
              <w:spacing w:before="0" w:after="0"/>
              <w:ind w:left="2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 год – 1 719 192,49  рублей</w:t>
            </w:r>
          </w:p>
          <w:p>
            <w:pPr>
              <w:pStyle w:val="Normal"/>
              <w:spacing w:before="0" w:after="0"/>
              <w:ind w:left="2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 год – 1 764 002,42 рублей</w:t>
            </w:r>
          </w:p>
          <w:p>
            <w:pPr>
              <w:pStyle w:val="Normal"/>
              <w:spacing w:before="0" w:after="0"/>
              <w:ind w:left="2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 год – 1 765 893,00 рублей</w:t>
            </w:r>
          </w:p>
          <w:p>
            <w:pPr>
              <w:pStyle w:val="Normal"/>
              <w:spacing w:before="0" w:after="0"/>
              <w:ind w:left="2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го объема  расходы областного бюджета составляют 2 173 663,00 рублей, в том числе по годам:</w:t>
            </w:r>
          </w:p>
          <w:p>
            <w:pPr>
              <w:pStyle w:val="Normal"/>
              <w:spacing w:before="0" w:after="0"/>
              <w:ind w:left="2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-980 886,00 рублей</w:t>
            </w:r>
          </w:p>
          <w:p>
            <w:pPr>
              <w:pStyle w:val="Normal"/>
              <w:spacing w:before="0" w:after="0"/>
              <w:ind w:left="2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од-892 777,00 рублей</w:t>
            </w:r>
          </w:p>
          <w:p>
            <w:pPr>
              <w:pStyle w:val="Normal"/>
              <w:spacing w:before="0" w:after="0"/>
              <w:ind w:left="2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-300 000,00 рублей</w:t>
            </w:r>
          </w:p>
          <w:p>
            <w:pPr>
              <w:pStyle w:val="Normal"/>
              <w:spacing w:before="0" w:after="0"/>
              <w:ind w:left="2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-0,00 рублей</w:t>
            </w:r>
          </w:p>
          <w:p>
            <w:pPr>
              <w:pStyle w:val="Normal"/>
              <w:spacing w:before="0" w:after="0"/>
              <w:ind w:left="2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-0,00 рублей</w:t>
            </w:r>
          </w:p>
          <w:p>
            <w:pPr>
              <w:pStyle w:val="Normal"/>
              <w:spacing w:before="0" w:after="0"/>
              <w:ind w:left="2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-0,00 рублей</w:t>
            </w:r>
          </w:p>
          <w:p>
            <w:pPr>
              <w:pStyle w:val="Normal"/>
              <w:spacing w:before="0" w:after="0"/>
              <w:ind w:left="2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-0,00 рублей</w:t>
            </w:r>
          </w:p>
        </w:tc>
      </w:tr>
      <w:tr>
        <w:trPr>
          <w:trHeight w:val="18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жидаемый результат реализации под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ля потребителей удовлетворенных качеством и доступностью услуг, предоставляемых бюджетными учреждениями культуры поселе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году 100%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100%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100%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100%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100%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100%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году 100%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Процент охвата населения библиотечным обслуживанием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50%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55%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58%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60%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году 62%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65%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68%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</w:rPr>
        <w:t>2. Сфера социально-экономического развития поселения, в рамках которой предполагается реализация подпрограммы,  основные проблемы, оценка причин их возникновения  и прогноз ее развития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ализация культурной деятельности в Новопокровском сельском поселении Горьковского муниципального района – одно их основных направлений развития социальной сферы Новопокровского сельского поселения Горьковского муниципального района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Новопокровского сельского поселения   функционируют муниципальное бюджетное учреждение культуры, которые предоставляет населению нашего поселения  широкий спектр культурных муниципальных услуг. Данные муниципальные услуги направлены на удовлетворение эстетических и духовных потребностей населения и призваны способствовать созданию более высокого уровня жизни жителей  посел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>Проблемы в сфере культуры  значительно превышают возможности по их решению. Особо актуальные, это: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сутствие квалифицированных специалистов (аккомпаниаторов, балетмейстеров,  и д.р.), потребность в омоложении кадрового состава (причина: отсутствие служебного муниципального жилья для специалистов культуры);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мплектование библиотечного фонда отстает от нормативной потребности по обновляемости  фондов (причина: финансовая недостаточность) и др.</w:t>
      </w:r>
    </w:p>
    <w:p>
      <w:pPr>
        <w:pStyle w:val="Style2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успешного развития отрасли культуры Новопокровского сельского поселения Горьковского муниципального района необходимо решить, при помощи программных методов, ряд существующих проблем по основным направлениям деятельности культуры.</w:t>
      </w:r>
    </w:p>
    <w:p>
      <w:pPr>
        <w:pStyle w:val="Style2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</w:rPr>
        <w:t>3 . Цель и задачи подпрограммы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Целью Программы  является, создание необходимых условий  для  динамичного социально-экономического развития культуры Новопокровского сельского поселения Горьковского муниципального района, за счет повышения эффективности деятельности учреждений культуры Новопокровского сельского поселения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Для  достижения  поставленной  цели  необходимо  выполнение  следующей  задачи: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ие в развитии профессионального искусства, любительского творчества, обеспечение беспрепятственного доступа к библиотечным фондам населения Новопокр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</w:rPr>
        <w:t>4. Сроки реализации Подпрограммы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будет осуществляться  в течение 2014 – 2020 годов.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</w:rPr>
        <w:t>5. Перечень и описание основных мероприятий, входящих в состав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ля достижения цели и решения задач настоящей подпрограммы планируется выполнение следующего основного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еспечение деятельности работников учреждений культуры и библиотек, которое включает исполнение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6. Описание мероприятий и целевых индикаторов их выполн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еспечение деятельности работников учреждений культуры и библиотек, которое включает исполнение меропри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еспечение деятельности библиотечных организ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еспечение деятельности в сфере куль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ализация прочих мероприятий в сфере культуры и библиотек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плата расходов по потреблению топливно-энергетических ресурсов в сфере культуры;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деятельности культурно-досуговой организации;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и материально-техническое оснащение учреждений культуры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и материально-техническое оснащение библиотечных организаций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действие в оказании муниципальных услуг учреждениями культуры в части выплаты заработной платы работников муниципальных учреждений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 оценки  эффективности  Программы  определены  следующие  индикаторы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епень соблюдения квалификационных требований при приеме на работу  в учреждения культуры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личество работников культуры, прошедших профессиональную переподготовку и повышение квалифик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Количество трудоустроенных специалистов к нуждающимся в трудоустройстве;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одпрограммы будет производиться на основе соотношения фактически достигнутых значений результатов реализации мероприятий программы  и  установленных значений целевых индикато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эффективности Программы определены следующими индикаторам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 Общее число пользователей библиотечной услуги за отчетный период. Данный индикатор характеризует реализацию прав граждан на приобщение к ценностям культуры и науки, а также  свободный доступ к получению информации. Индикатор рассчитывается по формуле: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Р31 =  А/В х 100%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- количество посещений муниципальных библиотек человек за отчетный период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– численность населения, человек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счете значения целевого индикатора используются  статистические данные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личество работников культуры, прошедших профессиональную переподготовку и повышение квалифика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hanging="1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рассчитывается по формуле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hanging="1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32=А, где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-число работников культуры прошедших профессиональную переподготовку и повышение квалификации, е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Доля культурно-досуговых мероприятий, проведенных за отчетный период. Данный индикатор характеризует деятельность  учреждений культурно-досугового  типа, а его рост свидетельствует об активизации работы учреждений культуры и привлечении большего числа потребителей муниципальной услуги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hanging="1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казатель рассчитывается по формуле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hanging="1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33=А/Б*100%, где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hanging="1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- количество запланированных мероприятий на отчетный период, ед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-количество, проведенных мероприятий за отчетный период, е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ирование  мероприятий  Программы  предусматривается  из  средств  местного  и областного бюджета.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 бюджетных  ассигнований  местного  бюджета  на  период  действия  Программы   составляют  16 990412,00 рублей, в  том  числе по года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" w:leader="none"/>
        </w:tabs>
        <w:spacing w:lineRule="auto" w:line="240" w:before="0" w:after="0"/>
        <w:ind w:left="64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 год – 2 261270,81 руб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" w:leader="none"/>
        </w:tabs>
        <w:spacing w:lineRule="auto" w:line="240" w:before="0" w:after="0"/>
        <w:ind w:left="64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 год – 2 104742,50 руб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" w:leader="none"/>
        </w:tabs>
        <w:spacing w:lineRule="auto" w:line="240" w:before="0" w:after="0"/>
        <w:ind w:left="64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 год – 2 113927,92 руб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" w:leader="none"/>
        </w:tabs>
        <w:spacing w:lineRule="auto" w:line="240" w:before="0" w:after="0"/>
        <w:ind w:left="64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7  год – 1 964345,61 рубля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" w:leader="none"/>
        </w:tabs>
        <w:spacing w:lineRule="auto" w:line="240" w:before="0" w:after="0"/>
        <w:ind w:left="64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 год – 1 719192,49 руб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" w:leader="none"/>
        </w:tabs>
        <w:spacing w:lineRule="auto" w:line="240" w:before="0" w:after="0"/>
        <w:ind w:left="64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 год –1 764002,42 руб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" w:leader="none"/>
        </w:tabs>
        <w:spacing w:lineRule="auto" w:line="240" w:before="0" w:after="0"/>
        <w:ind w:left="64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 год – 1 765893,00 рубля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ъемы  бюджетных  ассигнований  областного  бюджета  на  период  действия  Подпрограммы (2014-2020  годы)  составляют  2 173 663,00 рубля, в  том 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" w:leader="none"/>
        </w:tabs>
        <w:spacing w:lineRule="auto" w:line="240" w:before="0" w:after="0"/>
        <w:ind w:left="64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 год – 980886,00 руб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" w:leader="none"/>
        </w:tabs>
        <w:spacing w:lineRule="auto" w:line="240" w:before="0" w:after="0"/>
        <w:ind w:left="64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 год – 892777,00 руб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" w:leader="none"/>
        </w:tabs>
        <w:spacing w:lineRule="auto" w:line="240" w:before="0" w:after="0"/>
        <w:ind w:left="64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 год – 300000,00 руб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" w:leader="none"/>
        </w:tabs>
        <w:spacing w:lineRule="auto" w:line="240" w:before="0" w:after="0"/>
        <w:ind w:left="64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 год –0,00 руб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" w:leader="none"/>
        </w:tabs>
        <w:spacing w:lineRule="auto" w:line="240" w:before="0" w:after="0"/>
        <w:ind w:left="64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 год –0,00 руб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" w:leader="none"/>
        </w:tabs>
        <w:spacing w:lineRule="auto" w:line="240" w:before="0" w:after="0"/>
        <w:ind w:left="64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 год – 0,00 руб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" w:leader="none"/>
        </w:tabs>
        <w:spacing w:lineRule="auto" w:line="240" w:before="0" w:after="0"/>
        <w:ind w:left="64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 год – 0,00 рубл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вязи  с  объективными  корректировками  планов  деятельности  учреждений культуры Новопокровского сельского поселения   Горьковского  муниципального  района  Омской  области, а  также  внесением  изменений  в  законодательство  утвержденные  объемы  финансирования  могут  быть  изменены. Соответственно, в  установленном  порядке  в  подпрограмму  вносятся  измен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8. Ожидаемые результаты реализации под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ализация  Подпрограммы  предполагает  получение  следующих  результатов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Доля потребителей удовлетворенных качеством и доступностью услуг, предоставляемых бюджетными учреждениями культуры поселения: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4 году 100%,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оду 100%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100%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100%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100%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100%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100%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в процентах и рассчитывается по формуле: Р10=А/Б, где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-количество запланированных на отчётный период мероприятий,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- количество проведённых мероприятий за отчётный период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Процент охвата населения библиотечным обслуживанием в поселении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4 году 50%,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оду 55%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58%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60%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62%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65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2020 году 68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е индикатора определяется в процентах и рассчитывается по формуле: Р11=А/Б*100%, где А-количество посещения человек за отчётный период. Б-общая численность населения. При расчете значения целевого индикатора используются данные из Территориального органа Федеральной службы государственной статистики по Омской области о численности проживающих граждан на территории посел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9. Описание системы управления реализацией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инансирование  расходов  на  реализацию  Подпрограммы  осуществляется  в  порядке, установленном  для  исполнения  местного  бюджета, в  пределах  бюджетных  ассигнований, предусмотренных  администрации  Новопокровского сельского поселения Горьковского  муниципального  района  Омской  области  в  местном  бюджете  на  соответствующий  финансовый  год  на  период  2014-2020 годы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тодическое  руководство  по  разработке  программы  и  внесению  в  нее  изменений  осуществляется  администрацией  Новопокровского сельского поселения Горьковского  муниципального  района  Омской  области.  Общий и текущий контроль  хода  реализации  подпрограммных  мероприятий  и  эффективности  использования  финансовых  средств  осуществляет глава Новопокровского сельского поселения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7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администрации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покровского сельского поселения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экономического потенциала и социально-культурной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ы Новопокровского сельского поселения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ьковского муниципального района Омской обла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«Развитие физической культуры и массового спорта на территории Новопокровского сельского поселения Горьковского муниципального района  Омской  области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Паспорт подпрограммы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Развитие экономического потенциала и социально-культурной сферы Новопокровского сельского поселения Горьковского муниципального района Омской области» (далее –муниципальная программа)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униципальной программы Новопокровского сельского поселения Горьковского муниципального района Омской област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Развитие экономического потенциала и социально-культурной сферы Новопокровского сельского поселения Горьковского муниципального района Омской области» 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дпрограммы муниципальной программы Новопокровского сельского поселения Горьковского муниципального района (далее- подпрограмма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массового спорта на территории Новопокровского сельского поселения Горьковского муниципального района  Омской  области»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исполнительно-распорядительного органа Новопокровского сельского поселения Горько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Новопокровского сельского поселения Горьковского муниципального района Омской области (далее – Новопокровское поселение)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 годы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 для  максимального вовлечения населения в систематические занятия физической культурой и спортом на территории Новопокровского сельского поселения.</w:t>
            </w:r>
          </w:p>
        </w:tc>
      </w:tr>
      <w:tr>
        <w:trPr>
          <w:trHeight w:val="7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витие массового спорта и физкультурно-оздоровительного движения среди всех возрастных групп и категорий насел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ализация мероприятий по оснащению материально-технической базы</w:t>
            </w:r>
          </w:p>
        </w:tc>
      </w:tr>
      <w:tr>
        <w:trPr>
          <w:trHeight w:val="8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еализация молодежной политики, физической культуры и спорта на территории Новопокровского сельского посел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ащение материально-технической базы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ем и источники финансирования подпрограммы в целом и погодам ее реализации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 объем  расходов  бюджета  на  реализацию  подпрограммы  составляет  246575,12 рублей, в  том  числе:</w:t>
            </w:r>
          </w:p>
          <w:p>
            <w:pPr>
              <w:pStyle w:val="Normal"/>
              <w:spacing w:before="0" w:after="0"/>
              <w:ind w:left="28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 год –39 915,20 рублей</w:t>
            </w:r>
          </w:p>
          <w:p>
            <w:pPr>
              <w:pStyle w:val="Normal"/>
              <w:spacing w:before="0" w:after="0"/>
              <w:ind w:left="28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 год –25 678,89 рублей</w:t>
            </w:r>
          </w:p>
          <w:p>
            <w:pPr>
              <w:pStyle w:val="Normal"/>
              <w:spacing w:before="0" w:after="0"/>
              <w:ind w:left="28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-  34 979,83  рублей</w:t>
            </w:r>
          </w:p>
          <w:p>
            <w:pPr>
              <w:pStyle w:val="Normal"/>
              <w:spacing w:before="0" w:after="0"/>
              <w:ind w:left="28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6 001,20 рублей</w:t>
            </w:r>
          </w:p>
          <w:p>
            <w:pPr>
              <w:pStyle w:val="Normal"/>
              <w:spacing w:before="0" w:after="0"/>
              <w:ind w:left="28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- 58 000,00 рублей</w:t>
            </w:r>
          </w:p>
          <w:p>
            <w:pPr>
              <w:pStyle w:val="Normal"/>
              <w:spacing w:before="0" w:after="0"/>
              <w:ind w:left="28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- 37 000,00 рублей</w:t>
            </w:r>
          </w:p>
          <w:p>
            <w:pPr>
              <w:pStyle w:val="Normal"/>
              <w:spacing w:before="0" w:after="0"/>
              <w:ind w:left="28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- 25 000,00 рублей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жидаемый результат реализаци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 2020 году 100%.- увеличение показателя обеспеченности спортивным инвентарем спортивных объектов до 100 процентов;                                 </w:t>
              <w:br/>
              <w:t>2.Увеличение доли граждан поселения, систематически занимающихся физической культурой и спортом до 30 процентов от общего числа жителей поселения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8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администрации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покровского сельского поселения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экономического потенциала и социально-культурно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еры Новопокровского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ьковского муниципального района Омской области»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Подпрограмма</w:t>
      </w:r>
      <w:r>
        <w:rPr>
          <w:rFonts w:cs="Times New Roman" w:ascii="Times New Roman" w:hAnsi="Times New Roman"/>
          <w:sz w:val="24"/>
          <w:szCs w:val="24"/>
        </w:rPr>
        <w:t xml:space="preserve"> «Устойчивое развитие территории Новопокровского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Горьковского сельского поселения Омской области»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1. Паспорт подпрограммы муниципальной программы «Развитие экономического потенциала и социально-культурной сферы Новопокровского сельского поселения Горьковского муниципального района Омской области» (далее – муниципальная программа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61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кономического потенциала и социально- культурной  сферы Новопокровского сельского поселения Горьковского муниципального района Омской области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firstLine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 (далее – подпрограмма)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развитие территории Новопокровского сельского поселения Горьковского муниципального района Омской области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я муниципальной программы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покровского сельского поселения Горьковского муниципального района Омской области</w:t>
            </w:r>
          </w:p>
        </w:tc>
      </w:tr>
      <w:tr>
        <w:trPr>
          <w:trHeight w:val="8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я основного мероприятия, исполнителя ведомственной целевой программы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firstLine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овопокровского сельского поселения Горьковского муниципального района Омской области 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я мероприятия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покровского сельского поселения Горьковского муниципального района Омской области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2020 годы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комфортных условий жизнедеятельности на территории  Новопокровского сельского поселения </w:t>
            </w:r>
          </w:p>
        </w:tc>
      </w:tr>
      <w:tr>
        <w:trPr>
          <w:trHeight w:val="166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autoSpaceDE w:val="false"/>
              <w:spacing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жилищных условий населения сельского по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autoSpaceDE w:val="false"/>
              <w:spacing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ое обустройство объектами социальной и инженерной инфраструктуры населенных пунктов 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autoSpaceDE w:val="false"/>
              <w:spacing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жилищных условий населения сельского поселения;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autoSpaceDE w:val="false"/>
              <w:spacing w:before="0" w:after="0"/>
              <w:ind w:firstLine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лексное обустройство населенных пунктов, расположенных в Новопокровском сельском поселении,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autoSpaceDE w:val="false"/>
              <w:spacing w:before="0" w:after="0"/>
              <w:ind w:firstLine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ами социальной и инженерной инфраструктуры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autoSpaceDE w:val="false"/>
              <w:spacing w:before="0" w:after="0"/>
              <w:ind w:firstLine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работка проектно-сметной документации по объекту «Реконструкции подъезда к сельхозпроизводителю КФХ  Кесов С.Г.  с. Новопокровка Горьковского района Омской области».</w:t>
            </w:r>
          </w:p>
        </w:tc>
      </w:tr>
      <w:tr>
        <w:trPr>
          <w:trHeight w:val="8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firstLine="45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расходы местного бюджета на реализацию Программы составят   3598074,00 рублей, в том числе по годам: </w:t>
            </w:r>
          </w:p>
          <w:p>
            <w:pPr>
              <w:pStyle w:val="Normal"/>
              <w:spacing w:before="0" w:after="0"/>
              <w:ind w:firstLine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   1691500 рублей;</w:t>
            </w:r>
          </w:p>
          <w:p>
            <w:pPr>
              <w:pStyle w:val="Normal"/>
              <w:spacing w:before="0" w:after="0"/>
              <w:ind w:firstLine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          0,00 рублей;</w:t>
            </w:r>
          </w:p>
          <w:p>
            <w:pPr>
              <w:pStyle w:val="Normal"/>
              <w:spacing w:before="0" w:after="0"/>
              <w:ind w:firstLine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  0,00 рублей;</w:t>
            </w:r>
          </w:p>
          <w:p>
            <w:pPr>
              <w:pStyle w:val="Normal"/>
              <w:spacing w:before="0" w:after="0"/>
              <w:ind w:firstLine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          0,00 рублей;</w:t>
            </w:r>
          </w:p>
          <w:p>
            <w:pPr>
              <w:pStyle w:val="Normal"/>
              <w:spacing w:before="0" w:after="0"/>
              <w:ind w:firstLine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  1906574,00 рублей;</w:t>
            </w:r>
          </w:p>
          <w:p>
            <w:pPr>
              <w:pStyle w:val="Normal"/>
              <w:spacing w:before="0" w:after="0"/>
              <w:ind w:firstLine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         0,00  рублей;</w:t>
            </w:r>
          </w:p>
          <w:p>
            <w:pPr>
              <w:pStyle w:val="Normal"/>
              <w:spacing w:before="0" w:after="0"/>
              <w:ind w:firstLine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           0,0  рублей.</w:t>
            </w:r>
          </w:p>
          <w:p>
            <w:pPr>
              <w:pStyle w:val="Normal"/>
              <w:spacing w:before="0" w:after="0"/>
              <w:ind w:left="2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го объема  расходы областного бюджета составляют 3 276 500,30 рублей, в том числе по годам:</w:t>
            </w:r>
          </w:p>
          <w:p>
            <w:pPr>
              <w:pStyle w:val="Normal"/>
              <w:spacing w:before="0" w:after="0"/>
              <w:ind w:left="2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- 1472000,00 рублей</w:t>
            </w:r>
          </w:p>
          <w:p>
            <w:pPr>
              <w:pStyle w:val="Normal"/>
              <w:spacing w:before="0" w:after="0"/>
              <w:ind w:left="2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од- 0,00 рублей</w:t>
            </w:r>
          </w:p>
          <w:p>
            <w:pPr>
              <w:pStyle w:val="Normal"/>
              <w:spacing w:before="0" w:after="0"/>
              <w:ind w:left="2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 0,00 рублей</w:t>
            </w:r>
          </w:p>
          <w:p>
            <w:pPr>
              <w:pStyle w:val="Normal"/>
              <w:spacing w:before="0" w:after="0"/>
              <w:ind w:left="2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- 0,00 рублей</w:t>
            </w:r>
          </w:p>
          <w:p>
            <w:pPr>
              <w:pStyle w:val="Normal"/>
              <w:spacing w:before="0" w:after="0"/>
              <w:ind w:left="2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- 1804500,30 рублей</w:t>
            </w:r>
          </w:p>
          <w:p>
            <w:pPr>
              <w:pStyle w:val="Normal"/>
              <w:spacing w:before="0" w:after="0"/>
              <w:ind w:left="2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-0,00 рублей</w:t>
            </w:r>
          </w:p>
          <w:p>
            <w:pPr>
              <w:pStyle w:val="Normal"/>
              <w:spacing w:before="0" w:after="0"/>
              <w:ind w:firstLine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 год-0,00 рублей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firstLine="45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 (по годам и по итогам реализации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жилищных условий  сельских семей, в том числе по программе «Ветхое и аварийное жилье» 2016г—8 семей.</w:t>
            </w:r>
          </w:p>
          <w:p>
            <w:pPr>
              <w:pStyle w:val="Normal"/>
              <w:autoSpaceDE w:val="false"/>
              <w:spacing w:before="0" w:after="0"/>
              <w:ind w:firstLine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уровня жилищного фонда в сельской местности системами водоснабжения- до 100 процентов;</w:t>
            </w:r>
          </w:p>
          <w:p>
            <w:pPr>
              <w:pStyle w:val="Normal"/>
              <w:autoSpaceDE w:val="false"/>
              <w:spacing w:before="0" w:after="0"/>
              <w:ind w:firstLine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питальный ремонт  автомобильных дорог с твёрдым покрытием 1 км. </w:t>
            </w:r>
          </w:p>
          <w:p>
            <w:pPr>
              <w:pStyle w:val="Normal"/>
              <w:autoSpaceDE w:val="false"/>
              <w:spacing w:before="0" w:after="0"/>
              <w:ind w:firstLine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к занятиям физической культурой и спортом сельского населения путём расширения к 2020 году плоскостных спортивных сооружений (площадок).</w:t>
            </w:r>
          </w:p>
          <w:p>
            <w:pPr>
              <w:pStyle w:val="Normal"/>
              <w:autoSpaceDE w:val="false"/>
              <w:spacing w:before="0" w:after="0"/>
              <w:ind w:firstLine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ровня газификации жилищного фонда в сельском поселении сетевым природным газом.</w:t>
            </w:r>
          </w:p>
          <w:p>
            <w:pPr>
              <w:pStyle w:val="Normal"/>
              <w:autoSpaceDE w:val="false"/>
              <w:spacing w:before="0" w:after="0"/>
              <w:ind w:firstLine="4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вод в эксплуатацию водозаборов из подземных источни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4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сметной документации по объекту «Реконструкции подъезда к сельхозпроизводителю КФХ  Кесов С.Г.  с. Новопокровка Горьковского района Омской области».</w:t>
            </w:r>
          </w:p>
          <w:p>
            <w:pPr>
              <w:pStyle w:val="Normal"/>
              <w:autoSpaceDE w:val="false"/>
              <w:spacing w:before="0" w:after="0"/>
              <w:ind w:firstLine="45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конструкции подъезда к сельхозпроизводителю КФХ  Кесов С.Г.  с. Новопокровка Горьковского района Омской области»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2.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фера социально-экономического развития Новопокровского сельского поселения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ое развитие и повышение уровня и качества жизни  являются основными приоритетами социально-экономической и аграрной политики, определенными стратегией социально-экономического развития пос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на территории Новопокровского сельского поселения мероприятий федеральной целевой </w:t>
      </w:r>
      <w:hyperlink r:id="rId2">
        <w:r>
          <w:rPr>
            <w:rStyle w:val="InternetLink"/>
            <w:sz w:val="24"/>
            <w:szCs w:val="24"/>
          </w:rPr>
          <w:t>программ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Социальное развитие села до 2013 года» и соответствующих региональных программ создали определенные предпосылки для укрепления инфраструктурного потенциала поселения, улучшения жилищных условий населения и социальной среды его обитания. Однако разрыв в уровне и качестве жизни в сельской местности в сравнении с городом по-прежнему остается ощутимы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вопокровском поселении уровень водоснабжения жилого фонда  достигает общероссийских показателей (при общероссийских – более 50 процентов), 30%  водоснабжения осуществляется за счет колодцев и личных скважин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стью отсутствует газификация хотя ближайший газопровод  проходит в 65 км от р.п. Горьковско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ое хозяйство населенных пунктов поселения в течение последних двух десятилетий финансировалось по остаточному принципу или не финансировалось вообще, что привело имеющуюся дорожную сеть в крайне ненормативное состояни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рограммно-целевого метода, а также механизмов государственно-частного партнерства является основным инструментом для комплексного решения вышеуказанных пробле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к 2020 году предусмотренных подпрограммой целевых индикаторов и показателей будет способствовать повышению качества и престижности жизни в сельском поселен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новным рискам, которые могут повлиять на достижение запланированных результатов, относятс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е федерального и областного законодательств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чное ресурсное обеспечение запланированных мероприятий подпрограммы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благоприятная рыночная конъюнктура, а также непредвиденно высокий рост цен на сырье и материалы, что может привести к существенному удорожанию реализуемых мероприятий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Цель и задачи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в 2014 – 2020 годах является создание комфортных условий жизнедеятельности и стимулирование инвестиционной активности в  Новопокровском сельском поселен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ее достижения необходимо решение следующих задач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лучшение жилищных условий населения сельского поселен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мплексное обустройство объектами социальной и инженерной инфраструктуры населенных пунктов, расположенных на территории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и задачи подпрограммы соответствуют целям и задачам федеральной целевой программы «Устойчивое развитие сельских территорий на 2014-2017 годы и на период до 2020 года», утвержденной постановлением Правительства Российской Федерации от 15 июля 2013 года № 598, стратегии социально-экономического развития Ом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. Сроки реализации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в течение 2014 – 2020 годов. Выделение отдельных этапов реализации подпрограммы не предполагается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autoSpaceDE w:val="false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5. Описание входящих в состав подпрограммы основных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autoSpaceDE w:val="false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и (или) ведомственных целевых программ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основных мероприятий по комплексному обустройству населенных пунктов, объектами социальной и инженерной инфраструктуры направлена на решение задач: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по улучшению жилищных условий населения сельского поселения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вод в действие (приобретение) жилья для граждан, проживающих в сельской местности, всего в том числе для молодых семей и молодых специалистов, строительство по  программе ветхого аварийного жилья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по комплексному обустройству объектами социальной и инженерной инфраструктуры  населённых пунктов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стройство водозабора из подземных источников (скважины-2 шт.) в с. Новопокровка- 2017 год;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онструкция поселкового водопровода в  с. Новопокровка -2018-2020 годы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троительство  поселкового водопровода 2,1км – 2017 год;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питальный ремонт  автомобильных дорог общего пользования местного значения с твёрдым покрытием в с. Новопокровка, 1 км-2016 год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оительство плоскостных спортивных сооружений, 400м -2019 год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ализация проектов комплексного обустройства площадок под компактную жилищную застройку- 2016 год и 2018 год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проектно-сметной документации по объекту « Реконструкция подъезда к сельхозпроизводителю КФХ Кесов С.Г. в с. Новопокровка», реконструкция подъезда  к сельхозпроизводителю КФХ Кесов С.Г. в с. Новопокровка  Горьковского муниципального района Омской области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оприятия  подпрограммы разработаны на основе мониторинга развития социальной и инженерной инфраструктуры в сельской местности, с учётом имеющихся ресурсов, и базируется на следующих принципах: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размещение объектов социальной и инженерной инфраструктуры </w:t>
        <w:br/>
        <w:t>в соответствии со схемой территориального планирования Новопокровского сельского поселения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вопокровском сельском поселении Горьковского муниципального района Омской области Решением  сессии Совета Новопокровского сельского поселения от 01.07.2008 г. утверждена Схема территориального планирования Новопокровского сельского посел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осуществление позволит обеспечить достижение социально-экономических результат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6. Описание мероприятий и целевых индикаторов их выполнения </w:t>
      </w:r>
    </w:p>
    <w:p>
      <w:pPr>
        <w:pStyle w:val="Normal"/>
        <w:autoSpaceDE w:val="false"/>
        <w:ind w:firstLine="720"/>
        <w:jc w:val="both"/>
        <w:rPr/>
      </w:pPr>
      <w:hyperlink r:id="rId3">
        <w:r>
          <w:rPr>
            <w:rStyle w:val="InternetLink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ероприятий подпрограммы и целевых индикаторов их выполнения </w:t>
      </w:r>
      <w:r>
        <w:rPr>
          <w:rFonts w:cs="Times New Roman" w:ascii="Times New Roman" w:hAnsi="Times New Roman"/>
          <w:bCs/>
          <w:sz w:val="24"/>
          <w:szCs w:val="24"/>
        </w:rPr>
        <w:t>по годам, а также по итогам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 xml:space="preserve"> приведен в приложении № 1 к настоящей Программ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одпрограммы обеспечивается за счет средств, предусмотренных законом Омской области об областном бюджете на очередной финансовый год и плановый период и принимаемыми в соответствии с ним нормативными правовыми актами Правительства Омской области,  решением Совета Новопокровского сельского поселения Горьковского муниципального района о  бюджете муниципального района на соответствующий финансовый год и принимаемыми в соответствии с ним нормативными правовыми актами  Главы Новопокровского сельского поселения Горьковского муниципального района. Кроме этого, предполагается софинансирования мероприятий подпрограммы из федерального бюджета и внебюджетных источни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лечение средств федерального бюджета предусматривается в рамках Государственной </w:t>
      </w:r>
      <w:hyperlink r:id="rId4">
        <w:r>
          <w:rPr>
            <w:rStyle w:val="InternetLink"/>
            <w:sz w:val="24"/>
            <w:szCs w:val="24"/>
          </w:rPr>
          <w:t>программ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федеральной целевой </w:t>
      </w:r>
      <w:hyperlink r:id="rId5">
        <w:r>
          <w:rPr>
            <w:rStyle w:val="InternetLink"/>
            <w:sz w:val="24"/>
            <w:szCs w:val="24"/>
          </w:rPr>
          <w:t>программ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Устойчивое развитие сельских территорий на 2014-2017 годы и на период до 2020 года», утвержденной постановлением Правительства Российской Федерации от 15 июля 2013 года № 598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привлечения федеральных средств предусмотрен, в частности Правилами предоставления и распределения субсидий из федерального бюджета бюджетам субъектов Российской Федерации на улучшение жилищных условий граждан, проживающих в сельской местности, в том числе молодых семей и молодых специалистов, Правилами предоставления и распределения субсидий из федерального бюджета бюджетам субъектов российской федерации на комплексное обустройство  объектами социальной и инженерной инфраструктуры населенных пунктов, расположенных в сельской местности, Правилами предоставления и распределения субсидий из федерального бюджета бюджетам субъектов российской федерации на грантовую поддержку местных инициатив граждан, проживающих в сельской местности, прилагаемыми к федеральной целевой программе «Устойчивое развитие сельских территорий на 2014-2017 годы и на период до 2020 года», утвержденной постановлением Правительства Российской Федерации от 15 июля 2013 года № 598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одпрограммы из федерального бюджета предполагается на долевой основе при соблюдении Омской областью условий софинансирования, предусмотренных федеральным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средств местных бюджетов предполагается посредством предоставления межбюджетных трансфертов на условиях софинансирования в соответствии с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средств из внебюджетных источников предполагается на долевой основе в порядке и на условиях, предусмотренных законодательством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выполнения мероприятий (группы мероприятий) подпрограммы при установленных объемах финансирования применяются следующие целевые индикаторы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вод в действие (приобретение) жилья для граждан, проживающих в сельской местности, в том числе для молодых семей и молодых специалистов (единица измерения – тыс. кв.м.).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ых индикаторов определяется на основании данных статистического наблюдения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д в действие поселковых водопроводов </w:t>
      </w:r>
      <w:r>
        <w:rPr>
          <w:rFonts w:cs="Times New Roman" w:ascii="Times New Roman" w:hAnsi="Times New Roman"/>
          <w:sz w:val="24"/>
          <w:szCs w:val="24"/>
        </w:rPr>
        <w:t>(единица измерения – км)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ании данных статистического наблюдения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вод в эксплуатацию водозаборов из подземных источников </w:t>
      </w:r>
      <w:r>
        <w:rPr>
          <w:rFonts w:cs="Times New Roman" w:ascii="Times New Roman" w:hAnsi="Times New Roman"/>
          <w:sz w:val="24"/>
          <w:szCs w:val="24"/>
        </w:rPr>
        <w:t xml:space="preserve">(единица измерения – единиц).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ании данных статистического наблюдения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вод в действие распределительных газовых сетей </w:t>
      </w:r>
      <w:r>
        <w:rPr>
          <w:rFonts w:cs="Times New Roman" w:ascii="Times New Roman" w:hAnsi="Times New Roman"/>
          <w:sz w:val="24"/>
          <w:szCs w:val="24"/>
        </w:rPr>
        <w:t>(единица измерения – км)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ании данных статистического наблюдения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отяженность отремонтированных автомобильных дорог в поселениях (единица измерения – км)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ании данных статистического наблюдения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Ввод в действие плоскостных спортивных сооружений (площадок) (единица измерения – единиц).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ании данных статистического наблюдения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Количество  населённых пунктов, расположенных в сельской местности, в которых реализованы  проекты комплексного обустройства площадок по компактную жилищную застройку (единица измерения – единица)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ие расходы местного бюджета на реализацию подпрограммы составят   110000 рублей, в том числе по годам: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4 год –  1691500,00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       0,00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     0,00 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    0,00  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   227500,00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  0,00      рублей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         0,00       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2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щего объема  расходы областного бюджета составляют 3 276 500,30 рублей, в том числе по годам:</w:t>
      </w:r>
    </w:p>
    <w:p>
      <w:pPr>
        <w:pStyle w:val="Normal"/>
        <w:spacing w:before="0" w:after="0"/>
        <w:ind w:left="2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-  1472000,00 рублей</w:t>
      </w:r>
    </w:p>
    <w:p>
      <w:pPr>
        <w:pStyle w:val="Normal"/>
        <w:spacing w:before="0" w:after="0"/>
        <w:ind w:left="2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год  -0,00 рублей</w:t>
      </w:r>
    </w:p>
    <w:p>
      <w:pPr>
        <w:pStyle w:val="Normal"/>
        <w:spacing w:before="0" w:after="0"/>
        <w:ind w:left="2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-  0,00 рублей</w:t>
      </w:r>
    </w:p>
    <w:p>
      <w:pPr>
        <w:pStyle w:val="Normal"/>
        <w:spacing w:before="0" w:after="0"/>
        <w:ind w:left="2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-  0,00 рублей</w:t>
      </w:r>
    </w:p>
    <w:p>
      <w:pPr>
        <w:pStyle w:val="Normal"/>
        <w:spacing w:before="0" w:after="0"/>
        <w:ind w:left="2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-  1804500,30 рублей</w:t>
      </w:r>
    </w:p>
    <w:p>
      <w:pPr>
        <w:pStyle w:val="Normal"/>
        <w:spacing w:before="0" w:after="0"/>
        <w:ind w:left="2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-  0,00 рубл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20 год-  0,00 рублей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редоставления и расходования субсидий местным бюджетам из областного бюджета, критерии отбора муниципальных образований для предоставления указанных субсидий, порядок предоставления и методика расчета указанных субсидий местным бюджетам устанавливается разделом Х подпрограммы «Устойчивое развитие сельских территорий» государственной программы Омской области «Развитие сельского хозяйства и регулирование рынков сельскохозяйственной продукции, сырья и продовольствия Омской области (2014 – 2020 годы)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8. Ожидаемые результаты реализации подпрограммы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оличественное и качественное улучшение ситуации в сфере реализации подпрограммы по годам характеризуют следующие ожидаемые </w:t>
      </w:r>
      <w:r>
        <w:rPr>
          <w:rFonts w:cs="Times New Roman" w:ascii="Times New Roman" w:hAnsi="Times New Roman"/>
          <w:sz w:val="24"/>
          <w:szCs w:val="24"/>
        </w:rPr>
        <w:t>результаты реализации подпрограммы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Улучшение жилищных условий  сельских семей, в том числе 18 семей по программе «Ветхое и аварийное жилье». Значение целевого индикатора Р 14, равен 1, если ввод в действие (приобретение) жилья для граждан, проживающих в сельской местности, в том числе для молодых семей и молодых специалистов (единица измерения – тыс. кв.м.), равен запланированным данны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беспечение уровня жилищного фонда в сельской местности системами водоснабжения. Значение целевого индикатора определяется в процентах и рассчитывается по формуле: Р15=А/Б*100, гд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- количество выполненной работы 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- количество запланированной работы.</w:t>
      </w:r>
    </w:p>
    <w:p>
      <w:pPr>
        <w:pStyle w:val="Normal"/>
        <w:autoSpaceDE w:val="false"/>
        <w:spacing w:lineRule="auto" w:line="240" w:before="0" w:after="0"/>
        <w:ind w:firstLine="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Капитальный ремонт  и строительство автомобильных дорог с твёрдым покрытием 2,1 км. Значение целевого индикатора определяется в процентах и рассчитывается по формуле: Р16=А/Б*100, гд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- количество выполненной работы 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- количество запланированной работ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влечение к занятиям физической культурой и спортом сельского населения путём расширения к 2020 году плоскостных спортивных сооружений (площадок). Значение целевого индикатора определяется в единицах и рассчитывается по формуле: Р17=А, гд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-количество плоскостных сооружений построенных на территории Новопокровского сельского поселения по данным Администрации  сельского поселения, показатель  равен 1, если запланированные работы выполнены полность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9. Описание системы управления реализацией подпрограммы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муниципальной программы – Администрация Новопокровского сельского поселения Горьковского муниципального района Омской области (далее – Администрация) организует работу и контроль за реализацией подпрограммы в целом, осуществляет финансирование мероприятий подпрограммы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 работы и контроля за достижением утвержденных значений целевых индикаторов, формированием отчетности о ходе реализации подпрограммы, проведением оценки эффективности реализации подпрограммы осуществляет Администрация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9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администрации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покровского сельского поселения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экономического потенциала и социально-культурно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еры Новопокровского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ьковского муниципального района Омской области»</w:t>
      </w:r>
    </w:p>
    <w:p>
      <w:pPr>
        <w:pStyle w:val="Normal"/>
        <w:tabs>
          <w:tab w:val="clear" w:pos="708"/>
          <w:tab w:val="left" w:pos="180" w:leader="none"/>
        </w:tabs>
        <w:ind w:left="10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4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рограмма «Обеспечение первичных мер пожарной безопасности в Новопокровском сельском поселении Горьковского муниципального района Омской области»</w:t>
      </w:r>
    </w:p>
    <w:p>
      <w:pPr>
        <w:pStyle w:val="Normal"/>
        <w:spacing w:before="0" w:after="0"/>
        <w:ind w:left="-14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Паспорт подпрограммы муниципальной программы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Развитие экономического потенциала и социально-культурной сферы Новопокровского сельского поселения Горьковского муниципального района Омской области» (далее –муниципальная программа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экономического потенциала и социально-культурной сферы Новопокровского сельского поселения Горьковского муниципального района Омской области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Наименование подпрограммы муниципальной программы Новопокровского сельского поселения Горьковского муниципального района (далее –подпрограмма )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ервичных мер пожарной безопасности в Новопокровском сельском поселении Горьковского муниципального района Омской области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Наименование исполнительно-распорядительного органа Новопокровского сельского поселения Горьковского муниципального района Омской области, является соисполнителем муниципальной 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Новопокровского сельского поселения Горьковского муниципального района Омской област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-2020 годы</w:t>
            </w:r>
          </w:p>
        </w:tc>
      </w:tr>
      <w:tr>
        <w:trPr>
          <w:trHeight w:val="9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под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для обеспеч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й безопасности, защиты жизни и здоров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 под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личества пожаров, снижение рис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возникновения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мероприятий, направленных на соблюдение правил пожарной безопасности населённых пунктов и бюджетных учреждений Новопокровского сельского поселения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бъем и источники финансирования подпрограммы в целом и по годам ее реализации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й объем финансирования Программы за счет средств местного бюджета составляет 48 947,48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2014 году – 29147,48 рублей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в 2015 году –14300,00рублей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 2016 году – 0,00_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 2017 году -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 2018 году -4 50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 2019 году-   50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 2020 году-   500,00 рубле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я количества пожаров на объектах муниципальной собственности и жилом секторе поселения к нулю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58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imes New Roman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3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basedOn w:val="Style13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3"/>
    <w:rPr/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bidi="ar-SA" w:val="en-US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">
    <w:name w:val="Знак Знак5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WW5">
    <w:name w:val="WW-Знак Знак5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1E1438B5B284393FB351B494E03D93989DF34EAB97443203325D78FBEE7F90B654B1fEtBN" TargetMode="External"/><Relationship Id="rId3" Type="http://schemas.openxmlformats.org/officeDocument/2006/relationships/hyperlink" Target="consultantplus://offline/ref=98A6A894298B47B93B90F4B4031E9CDD1F745CC9F96F8E9B2F198D14F7BA88B12A59F721ECC4E00799BD98j156N" TargetMode="External"/><Relationship Id="rId4" Type="http://schemas.openxmlformats.org/officeDocument/2006/relationships/hyperlink" Target="consultantplus://offline/ref=A71E1438B5B284393FB34FAF81E03D93989DF94AA39A443203325D78FBEE7F90B654B1EC29D5C5D7f1tCN" TargetMode="External"/><Relationship Id="rId5" Type="http://schemas.openxmlformats.org/officeDocument/2006/relationships/hyperlink" Target="consultantplus://offline/ref=A71E1438B5B284393FB351B494E03D93989DF34EAB97443203325D78FBEE7F90B654B1fEtB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9:19:00Z</dcterms:created>
  <dc:creator>Пользователь Windows</dc:creator>
  <dc:description/>
  <dc:language>en-US</dc:language>
  <cp:lastModifiedBy>Administr</cp:lastModifiedBy>
  <dcterms:modified xsi:type="dcterms:W3CDTF">2018-08-16T09:19:00Z</dcterms:modified>
  <cp:revision>2</cp:revision>
  <dc:subject/>
  <dc:title/>
</cp:coreProperties>
</file>