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личестве и качестве рассмотрения обращений граждан, </w:t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ивших в адрес администрации Суховского сельского поселения Горьковского муниципального района за 2016 год 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Количество городских поселений __________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я городских поселений ________________________________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ДАННЫЕ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371"/>
        <w:gridCol w:w="1845"/>
      </w:tblGrid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тупило обращений 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устных обращений граждан, из ни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лось граждан непосредственно в организацию (учреждение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ило по телефону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 доверия, Горячие линии, др. форм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рассмотрения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них, 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разъяснено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, меры принят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отказа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направленно без контрол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переадресова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ие не заверше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, рассмотренных с нарушением срока ответа заявител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, рассмотренных с дополнительным контроле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, рассмотренных с дополнительным контролем закрытых «удовлетворе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просов в устных обращениях, определенных по типам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Заяв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Жал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Предлож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обращений граждан, поступивших на личном приеме руководителя, заместител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, с личного приема руководите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с личного приема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с личного приема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, меры принят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с личного приема рассмотренных с нарушением срока ответа заявител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 с личного приема, рассмотренных с дополнительным контроле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 с личного приема, рассмотренных с дополнительным контролем закрытых «удовлетворе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рассмотрения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разъяснено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, меры принят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рыто «отказа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направлено без контрол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переадресова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ие не заверше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просов на личном приеме, определенных по типам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Заяв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Жал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Предлож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письменных обращений гражда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поступивших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я в форме электронного докумен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з «Корреспондентский ящи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телепередач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о от органов государственной власти и должностных л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ос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о из Администрации Президента Р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3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«Запросов Президент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 рассмотренных с нарушением срока ответа органам государственной власти и должностным лица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, рассмотренных с нарушением срока ответа заявител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, рассмотренных с дополнительным контроле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, рассмотренных с дополнительным контролем закрытых «удовлетворе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разъясне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, меры принят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отказа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авлен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без контрол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адресова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ие не заверше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просов в письменных обращениях, по типам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Заяв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Жал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Предлож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 информация по всем формам обращ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торны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ногократны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ллективны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в Аппарат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с выездом на мест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веденные факты подтвердилис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 результатам рассмотрения  виновные наказан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«комиссионн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 на аппаратном совещании, совещании, коллег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ъяснено на мест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на собрании (сходе) гражда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с выездом на мест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мотрено с приглашением для бесед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дебный иск по жалобе граждан о нарушении прав при рассмотрении обращ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с участием авто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ты не подтвердилис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прос имеет большой общественный резонан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прос связан с проведением мероприятий международного, российского, регионального, территориального уровн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9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явитель подтвердил удовлетворенность (исполнением) ответом на обращение (в т.ч. по телефону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няты меры к должным лицам за действия (бездействие), повлекшее нарушение прав, свобод и законных интересов авто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оответствии с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редметом ве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»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1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1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местное РФ и Субъекта Р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1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убъект Р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1.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стное знач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оответствии с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мпетенцией 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»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2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ос. Орган Р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2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ос. Орган Субъекта Р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2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С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особыми отметк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о корруп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оссийский день прие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письм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ой прие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иска прекраще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обращ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, связанные с состоянием дел по контролю и качеству рассмотрения обращений граждан, обсуждены на:  аппаратное совещание, совещание, колле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 периодичность контроля рассмотрения обращений граждан: справки, карточки, др.; еженедельно, ежемесячно, д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и периодичность аналитических материа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справки, записки, др.; еженедельно, ежемесячно, д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; кому направляют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руководитель, орган гос.власти, структурные подразделения др.);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 размещают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ечатне издания, сайт, др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подразделения (специалиста), ответственного за организацию работы с обращениями гражда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лное название, Ф.И.О., телефон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кумента, регламентирующего работу с обращениями гражда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г. «О порядке рассмотрения обращений граждан РФ» в редакции от 03.11.2015 г.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I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рограммного продукта, используемого для регистрации, контроля и обработки информации по обращениям граждан. Ф.И.О., телефон, должность специалиста  для обмена в информационной системе LotusNote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II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, телефон, должность специалиста, ответственного за заполнение отчета о результатах рассмотрения обращений граждан, организаций и общественных объединений, адресованных Президенту РФ, и принятых по ним мер на портале ССТУ.Р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узова Галина Александровна, заместитель главы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ind w:left="-142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Глава  Суховского сельского поселения                            В.И. Прищепа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« 11» января 2017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о разделах, тематиках и темах, 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ленных в обращениях граждан и о результате их рассмотрения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5708"/>
        <w:gridCol w:w="940"/>
        <w:gridCol w:w="903"/>
      </w:tblGrid>
      <w:tr>
        <w:trPr>
          <w:trHeight w:val="197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РАЗДЕЛОВ, ТЕМАТИК, ТЕМ, ВОПРОСОВ ТИПОВОГО ОБЩЕРОССИЙСКОГО ТЕМАТИЧЕСКОГО КЛАССИФИКАТОРА ОБРАЩЕНИЙ ГРАЖД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рассмотренных вопрос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: удовлетворено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001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осударство, общество, поли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1.0001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титуционный стр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я Российской Федерации. Конституции, уставы субъектов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символы Российской Федерации и субъектов Российской Федерации. Столиц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языки (языки народов) в Р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, свободы и обязанности человека и гражданина (за исключением международной защиты прав человек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тивное устройство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ендум. Выборы. Избирательная сис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идент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Собрание - парламент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конодательной (представительной) власти субъектов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ая власть (в рамках разделения гос. вла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власть (в рамках разделения государственной вла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творческая деятельность органов государственной вла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е самоуправл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депута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и религиозные объедин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награды. Высшие степени и знаки отличия. Почетные звания. Знаки, знач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и иные прем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2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. Памятные даты. Юбиле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2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ковечение памяти выдающихся людей, исторических событий. Присвоение им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2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наименования и переименования населенных пунктов, предприятий, учреждений и организаций, а также физико-географических объект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1.0002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ы государственного управ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сполнительной вла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лужба в Российской Федерации (за исключением особенностей регулирования службы отдельных категорий работников, государственных служащих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вопросы государственного управления в сфере экономики, социально-культурного и административно-политического строи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-правовые режи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я, заявления и жалобы гражд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1.002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ждународные отношения. Международ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вопросы межгосударственных отнош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реемство государств в международных отношения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(международное право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(международное право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защита прав челове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международных договоров (за исключением правопре-емства государств в отношении международных договор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атическое и консуль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организации и союзы (правовой механизм деятельно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экономическое сотрудниче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научно-техническое сотрудниче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мор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воздуш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космиче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-правовая охрана окружающей сре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сотрудничество в социально-культурной сфере. Труд, занят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международной безопас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по военным вопросам в сфере международных отнош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2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оруженные конфликты и международ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20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борьба с преступностью и терроризм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1.0003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ждан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2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гражданск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е (физические лиц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-правовые образ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гражданских пра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ство. Доверенность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. Исковая давность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собственности и другие вещные права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об обязательствах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о договоре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4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ы и другие обязательства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4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ая собственность (исключительные права)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4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ледование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4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част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1.0021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1.020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 о назначении на должность, освобождении (отзыве) от долж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1.020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 по вопросам награждения государственными наградами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1.020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 по вопросам помил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1.020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 по вопросам гражданства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1.020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 о присвоении почетных званий РФ, высших воинских (высших специальных) и иных зв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002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циальная сфе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2.0004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емь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семей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и прекращение бра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супру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родителей и дет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ментные обязательства членов семь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воспитания детей, оставшихся без попечения роди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5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актов гражданского состояния (в рамках семейного законодатель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5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, материнства, отцовства и дет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5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семейных отношений с участием иностранных граждан и лиц без граждан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2.0006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руд и занятость на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6.006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и занятость населения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6.006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2.0007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альное обеспечение и социальное страх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6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законодательстве о социальном обеспечении и социальном страхова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6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ым обеспечением и социальным страхование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6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го обеспечения и социального стра-хования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6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ста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инвалидности, временной нетрудоспособ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и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. Компенсационные выплаты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служивание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готы в законодательстве о социальном обеспечении и социальном страхова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нарушение законодательства о социальном обеспечении и социальном страхова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разрешения споров в области социального обеспечения и социального страх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2.0013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разование. Наука. Куль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3.013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3.014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(за исключением международного сотрудничества и военной наук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3.014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 (за исключением вопросов информатизаци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2.0014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дравоохранение. Физическая культура и спорт. Туриз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4.014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е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4.014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4.014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зм. Экскурсии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003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коном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3.0008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инан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7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финансовой систе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7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 сфере финан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7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ая система и денежное обращ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бюджетного устрой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убъектов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бюджетного устрой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и сбо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ое дел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. Рынок ценных бума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ютное регулирование и валютный контро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9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(за исключением иностранных и кап.вложени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9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 и финансовая отчет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9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ская деятельность (за исключением экологического аудит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3.0009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озяйственная деяте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логия. Геодезия и картограф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атомной энергии. Захоронение радиоактивных отходов и материалов (за исключением вопросов безопасно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ство и архитек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1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10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мическая деяте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10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10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пит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10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 на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3.001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шнеэкономическая деятельность. Таможенное дел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0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0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нешнеэкономической деятельностью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0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внешнеэкономических отнош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0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экономические сделки (за исключением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0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за исключением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е инвести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экономические зоны (за исключением налогов и сбор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свободной торговли и таможенные союз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ри осуществлении внешнеэкономической деятельности (за исключением частного права и банковской сфер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тарная и техническая помощь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выставки, торги, аукционы, ярмар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-тарифное регулир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меры по защите национальной экономики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ы на ввоз и вывоз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2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косвенных (внутренних) налогов при экспорте и импорте (за исключением федеральных налогов и сбор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2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е дело (за исключением международного экономическ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3.0011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родные ресурсы и охрана окружающей природной сре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вопросы охраны окружающей природной среды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 охрана земель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 охрана недр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 охрана вод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, охрана, защита и воспроизводство лесов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и использование животного мир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 охрана природных ресурсов континентально-го шельф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 охрана природных ресурсов исключительной экономической зоны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3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атмосферного воздух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3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еоролог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3.0012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формация и информатиза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сфере информации и информат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 сфере информации и информат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ресурсы. Пользование информационными ресурс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зация. Информационные системы, технологии и средства их обеспеч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а (за исключением рекламы в С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безопасность. Защита информации и прав субъектов в области информационных процессов и информатизации (за исключением информационной безопасности общ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004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борона, безопасность, зако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4.0015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ор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4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сфере оборон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4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оруженные Силы Российской Федерации, другие войска, воинские формирования и органы, привлекаемые к выполнению задач в области оборон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4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войны. Военное положение. Мобилизация. Гражданская оборона. Территориальная обор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4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ы Вооруженных Сил Российской Федерации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персонал Вооруженных Сил Российской Федерации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оружение и военная техн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обеспечения Вооруженных Сил РФ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ая нау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ая обяза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ая служб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ернативная гражданская служб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ооруженных Сил Российской Федерации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военнослужащих. Социальная защита военнослужащих, граждан, уволенных с военной службы, и членов их сем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4.0016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опасность и охрана правопоряд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5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сфере обеспечения безопасности государства, общества и лич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ы обеспечения безопасности (за исключением Вооруженных Сил РФ, других войск, воинских формировани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государ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обще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лич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еспечения безопас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граждан и общественных объединений в обеспечении безопас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государственных органов обеспечения безопасности между собой и с правоохранительными органами иностранных государств (за исключением международной борьбы с преступностью и терроризмо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4.0017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головное право. Исполнение наказ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7.016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часть уголов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7.016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ая часть уголовного законодательств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7.016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наказ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4.0018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восуд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сфере правосуд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оустройство. Судебная сис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онное судопроизвод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проце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битражный проце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вный проце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ейский суд. Международный коммерческий арбитраж (за исключением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ое производ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4.0019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куратура. Органы юстиции. Адвокатура. Нотари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9.017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а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9.017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юсти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9.018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вока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9.018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005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Жилищно-коммунальная сфе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5.0005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илищ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жилищ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ый фон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 Административные здания (в жилищном фонд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помещений из жилых в нежил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6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элторская деятельность (в жилищном фонд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6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6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ч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6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жилищных споров. Ответственность за нарушение жилищ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ind w:left="-142" w:hanging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PlainText"/>
        <w:ind w:left="-142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lainText"/>
        <w:ind w:left="-142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lainText"/>
        <w:ind w:left="-142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Глава  ____________ городского поселения                          ____________ Ф.И.О.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«___»__________20   г.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01" w:right="425" w:gutter="0" w:header="567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13:00Z</dcterms:created>
  <dc:creator>nlaganovskaya</dc:creator>
  <dc:description/>
  <cp:keywords/>
  <dc:language>en-US</dc:language>
  <cp:lastModifiedBy>USER</cp:lastModifiedBy>
  <dcterms:modified xsi:type="dcterms:W3CDTF">2017-01-18T08:13:00Z</dcterms:modified>
  <cp:revision>4</cp:revision>
  <dc:subject/>
  <dc:title/>
</cp:coreProperties>
</file>